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3 Closed Society Songs –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uesday, 3 June, ’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Service society </w:t>
      </w:r>
      <w:r>
        <w:rPr>
          <w:i/>
        </w:rPr>
        <w:t>is</w:t>
      </w:r>
      <w:r>
        <w:rPr/>
        <w:t xml:space="preserve"> a closed society; unless you are part of it, only the superficial is known, and that </w:t>
      </w:r>
      <w:r>
        <w:rPr>
          <w:i/>
        </w:rPr>
        <w:t xml:space="preserve">knowing </w:t>
      </w:r>
      <w:r>
        <w:rPr/>
        <w:t xml:space="preserve">is mediated by prejudices and stereotyping. </w:t>
      </w:r>
      <w:r>
        <w:rPr>
          <w:i/>
        </w:rPr>
        <w:t xml:space="preserve">All </w:t>
      </w:r>
      <w:r>
        <w:rPr/>
        <w:t>service</w:t>
      </w:r>
      <w:r>
        <w:rPr>
          <w:i/>
        </w:rPr>
        <w:t xml:space="preserve"> </w:t>
      </w:r>
      <w:r>
        <w:rPr/>
        <w:t>songs are Closed Society codings, as they are not intended to be sung for the entertainment, or even education, of the uninitiated.</w:t>
      </w:r>
    </w:p>
    <w:p>
      <w:pPr>
        <w:pStyle w:val="Normal"/>
        <w:rPr/>
      </w:pPr>
      <w:r>
        <w:rPr/>
        <w:t xml:space="preserve">    </w:t>
      </w:r>
      <w:r>
        <w:rPr/>
        <w:t>I have, therefore, defined the songs in this coding that are written solely by and for a limited number of individual; from never orally sung, but kept solely in the singer – songwriters memory until they sang the songs for me; or were sung by no more than 5, a ‘fire team’, leapfrogging team, to share events to which they alone have experienced. The song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diers Old 100</w:t>
      </w:r>
      <w:r>
        <w:rPr>
          <w:vertAlign w:val="superscript"/>
        </w:rPr>
        <w:t>th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High Flight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Bold Matelot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Fireball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Where Was God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Lights Out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Bomb the Town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The Rifleman’s Song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Digger’s Botany Bay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Airborne All The Way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John’s Jingle Bell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Empty Bras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Pte Lawrence (?) C of E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Sing Me to Sleep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Suvla/Suda B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2240" w:h="15840"/>
      <w:pgMar w:left="2160" w:right="1800" w:gutter="0" w:header="0" w:top="2160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05:31:00Z</dcterms:created>
  <dc:creator>Hilt Family</dc:creator>
  <dc:description/>
  <dc:language>en-US</dc:language>
  <cp:lastModifiedBy>Hilt Family</cp:lastModifiedBy>
  <dcterms:modified xsi:type="dcterms:W3CDTF">2003-04-26T05:31:00Z</dcterms:modified>
  <cp:revision>2</cp:revision>
  <dc:subject/>
  <dc:title>23 Closed Society Songs – 12</dc:title>
</cp:coreProperties>
</file>