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THE HALF-MIND HYMNAL</w:t>
      </w:r>
    </w:p>
    <w:p>
      <w:pPr>
        <w:pStyle w:val="Normal"/>
        <w:widowControl w:val="false"/>
        <w:autoSpaceDE w:val="false"/>
        <w:jc w:val="center"/>
        <w:rPr>
          <w:rFonts w:ascii="Times New Roman" w:hAnsi="Times New Roman" w:cs="Times New Roman"/>
          <w:i/>
          <w:i/>
          <w:iCs/>
          <w:sz w:val="32"/>
          <w:szCs w:val="32"/>
        </w:rPr>
      </w:pPr>
      <w:r>
        <w:rPr>
          <w:rFonts w:cs="Times New Roman" w:ascii="Times New Roman" w:hAnsi="Times New Roman"/>
          <w:i/>
          <w:iCs/>
          <w:sz w:val="32"/>
          <w:szCs w:val="32"/>
        </w:rPr>
        <w:t>A Songbook for Hash House Harriers</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Shocking!  Disgusting!  Delightful!"</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Compiled by Flying Booger</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February 2011 Edition</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lf-Mind Hymnal is a songbook for Hash House Harriers.  Hash House Harriers, like rugby players, sing offensive songs – consider yourself war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songbook is a work in progress.  When I compiled the first edition in 1993, I knew about 100 songs; the current edition contains more than 800.  The Half-Mind Hymnal is dedicated to hashers and hashing. Special thanks to Zippy (may he hash and sing in peace), Bollox, Beaver Bam Bam Balls, Ian Cumming, Sauer Krotch, Dum BUF, Mu-Sick, Catwoman, Neptunus, Sodbuster, Smoking Wiener, and four non-hashers: Derek Cashman, Ed Cray, John Patrick, and Llewtrah.  Thanks also to the authors of hash songbooks and to the many individual hashers who contributed (and continue to contribute) songs to this collection. Finally, thanks to the pilots of the USAF and NATO fighter squadrons in the Second Allied Tactical Air Force who started me singing and taught me the basic repertoire.  Without their inspiration this songbook wouldn't ex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i/>
          <w:iCs/>
          <w:sz w:val="32"/>
          <w:szCs w:val="32"/>
        </w:rPr>
        <w:t>Note to Song Masters:</w:t>
      </w:r>
      <w:r>
        <w:rPr>
          <w:rFonts w:cs="Times New Roman" w:ascii="Times New Roman" w:hAnsi="Times New Roman"/>
          <w:sz w:val="32"/>
          <w:szCs w:val="32"/>
        </w:rPr>
        <w:t xml:space="preserve"> A great way to teach hashers new tunes is to copy one or two songs from this book, hand them out at the hash, then lead the pack in singing.  Personally, I think that's the best way to use this songb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i/>
          <w:iCs/>
          <w:sz w:val="32"/>
          <w:szCs w:val="32"/>
        </w:rPr>
        <w:t>Note on Copyright:</w:t>
      </w:r>
      <w:r>
        <w:rPr>
          <w:rFonts w:cs="Times New Roman" w:ascii="Times New Roman" w:hAnsi="Times New Roman"/>
          <w:sz w:val="32"/>
          <w:szCs w:val="32"/>
        </w:rPr>
        <w:t xml:space="preserve"> There is some copyrighted material in this songbook – a few Monty Python songs, for example, that are popular with hashers.  Please do not copy those, or tell anyone that I copied them!  My own introductory comments, the way I organize the book, and the songs and poems I write myself are copyrighted, but you're welcome to share them with other hashers.  Other than that, 99% of the material in this songbook is in the public domain – these songs belong to all of us, just as the Half-Mind Hymnal belongs to hashers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i/>
          <w:iCs/>
          <w:sz w:val="32"/>
          <w:szCs w:val="32"/>
        </w:rPr>
        <w:t xml:space="preserve">Note on Melodies: </w:t>
      </w:r>
      <w:r>
        <w:rPr>
          <w:rFonts w:cs="Times New Roman" w:ascii="Times New Roman" w:hAnsi="Times New Roman"/>
          <w:sz w:val="32"/>
          <w:szCs w:val="32"/>
        </w:rPr>
        <w:t>To aid hashers who may be unfamiliar with individual songs, I try to provide melodies to sing them by.  But that’s not always possible: I myself have not heard all of these songs performed, and some songs have their own unique melodies – you simply have to hear them to know how they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i/>
          <w:iCs/>
          <w:sz w:val="32"/>
          <w:szCs w:val="32"/>
        </w:rPr>
        <w:t>Request for Contributions:</w:t>
      </w:r>
      <w:r>
        <w:rPr>
          <w:rFonts w:cs="Times New Roman" w:ascii="Times New Roman" w:hAnsi="Times New Roman"/>
          <w:sz w:val="32"/>
          <w:szCs w:val="32"/>
        </w:rPr>
        <w:t xml:space="preserve"> If you know songs you don't see here, or melodies to songs labeled "???" or "unknown," please send them to me for inclusion in future editions.  I'll be happy to give you credit.  My address is in the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gs in the Half-Mind Hymnal are grouped into the following catego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DOWN DITTIES &amp; HASH RITU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Short songs, chants, and prayers to liven up the circle and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ANTHE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Songs celebrating specific Hash House Harrier kenn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GS ABOUT HASHING &amp;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Songs about hashing &amp; hashers, what el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ANIMAL FRIE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I put my finger in the woodpecker's hol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POKEN WO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Poems, toasts, recitals,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LO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I'll show you mine if you'll show me your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CALISTHENIC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Songs to get the pack movin' &amp; shou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MOUS 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Shocking, just shocking . . . the degradation of wymyn at its wo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MOUS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ith a yard-and-a-half of foreskin hangin' down below his knee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VINO VERIT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Celebrating drink &amp; dr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HOLI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Seasonal ditties &amp; caro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STANDA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Ah, there's nothing like the classic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PLAIN 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ho can take a fetu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S COCKY HASH SO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This guy's so prolific he gets his own se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AIR PIR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The songs that got me sta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DOWN DITTIES &amp; HASH RITU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C,D,E,F,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ir Forc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Australi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azing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Dem B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my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unt I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utohash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ttle Hymn of th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ry B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ermaster’s Lam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rthday So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ssing of "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ssing of the Ha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ircle Up C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x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Down Down You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Down D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mb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ewell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ying Booger’s Bashing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t Eustis Down-Down So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 To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r Ta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 Ta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Benedi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House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Pledge of Allegi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Ru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ineken, Schmeine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Left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_______ (Basic Down-Down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Brother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Born Again Pisst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Hasher, He's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the Meanest (two vers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nks His Cr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llary, M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One-S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ce the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 Boyfriend Tastes Like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 Girlfriend Tastes Like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ternational Hash Hy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Small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ve Me Te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et th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ster Blu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shi Moshi Ano 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ming Ceremo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ow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ashshit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La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k it on the 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 Off, Ya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turner'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lut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ggy So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 Ble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 Hy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cutter'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Sing 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a Song of Six Che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ldie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und of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She Finally Shu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 Puke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Little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Ought to be Publicly Pisse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Hasher’s Been Wanking Off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Your Down-Down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r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g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ag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rgin Seren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sitor'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r Ha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ding Ceremon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ding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Want to Hear 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Here Becaus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Got Virg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Were You Last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Are We Wai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Was He Born so Beautiful?</w:t>
      </w:r>
    </w:p>
    <w:p>
      <w:pPr>
        <w:pStyle w:val="Normal"/>
        <w:widowControl w:val="false"/>
        <w:autoSpaceDE w:val="false"/>
        <w:rPr/>
      </w:pPr>
      <w:r>
        <w:rPr>
          <w:rFonts w:cs="Times New Roman" w:ascii="Times New Roman" w:hAnsi="Times New Roman"/>
          <w:sz w:val="32"/>
          <w:szCs w:val="32"/>
        </w:rPr>
        <w:t>Why was She Born a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Doo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re Our 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Stupid, You’re Stup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icky-Zacky (expanded 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ulu Warri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C,D,E,F,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lphabet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uk Stik &amp;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 C, D, E, F, 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t you sing a song with me?  </w:t>
      </w:r>
    </w:p>
    <w:p>
      <w:pPr>
        <w:pStyle w:val="Normal"/>
        <w:widowControl w:val="false"/>
        <w:autoSpaceDE w:val="false"/>
        <w:rPr/>
      </w:pPr>
      <w:r>
        <w:rPr>
          <w:rFonts w:cs="Times New Roman" w:ascii="Times New Roman" w:hAnsi="Times New Roman"/>
          <w:sz w:val="32"/>
          <w:szCs w:val="32"/>
        </w:rPr>
        <w:t>Grab a beer and raise your c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se that hat cuz it's bad luck,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we say to drink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nish that beer and make a c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 I, J, K, L-M-N-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tter get ready 'cause the beer's flowin'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ll your vessel to the brim,</w:t>
      </w:r>
    </w:p>
    <w:p>
      <w:pPr>
        <w:pStyle w:val="Normal"/>
        <w:widowControl w:val="false"/>
        <w:autoSpaceDE w:val="false"/>
        <w:rPr/>
      </w:pPr>
      <w:r>
        <w:rPr>
          <w:rFonts w:cs="Times New Roman" w:ascii="Times New Roman" w:hAnsi="Times New Roman"/>
          <w:sz w:val="32"/>
          <w:szCs w:val="32"/>
        </w:rPr>
        <w:t>Don't you wish you had some qu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ise your beer mug to your l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ready to take some dainty s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 R, S and T-U-V, W and X-Y-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re ready to make whoo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remember this or you are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never ever say head (oh,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d?  Who said head?  I'll take some of that,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IR FORC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ff We Go, Into the Wild Blue Yo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Chimp Pimp, Osan Bulgogi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f we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to the wild blue yo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ash and bu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 of a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AUSTRALI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Old Grey M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Australians are born illegitimate, born illegitimate, born illegiti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Australians are born illegitimate . . . bastards thru and thr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in’t got no, birth certificates, birth certificates, birth certific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in’t got no, birth certificates . . . bastards thru and thr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AZING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mazing G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plat, East Ba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 maz - ing beer, A taste profound, A whole keg just for thee! The pack is lost, But home you've found, The beer check you can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DEM B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de to 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plat, East Ba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much beer has he been drinking? He is looking really 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we sing here aren't we thinking, "Do we really give a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this wanker, so unseemly, That his mom would surely f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b that beer and hold it firmly, Drink it, drink it,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MY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e All That You Can Be</w:t>
      </w:r>
    </w:p>
    <w:p>
      <w:pPr>
        <w:pStyle w:val="Normal"/>
        <w:widowControl w:val="false"/>
        <w:autoSpaceDE w:val="false"/>
        <w:rPr/>
      </w:pPr>
      <w:r>
        <w:rPr>
          <w:rFonts w:cs="Times New Roman" w:ascii="Times New Roman" w:hAnsi="Times New Roman"/>
          <w:sz w:val="32"/>
          <w:szCs w:val="32"/>
        </w:rPr>
        <w:t>Contributed by Chimp Pimp, Osan Bulgogi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all that you can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a big fat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fucked up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R-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h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Me! R-Me! R-me! R-me! R-me! (running in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Me training s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do you spell R-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 Me! (point at 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UNT I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igh Hop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Cannibis Licked Her, California Larrikin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what makes my little old a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nk she can smoke that cannabis pl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one knows an aunt, can't, smoke a cannabis pl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has High Hop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she getting High - fol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lose your eyes before - my A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ops Her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UTOHASH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ear Lord, Won't You Buy Me a Mercedes-Benz (Janis Jop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d to honor auto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ternational 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r Lord, won't you give me a ride to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riends are all drinking, and I'm stuck out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ride in a lorry, rickshaw, or tuk tu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drive me there I'll throw in a down,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A 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r Lord, won't you give me a ride to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riends are all drinking, and I'm stuck out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ride in a Chevy, a Ford or a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drive me there I'll throw in a down,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TTLE HYMN OF TH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ttle Hymn of the Republ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plat, East Ba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eyes have seen the horror of the steepness of the trail, His ears have heard the whining of the whinging Hashers’ tale, His lips have felt the passing of this nation's finest ale, This Hasher's done i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lory, Glory, Ale and Lager! Glory, Glory, Ale and Lager! Glory, Glory, Ale and Lager! Now drink it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arers of new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feet will feel the dampness of the clean footware he's worn His soul will sense the shame and wish that he had not been born All of him will suffer pain like shiggy's sharpest thorn This Hasher's worn new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ERY B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rady Bunch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Koresh, Las Vega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he s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 thirsty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running at the back of a  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bad trail that there w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he foun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ust have ran for 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some sacred nec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was chilling with a mind of it's 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on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ting in the cool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t it still had no fo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the cir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hasher met the nec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knewwww it just couldn't stick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en his shorts went down around his ank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eer became a down down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the waaaaayyyyyyy it became a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ERMEISTER’S LAMENT</w:t>
      </w:r>
    </w:p>
    <w:p>
      <w:pPr>
        <w:pStyle w:val="Normal"/>
        <w:widowControl w:val="false"/>
        <w:autoSpaceDE w:val="false"/>
        <w:rPr/>
      </w:pPr>
      <w:r>
        <w:rPr>
          <w:rFonts w:cs="Times New Roman" w:ascii="Times New Roman" w:hAnsi="Times New Roman"/>
          <w:sz w:val="32"/>
          <w:szCs w:val="32"/>
        </w:rPr>
        <w:t>Melody – Basket Cast (Green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Rubba Dub Chub, Colombia H3</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have the time to listen to me bitch about all the beer I brought for us?  It was a ton. I knew we'd all have fun. But now we're running dry and I know why.  [to tune of song chorus] The cooler was filled up to here (motion above head), but these fuckers drank all the damn beer! (elbow toward hashers) They drank it down, They drank it down, They drank it down, d-down down down.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RTHDAY SO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RTHDAY SONG # 1</w:t>
      </w:r>
    </w:p>
    <w:p>
      <w:pPr>
        <w:pStyle w:val="Normal"/>
        <w:widowControl w:val="false"/>
        <w:autoSpaceDE w:val="false"/>
        <w:rPr/>
      </w:pPr>
      <w:r>
        <w:rPr>
          <w:rFonts w:cs="Times New Roman" w:ascii="Times New Roman" w:hAnsi="Times New Roman"/>
          <w:sz w:val="32"/>
          <w:szCs w:val="32"/>
        </w:rPr>
        <w:t>Melody - Happy Birthday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birthday, fuck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birthday, fuck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birthday, you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birthday, fuck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RTHDAY SONG #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ppy Birthday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birthday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birthday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look like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smell like one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RTHDAY SONG # 3</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ppy Birthday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Mudrock, Las Vega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you live one hundred y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you drink one million b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plastered you bast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Birthday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RTHDAY SONG # 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ere's to _____, He's a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Flying Booger for Scratch 'n' Sniff's 30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name), she's true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her birthday, boo hoo h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is (age) if she's a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shes she were you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re's no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RTHDAY SONG # 5</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li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Bach 'n' Forth, Palm Beach HHH, in honor of Shortcake's 50th; included here on the off-chance it can be adapted for other hashers' birth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50 years old, Shortc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finally reached half of a centu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ope you've got what it takes . . . to stay . . . a-live till you're 5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be it's time to take some respite from these trashing days; the end of your hashing days is near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hope the Chester the Molester doesn't kill you first with that home-brew shit he calls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50 years old, Shortc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wishing you lots of luck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oping that the future holds in store for you . . . 50 more years to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RTHDAY SONG # 6</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Eyes of Texas Are Upon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day of birth is now upon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older by on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day of birth is now upon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you're gonna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is gonna lay it on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dirty bastard (bitchin') h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day of birth is now upon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RTHDAY SONG # 7</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a-Ra-Ra-Boom-Te-A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Nose C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your birthday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isn't very long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SSING OF "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ptional prayer offered by the religious advisor before the hash, from Shuttle Cock of the Houston HHH . . . should be performed in the style of a Catholic/Episcopal dismiss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     The buzz which passes all understan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Keep your hearts and minds in the knowledge and love of 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And the Blessing of "G" all plaste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 Flour (make first slash of "X" in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 Sun (complete the "X" in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And the Short Cut that pays off (make circle around "X" in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Be among you and remain with you alw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Go Forth to Love and Serve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Thanks be to "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SSING OF THE HA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ptional prayer offered by the religious advisor before the hash, with local embellishments. This version is from the Tampa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ss these ha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ss this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ppus no catch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mer no shoot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ggus no bite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tus no stroke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nty of cold beer to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itus non interrupt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IRCLE UP C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Mu-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at the trail is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circle up for some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we’ll drink and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we’ll drink so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 hares we’ll h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running their fucking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they’ll drink and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they’ll drink so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circle’s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drink to the setting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we’ll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ss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ke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we’ll drink so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X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ix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himp Pimp, Osan Bulgogi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 was in Dix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ray! Hoo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she's fuckin'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o Your Balls Ha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a hasher like to wal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a hasher like to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a hasher like to be where they're having all the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he drink a 12-ounc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his friends all sing and ch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r time has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DOWN DOWN YOU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ow Row Row Your B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Arabian Goggl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Down Down Down your beer, To pay for your crime. Quit complaining about the taste, There's no sperm this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DOWN D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Cockshot, Corpus Christi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it to your l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the Mug a t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just take a s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MB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efrain from Music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Black Flag, Aloha HHH, Hawaii (good song for violato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mb, dumb, dumb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mb shit, dumb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mb, dumb, dumb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mb, dumb, dumb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EWELL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uld Lang Sy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Flying Booger in December 1994, on the departure of Down, Under, and family, included here because it's simple and can easily be changed to fit the names of your own departing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Down and U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linky, and Blue Hawa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leave us for Austra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miss you very m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YING BOOGER’s BASHING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lying Booger, for the Pedalfiles Bik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r mom your son is dead, he met his matc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ode his bicycle across the big high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truck in the road, with a big heavy l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mmm, hmmm, FUCK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fucker's dead, motherfucker'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s comin' home in a body b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oo dah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T. EUSTIS DOWN-DOWN SO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Ft. Eustis HHH Songb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VIOLATO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You worthless, sniveling piece of t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ve gone and shown y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M: Your behavior's unf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ust learn hash trad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o charge your vessel and assume the pos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your knees,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SLOW DRIN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is time that you're ta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that you're fa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ould be masturba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e've run out of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won't get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you fin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fucking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r. Sand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oft Taco, Montgomer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ister Hasher, lay us a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ake it easy cause we run like a sn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really like to catc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Mr. Hasher lay us a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r. Hasher don't fuck i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f you do we're gonna catch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really like to catc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Mr. Hasher lay us a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r. Hasher show us y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covered in pimples, ready to sm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really like to catc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Mr. Hasher lay us, please, please lay us, please, please lay us . . . a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 TO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Guamarhea Balls, Corpus Christi Bay Area Larrikin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Hounds with their ten-minute cl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Hasher with the twelve-inch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Hash House with honor and g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Harriette with her puss on my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Trail as shitty as can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Hares whose asses you'll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R TA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Wish I Were an Oscar Meyer Wei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Little Red Pipe Rider, Oklahoma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 wish he wasn't hung like a mosqui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ny's what he truly seems to be-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f he wasn't hung like a mosqui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surely get a lot more play from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 TA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Wish I Were an Oscar Meyer Wei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niff This, Tornado Alle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wish they were a hasher with a wi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s what they'd truly like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f they were a hasher with a wi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ouldn't have to stop and squat to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BENEDI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P'Tooey, Calgar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spert guide us on this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along the trail we d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uide our feet on ice and s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o the drink stop we will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the moon so brightly s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ing us to beer so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HOUSE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ddams Family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drinking is compulsive 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running is convuls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morally repuls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House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 da da da (snap fingers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 da da da (snap fingers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 da da da, da da da da, da da da 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flatulence is rude 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genitals protrude w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running in the nude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House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always shiggy tra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constantly bush-wha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telligence they're la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House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 da da da, Down Down,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Global Trash Hash Bible, by Stray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bless Gispert, hallowed be his name.  His hash be laid on earth as it is in Heaven.  Give us this day our daily Beer.  And forgive us our Ah-Shits, as we also forgive those who pissed us off.   And lead us not unto temptation to Short-Cut; but deliver us to the On-In.  For the beer is cold, and the Pack is thirsty for ever and ever, A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PLEDGE OF ALLIEG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S Minnow, Buffalo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ledge allegiance, to the flag, of the (insert your hash here) hash house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the debauchery, for which it stands, one hash, without rules, incorrigible, with shiggy, and beer, for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RU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Adelaide HHH, South Australia, contributed by Jon Raebu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  No poof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2.  There is no rule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3.  See rule 1.  No poof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4.  No stealing (see hereunder - definition of stea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ealing - the covert removal of another Hashman's property with the intention of depriving said Hashman of such property for an indefinite period of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5.  No stealing, but borrowing is okay (see hereunder the definition of borr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rrowing is the act of covert temporary removal of another Hashman's prope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operty in this instance is confined to items of a portable nature and directly related to hashing such as mugs, bugles and run books).  Substantial items such as kegs whilst being directly related to hashing should never be borrowed.  At all times the property borrowed is held for a relatively short period of time and always returned in good order.  Often such property is enhanced by suitable engraving to record for posterity the guile of the borrower.  Borrowing is a complex issue and where any doubt exists the G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er should be consul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6.  No poof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7.  Rain is not permitted during Hash runs.  The Religious Advisor is personally responsible for ensuring that fine conditions prevail for a period of not less than one hour each Monday fr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6.00 p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8.  No poof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9.  No discrimination.  Wogs, abos, poms, unemployed, dogs, women, criminals, disabled, nymphomaniacs, Collingwood supporters and even lawyers are all encouraged to run Hash.  Alcoholics are particularly welcome.  Athletes are tolerated in some Hashes.  Athletes, dogs and females whilst permitted to run can never aspire to become Grand M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0.  Definitely no poof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1.  No competitive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2.  Under no circumstances are poofters permitted to run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3. No training.  Persons caught training will be deemed to have breached Rule # 11 and will be liable to a charge.  A range of activities may be interpreted as training, and for guidance the following non-exhaustive list is provi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unning other than official Hash ru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  Cycling (fornication on a push bike is exemp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  Visiting a gymnasium for any other purpose than perving on the aerobics c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  Using the stairs while escalators are avail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  Rooting the wife/girlfriend when so pissed it is a marathon eff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4.  All Hashmen must commit to memory rules 1, 2 and 3 and be able to recite them at any hour of the day or night regardless of their state of inebri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5.  Poofterism will not be fucking tolerated under any condi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6.  No fighting at Hash.  This rule is absolute and the entire culture of Hash relies on strict adherence to this rule.  If a fellow Hashman causes you immense displeasure by stealing your car or impregnating your daughter (wives are exempt) then belt shit out of him at some other place than Hash and on some other day than Monday which is a day of reverence and tranquil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7.  Poofters will be shot on sight.  No poof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8.  Other rules may be enacted by the committee as they see f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9.  Amendments to Rules 1, 3, 6, 8, 10, 12, 15 and 17 are illeg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e: Bestiality is not covered in these Rules due to the proliferation of New Zealand Hashes.  Whilst ovine relationships are discouraged in Australia, subject to certain rules it will be toler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he fucker must be of NZ birth or citizensh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  The fuckee must be a ewe (no poof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  The fuckee must be a consenting adu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  The fuckee must be reasonably attract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is item is not incorporated in Hash rules, all behaviour covered by the above note is subject to determination by the Grand M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at Good Old Mountain D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eldom Co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ll it that good ole' hashin' brew, brew,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m that refuse it are f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hush up yur m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down-down yur j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at good ole' hashin'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ug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INEKEN, SCHMEINE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ineken, schmeine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that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bst . . . Blue . . . Ribb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LEFT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y Bonnie Lies Over the Oc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left tit hangs down to her b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right tit hangs down to her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her left tit did equal her right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get lots of weenie from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________ (BASIC DOWN-DOWN SONG)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ION # 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true blue, (he's a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and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pisspot, (he's an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ied to go to heaven, (he'll never get to hea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went the other way, (in a long, long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ION #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damn fine g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damn fine g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chug-a-lug, chug-a-l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ug-a-lug, chug-a-lug, chug-a-lug, chug-a-l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horse'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hey, hey, hey,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ch, Du Lieber Augus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brother (sister)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ther hasher, brother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brother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he chug-a-l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happy, he's jo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fucked up by go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brother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he chug-a-l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motherfu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motherfu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motherfu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motherfu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brother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he chug-a-l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Variation:</w:t>
      </w:r>
    </w:p>
    <w:p>
      <w:pPr>
        <w:pStyle w:val="Normal"/>
        <w:widowControl w:val="false"/>
        <w:autoSpaceDE w:val="false"/>
        <w:rPr/>
      </w:pPr>
      <w:r>
        <w:rPr>
          <w:rFonts w:cs="Times New Roman" w:ascii="Times New Roman" w:hAnsi="Times New Roman"/>
          <w:sz w:val="32"/>
          <w:szCs w:val="32"/>
        </w:rPr>
        <w:t>Here's to Brother Johnny, brother Johnny, brother Joh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brother Johnny who's with u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beats it, he eats it, he often mistreats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Brother Johnny who's with us tonigh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Another Variation (by S&amp;M&amp;M&amp;M&amp;M Man, Cleveland HHH):</w:t>
      </w:r>
    </w:p>
    <w:p>
      <w:pPr>
        <w:pStyle w:val="Normal"/>
        <w:widowControl w:val="false"/>
        <w:autoSpaceDE w:val="false"/>
        <w:rPr/>
      </w:pPr>
      <w:r>
        <w:rPr>
          <w:rFonts w:cs="Times New Roman" w:ascii="Times New Roman" w:hAnsi="Times New Roman"/>
          <w:sz w:val="32"/>
          <w:szCs w:val="32"/>
        </w:rPr>
        <w:t>Here's to the studs, the studs, the stu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studs who are with u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eat it, they beat it, they really mistrea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studs who are with u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own chug-a-luga, down chug-a-lug-a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Another Vari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studs, the studs, the stu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studs who are with u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faggots, they're magg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suck it, they gag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studs, who are with u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own chug-a-lug-a, down chug-a-lug-a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BORN AGAIN PISST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Mike "SmallBone" Feathers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Born again pisstank cause he’s seen the 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big neon sing that spells p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prayers have been answe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cup runneth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f he had heard from ab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ll seem like an angel will piss on his tonsi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that horny young barmaid her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life’s been made differ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born again pisst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rest can all go to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HASHER, HE'S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umberjack Song (Monty Pyth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hasher, he's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rks all day, comes out to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s it down without complai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he wears it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ar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ar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THE MEAN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 (similar to Okinawa HHH mel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the mean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ucks the horse's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the mean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horse'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he does is poun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 since he foun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the mean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horse'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lways pissing on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rotten and dishon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the mean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horse'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Vari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superi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got c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superi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horse'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Another Vari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rrah for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rrah at l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rrah for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the horse’s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be mista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be misl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not the horse’s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the horse’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NKS HIS CR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Mud Fucker, Bay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nks his crank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nks his crank in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nks his crank with his lef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cleans it up with his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LLARY, M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Guamarhea Balls’ Dad, Corpus Christi Bay Area Larrikin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two, three, Hill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irst name is M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think I’d look c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y Daddy’s bathing su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ONE-S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y Bonnie Lies Over the  Oc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one skin hangs down to his two s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two skin hangs down to his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three skin hangs down to his fores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foreskin hangs down to his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PTIONAL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back, roll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back his foreskin for him, for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back, roll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roll back his foreskin for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ody lies over the oc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ody lies over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father lies over his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how they created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CE THE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o, Re, Mi (Sound of Mus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Long &amp; Hard, inspired by Zippy, dedicated to She Mussel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ce the bitch, She Mussel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umb, the price you have to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 right there and down that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you pissed off the 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mn, your ass is getting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r lips are turning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ce, that mug above your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rove you downed that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Generic harriette 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ce the bitch, yes ice the bitch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me as ab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Generic harrier 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ce the wank, yes ice the wank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me as ab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 BOYFRIEND TASTES LIKE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f You’re Happy and You Know It, Clap You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 boyfriend tastes like shit, turn him over,  If your boyfriend tastes like shit, turn him over,  If your boyfriend tastes like shit, he's probably pushing it,  If your boyfriend tastes like shit, turn him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Alternate version:</w:t>
      </w:r>
    </w:p>
    <w:p>
      <w:pPr>
        <w:pStyle w:val="Normal"/>
        <w:widowControl w:val="false"/>
        <w:autoSpaceDE w:val="false"/>
        <w:rPr/>
      </w:pPr>
      <w:r>
        <w:rPr>
          <w:rFonts w:cs="Times New Roman" w:ascii="Times New Roman" w:hAnsi="Times New Roman"/>
          <w:sz w:val="32"/>
          <w:szCs w:val="32"/>
        </w:rPr>
        <w:t xml:space="preserve">If your boyfriend tastes like shit, turn him over,  If your boyfriend tastes like shit, turn him over, </w:t>
      </w:r>
      <w:r>
        <w:rPr>
          <w:rFonts w:cs="Times New Roman" w:ascii="Times New Roman" w:hAnsi="Times New Roman"/>
          <w:i/>
          <w:iCs/>
          <w:sz w:val="32"/>
          <w:szCs w:val="32"/>
        </w:rPr>
        <w:t> </w:t>
      </w:r>
      <w:r>
        <w:rPr>
          <w:rFonts w:cs="Times New Roman" w:ascii="Times New Roman" w:hAnsi="Times New Roman"/>
          <w:sz w:val="32"/>
          <w:szCs w:val="32"/>
        </w:rPr>
        <w:t xml:space="preserve">If your boyfriend tastes like shit, it's a log, not his dick, </w:t>
      </w:r>
      <w:r>
        <w:rPr>
          <w:rFonts w:cs="Times New Roman" w:ascii="Times New Roman" w:hAnsi="Times New Roman"/>
          <w:i/>
          <w:iCs/>
          <w:sz w:val="32"/>
          <w:szCs w:val="32"/>
        </w:rPr>
        <w:t> </w:t>
      </w:r>
      <w:r>
        <w:rPr>
          <w:rFonts w:cs="Times New Roman" w:ascii="Times New Roman" w:hAnsi="Times New Roman"/>
          <w:sz w:val="32"/>
          <w:szCs w:val="32"/>
        </w:rPr>
        <w:t>If your boyfriend tastes like shit, turn him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 GIRLFRIEND TASTES LIKE SHIT</w:t>
      </w:r>
    </w:p>
    <w:p>
      <w:pPr>
        <w:pStyle w:val="Normal"/>
        <w:widowControl w:val="false"/>
        <w:autoSpaceDE w:val="false"/>
        <w:rPr/>
      </w:pPr>
      <w:r>
        <w:rPr>
          <w:rFonts w:cs="Times New Roman" w:ascii="Times New Roman" w:hAnsi="Times New Roman"/>
          <w:sz w:val="32"/>
          <w:szCs w:val="32"/>
        </w:rPr>
        <w:t>Melody – If You’re Happy and You Know It, Clap You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If your girlfriend tastes like shit, turn her over,  If your girlfriend tastes like shit, turn her over,  If your girlfriend tastes like shit, its her asshole not her clit,  If your girlfriend tastes like shit, turn her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TERNATIONAL HASH HY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2">
        <w:r>
          <w:rPr>
            <w:rStyle w:val="InternetLink"/>
            <w:rFonts w:cs="Times New Roman" w:ascii="Times New Roman" w:hAnsi="Times New Roman"/>
            <w:sz w:val="32"/>
            <w:szCs w:val="32"/>
          </w:rPr>
          <w:t>http://www.fighterpilotuniversity.com/music-and-theater/songs/swing-low/</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e: gestures accompany wo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oked over Jordan and what did I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g for to carry me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and of angels coming afte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g for to carry me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ing low, sweet chari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g for to carry me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ing low, sweet chari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g for to carry me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ometimes up and sometimes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 for to carry me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till my soul feels heavenly b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 for to carry me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get there before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g for to carry me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ll all my friends that I'm coming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g for to carry me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 with variations: humming and motions only, silence and motions only, double-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SMALL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 a Small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Hazukash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t isn't long and it isn't thick,  It gets hard too slow and it cums too quick,  It gets lost in her twat,  But it's all that he's got,  It's a small, small,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small dick after all,  It's a small dick after all,  Always limp from alcohol,  It's a small, small,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VE ME TE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ove Me Te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Nipple Me Elm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ve me tender, love me sweet  Wrap your lips around my meat  Watch me smile and watch me grin  As the cum rolls down, down, down, down, down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lou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g to a m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he loves 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it's what he loves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he'll use his righ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ll use his lef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f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f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it's what he'd rather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it down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g to a fem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we love 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it's what we love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we'll use our righ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we'll use our lef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f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f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while thinking about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it down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ET TH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Flintstones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meet th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the biggest drunks in his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Las Vegas, N-V (or your favorite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the leaders in debauch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f minds, trailing shiggy through the y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them as they down a lot of b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down, down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down down down down down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down, down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down down down down down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STER BLU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Zip-a-dee-do-d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Yank My Wad, Charleston HHH (a good song for calling the hares to the 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ip-a-dee-do-dah, zip-a-dee-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oh my, what a miserable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ing is great but, beerings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me for your down-down, put the ice on the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ap your ass cheeks 'round that ice hole, it's a fact, it's irrefutable, it's cold right on your pubic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ip-a-dee-do-dah, zip-a-dee-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downs are better than your miserable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 Blue Balls formed an ici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ll cold and furry too, better find something to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zip-a-dee-do-dah, zip-a-dee-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pe you like ice, 'cause that's where you'll st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SHI MOSHI ANO 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ondon Bridge is Falling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John Pat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e: this song is used when hashers make or take cell phone calls in the cir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shi moshi, Ano 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o ne, ano 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shi Mosh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o 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shole desu 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glish trans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o (answering phone),  ummm ummm, ummm Hello,  ummm Are you an asshole? 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MING CEREMONY</w:t>
      </w:r>
    </w:p>
    <w:p>
      <w:pPr>
        <w:pStyle w:val="Normal"/>
        <w:widowControl w:val="false"/>
        <w:autoSpaceDE w:val="false"/>
        <w:rPr/>
      </w:pPr>
      <w:r>
        <w:rPr>
          <w:rFonts w:cs="Times New Roman" w:ascii="Times New Roman" w:hAnsi="Times New Roman"/>
          <w:sz w:val="32"/>
          <w:szCs w:val="32"/>
        </w:rPr>
        <w:t>Contributed by Stray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 Prostrate yourself before your fellow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kneels or lies prostrate on the ground in accordance with local custom, with assistance from mismanagement as necess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 Before you are initiated into the fold and bestowed the holy Hash Name, what have you to say for your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I'm not wort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 (reads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 In the beginning was the Hash, and the Hash was with Beer and the Hash was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2. The same was in the beginning with Gispe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3. The same came for a witness, to bear witness of the Hash, that all men through him might belie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4. And when he was baptized, went straight up and received the Down-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5. And lo a voice from heaven, saying, this is my beloved hasher in whom I am well plea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6. Not by the works of righteousness we have done, but according to the mercy of the Pack are you saved, by washing of regeneration, and renewing of the holy Thi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7. Therefore if any person be in the Hash, he is a new creature: old things are passed away; behold, all things become n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8. Likewise reckon ye also yourselves to be dead indeed as a competitor, but alive as a member of the Pack, to boldly go forth on the trail and pursue the Holy Hash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 grasps the bag of hash and sprinkles it on th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 I baptize you in the name of Gispert and all other great hashers who came befor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 sprinkles beer on th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 Your friends have gotten together and chosen your name and you will hereafter be known as ______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local tradition dictates, the rest of the pack may be issued flour and beer to further 'baptize' th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 Rise and cleanse thy so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 is handed a beer and does a down-down in accordance with the traditions of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OW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ooney Tunes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d for honoring hashers who have forgotten their whist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eem somewhat forget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mind you?  Maybe this'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time you come, don't be so du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bring your fucking 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ASHSHIT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anny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Pillsbury Blow Boy, Long Beach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ashshit Boy, the trail, the trail is ca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check to check, you'll stumble through with p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er's all gone, but harriettes are baw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me, fuck me, oh, fuck me deep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me on me, if you won't come insid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stick it in and we will go to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I cum, then I will do my special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ashshit Boy, oh Hashshit, I will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down-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LA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La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art in barr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lowed be thy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y will be dr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be dr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home as in the tave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us this day our foamy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give us our spillag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we forgive those who spill against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ead us not into incarcer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eliver us from hangov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ine is the Beer, The Bitter, and the La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r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K IT ON THE 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ve Been Working on the Railroad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Barney and Tartle, Classic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k it on the 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k it on the 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k it on the ice - you know how 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k it on the 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k it on the 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your genitals turn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parkin' them butt chee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ass is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gonna do a down-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just might b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 OFF, YA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uld Lang Sy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 off, ya wank, piss off, ya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 off, ya wank, piss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 off, ya wank, piss off, ya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 off, ya wank, piss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TURNER'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 a Small World After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Pillsbury Blow Boy, Long Beach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ve returned to us, some from far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fucking excuse, each of them did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we listen to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know they're full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re assholes, after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re assholes, after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re assholes, after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re assholes, after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you all, assh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down . . .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LUT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all upon ____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give us 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ing, you fucker,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don't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how us your sch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want to see your moldy old sch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ing, you fucker,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GGY SO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Zicky Za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Greatful Head and Purple Helmet, Bay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ggy So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ggy So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O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ggy So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ggy So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O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 BLE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uperman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Hunka Hunka Burnin’ Shit, Las Vega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you Lord, for giving us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you Lord, for giving us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gers and 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s to lay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you Lo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giving us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 HY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rever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ymn, hymn, (Her,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him . . . (Fuck her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CUTTER'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uicide is Painless (from the movie M.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Gop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a hungover fog I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sions of a hash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in site comes clear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run straight there whit childish g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cutters are shamel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in site they hope they'll gu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come in dead last usua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an through a BT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catch the hares I hoped and pray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stards went the other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came in last, what's left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cutters are shamel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in site we hope we'll gu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e come in dead last usua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all these beers have slowed me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de my belly full and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cutting's the path I've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ing a song and I'll drink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cutters are shamel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in site I hoped I'd gu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came in dead last as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can short cut with me if you pl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SING 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 (the Carpen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sing 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out baw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out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of good trails not b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of happy not s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sing 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it simple to l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hole hash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worry that it's 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ean enough for little 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rs to h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sing, sing 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sing 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the circle s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of sex there c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for you and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sing 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it simple to l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hole hash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worry that it's 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ean enough for little 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rs to h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sing, sing 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it down down down,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A SONG OF SIX CHE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ing a Song of Six P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plat, East Ba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a song of six checks, A pocket full of flour, Four-and-twenty hashers, Hashing for an h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y found the beer check, There wasn't any there. All agreed to go On-In And lynch that goddamn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LDIE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shole, asshole, a soldier I will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piss, to piss, two pistols on my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cunt, for cunt, to fight for my coun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shole, asshole, asshole, asshole,</w:t>
      </w:r>
    </w:p>
    <w:p>
      <w:pPr>
        <w:pStyle w:val="Normal"/>
        <w:widowControl w:val="false"/>
        <w:autoSpaceDE w:val="false"/>
        <w:rPr/>
      </w:pPr>
      <w:r>
        <w:rPr>
          <w:rFonts w:cs="Times New Roman" w:ascii="Times New Roman" w:hAnsi="Times New Roman"/>
          <w:sz w:val="32"/>
          <w:szCs w:val="32"/>
        </w:rPr>
        <w:t>A soldier I will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UND OF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o, Re, Mi (Sound of Mus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name) a beer, a really big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watch him drink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rls, you know if he drinks i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ill never get i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stories sad to t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picked up and then it f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uld die if you could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me), slap his tiny wee-w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SHE FINALLY SHU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ooney Tunes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the Agana HHH (Guam), an excellent down-down song for 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she finally shu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lways fuckin' bitc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drink your beer, get out of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back into the kitc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 PUKE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Lion Sleep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plat, East Ba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 version (suitable for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gutter, the slimy gutter, the Hasher pukes tonight. In the gutter, the slimy gutter, the Hasher puke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Ooo weee ooo ooo weee ooo ooo ooo, drink it down down down! Ooo weee ooo ooo weee ooo ooo ooo, drink it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THERE WAS A LITTLE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little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igger than a tu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ittin' on a telephone p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uffled up his n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it about a p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ckered up his little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int at violators): Asshole, asshole, asshole,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ckered up his little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OUGHT TO BE PUBLICLY PISSE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y Bonnie Lies Over the Oc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ought to be publicly pisse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ought to be publicly s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ought to be tied to a urin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eft there to fester and r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HASHER’S BEEN WANKING OFF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en Johnny Comes Marching Hom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plat, East Ba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Hasher's been whacking off again, hurrah, hurrah! This Hasher's been whacking off again, hurrah, hurrah! This Hasher's been whacking off again, So give him a drink or he'll start it again, And we'll keep him busy, Drinking it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YOUR DOWN-DOWN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a-Rah-Rah-Boom Te-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Nose Candy, Las Vega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This is your Down-Down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isn't very long.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IR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y Bitsy Spi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plat, East Ba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ired (name hash)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nt trudging up the hill, Stopped at the Beer Ch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he drank his fill, And when the trail was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shoes were muddy brown. Though he was drunk alre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to drink it down,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G-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Bimbo by Day, jHavelina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U-G-L-Y, you ain’t got no alibi, you’re ugly, you’re ugly, you’re father says you’re ug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D-D-Y, you don’t even know that guy, your daddy, your daddy, your daddy says you’re ug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C-L-E, he might be your real daddy, your uncle, your uncle, your uncle says you’re ug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AG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o, Re, Mi (Sound of Mus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limie Limie, Kob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______ some pills, the famous '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watch him eat 'em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ys, you know if he takes th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night he'll never get to sl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story fun to t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it rose and never f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rls, you'd laugh if you could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 beat his rock-hard wee-wee wee wee wee wee w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RGIN SEREN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ll of Ballykn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Dr D, Ft Eusti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and twenty (or however many there are) virg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 out to this ol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hash was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re four and twenty l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balls to your part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e canna get laid at this ol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 never get lai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PTIONAL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fine young virgin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drank a bit too m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wing us her tit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ayin' we couldna to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cocky virgin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ing Old Milwaukee'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wing the girls his tiny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irls they weren't impre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ther virgin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lkin' 'bout givin'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it came to swallow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ould spit inst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ther virgin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kin' 'bout toe s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riettes frowned and then they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do you want for three b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virgin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in' us all a great vi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dancing on the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she'd do the 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ther virgin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ting drunk as he c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y the time the circle broke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pissed a gallon of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fine young virgin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legs all firm and t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shorts rode up her ass so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queaked whenever she r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SITOR'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derdog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Hazukashii, Samurai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GM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 need to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got lots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visitors in this hash app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ay five bucks to drink ou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ffend all those who see or h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ry goes out both far and near 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ed of lightening, roar of thu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ug it down, or show us Chu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PTIONAL SECOND 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n this world the Hash Trash re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ose who think they've come to br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teal hash things from those who n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ll goes out with blinding speed 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w:t>
      </w:r>
    </w:p>
    <w:p>
      <w:pPr>
        <w:pStyle w:val="Normal"/>
        <w:widowControl w:val="false"/>
        <w:autoSpaceDE w:val="false"/>
        <w:rPr/>
      </w:pPr>
      <w:r>
        <w:rPr>
          <w:rFonts w:cs="Times New Roman" w:ascii="Times New Roman" w:hAnsi="Times New Roman"/>
          <w:sz w:val="32"/>
          <w:szCs w:val="32"/>
        </w:rPr>
        <w:t>DRINK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ed of lightening, roar of thu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ug it down, or show us Chu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R HA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ar Pigs (Black Sabba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Oral Rober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uns slower than molasses Cause he's scoping young boys' asses Master of inebriation And delayed ejaculation All those oozing sores are burning From the tricks that he's been turning With the ladies he has no luck Cause he's always too drunk to fuck, Down-down-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DING CEREMON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WEDDING CEREMONY # 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tray Dog, Global T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  Dearly intoxicated, we are gathered here in the presence of the Pack to join this hasher and this harriette in holy mattress monkey.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2.  Attesting to their dreary and lonely lives, they have now resolved to end each future hash by going home and getting lucky every time without need for self-gratification or technolo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3.  We come to celebrate the end of their wanking ways and to cheer in the joy of sex outside 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4.  (insert hasher's name), do you take this harriette for better or for worse, on the rag and in health, on bad hair days and good, to have and to hash with until death do you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Hasher answers)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5.  (insert harriette's name), do you take this hasher for better or for worse, in vomit and in shiggy, with his farts and his smell, to have and to hash with until death do you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Harriette answers)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6.  Please raise your beers and repeat after me.  With this beer, I thee 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Both)  "With this beer, I thee 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RA leads pack in a down-down song of his choosing or local tradition and the bride and groom drink at the appropriate time, after which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7.  I now pronounce you hasher and harriette, doomed to spend the rest of your lives running the hash together.  May you go forth and multiply, bearing many new little horrors to fill our trai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8.  You may now moon the 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 pack showers them with spewed beer and hash as local tradition dict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DING CEREMONY #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Cold Cuts &amp; Slave to the Mattress, Ft Eusti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rly incarcerated, we are gathered here today to celebrate the bondage between Slave to the Mattress and Cold Cuts.  This day signifies the end of the ability to come and go as you please, of freely ogling members of the opposite sex, of innocently flirting without repercussion, and of making that monumental decision, "Should I go to the hash?" without first wondering what your cellmate, I mean soul mate, already has plan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there anyone present knowing of any reason why we should not consider Slave and Cold Cuts permanently sentenced to life in holly mattress moa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d Cuts, do you take Slave to the Mattress to be your hashing partner until the beer runs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lave, do you take Cold Cuts, to be your sole provider of vaginal stimulation until impotence set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d Cuts, repeat after me:  I, Cold Cuts, promise to be sexually satisfying, to be submissive or dominant at Slave's  request, and to give adequate notification before farting in the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ave, repeat after me:  I, Slave to the Mattress, promise to tell Cold Cuts to go to hell when he asks me to  obey , to be understanding of his addiction with the hash, and to learn that velvet tongue technique as soon as possi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I have the handcuffs?  These handcuffs are a symbol of Cold Cut's and Slave's sentence to life.  A life of never ending trails of shiggy and whining hashers and twisted ankles and explaining to civilians what hashing is and separating hash socks from white socks and most importantly, beer and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handcuff the cou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note for the fools!  (song)  Drink it down, down, down,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power invested to me by the State of Drunkenness, I now mispronounce you harrier and harriette.  You may tongue the bitch.  Mazelt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DING CEREMONY # 3</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pinal Tap, White House 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rly Besot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cum here (cum, who said cum, I'll have some of that) today to do a whole lot of drinking, partying, and making asses of ourselves.  As part of the last activity, two of our favorite people have asked to be joined in unholy mattress monkey in front of their friends and co-degenerates.  As one of the senior members of the DC area Hashing community (not counting DCH3, of course), I have willingly volunteered to make this ceremony as meaningless as possi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being disably assisted today by my chorus of "AMEN" sayers.  Please feel free to join in at the appropriate (or inappropriate, for that matter) times. AMEN!!  (The chorus consisted of 8 people in choir robes, which I had purchased at a local thrift shop for about $2 each, just in case we might need them some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ad the new 'prayer' here..."Our beer, which art in barrels,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we come into this world unclothed, and without sin or shame, it is my firm belief that every important occasion in life should be celebrated in the same fashion.  Let's face it...all of us have had very important occasions in life where clothing was totally irrelevant and unwanted.  AMEN!!  Therefore, will the happy couple please come forward and remove all your clothing?  (You don't really have to, but I thought I'd give it a try).  (Actually, the groom started to, but we stopped him before it got ug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move ice bag from cooler, place on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be seated. A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state your names and who made you cum.  OOPS - that's for virgins, so you definitely don't have to do that. AMEN!!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ucky [groom]. AMEN!! The not-quite-so-lucky AMEN!!  Harriette is [bride].. A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understand it, [bride] found [groom] lying in a muddy gutter after a normal Hash run and took pity on him.  Unfortunately there was a water shortage at the time, so in order to clean off the mud she performed a 'golden shower' on his filthy body.  He knew then that this was the woman for him AMEN!!  After all, a woman whose piss tastes like Milwaukee's Best Light doesn't cum along every day AMEN!!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though they realize that this joining together means the end of freely groping members of the opposite sex (ogling and leering are still OK), they have resolved to end each future Hash by going home together and getting lucky. AMEN!! A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is time I would like to quote from a book dealing with the pure love a man and woman can have for each other.  Insert a reading from some book or other here  (something you find in a little storefront shop, with painted over windows).  Finish with AMEN!! A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oom] do you take [bride].  to be your wedded bimbo, for better or worse, on the rag or available, on bad hair days and good, through shiggy and pavement, at least until the rabbit dies?  (Pause for "I do", and AMEN!!)   And do you also promise to be always sexually satisfying, whether dominant or submissive? (Pause for "I do", and AMEN!!)  And do you also promise to be understanding and supportive of all her whims, unless they interfere with Hashing? (Pause for "I do", and A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de]. do you take [groom] to be your wedded stud muffin, for better or worse, whether clean or covered with shiggy, at least until he starts to need Viagra? (Pause for "I do", and AMEN!!)  And do you promise to be patient and give him all the help he needs to achieve tumescence (that's a hard-on, for you illiterates), even when it's frozen from sitting on the ice? (Pause for "I do", and AMEN!!)  And do you promise to aid and abet his Hashing activities, and to provide bail money when necessary? (Pause for "I do", and AMEN!!)  And do you promise to not bring home any blue dresses with cum stains on them? (Pause for "I do", and A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oom] repeat after me.  I, [groom], (groom repeats  words) ... promise to love and lust after [bride]. ...through good trails and bad...through deserts and swamps...on or off the ice...in tents or in motel rooms...until she can't stand me any more. A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de], repeat after me.  I, [bride].,...promise to treat [groom] as well as I treat my dog...to welcome penetration at any time or in any place...to keep my teeth smooth...to spit discreetly...and to ensure there is always beer in the refrigerator... until someone better comes along. A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ppy couple has requested a double ring ceremony...may I have the rings, please (cheap plastic handcuffs)? These rings are a symbol of the union of  [groom] and [bride]. These rings are round, and remind them to do a lot of running around in circles, particularly on trail.  As these rings join their bodies together, so does this ceremony join their souls together (not to mention heels and ankles).  A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we have a beer for the lucky twosome?  (Sing "Why Were They B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power invested in me by the [think of something, like the name of the appropriate Hash], I now pronounce you Hasher and Bimbo.  You may tongue each other if you so desire. A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y now rise.  Hashers and Harriettes, please form an aisle of honor for our happy couple.  (pause...I and the AMEN chorus, get at the front of the aisle).  Long and Chiquita, please honor us by proceeding down this aisle. Hashers and Harriettes, do as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m an honor guard of beer spewers.  As they pass, spew beer (lightly) over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DING CEREMONY # 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limie Limie, Kobe HHH, Jap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rly intoxicated, we are gathered here in the presence of the Pack to bond this hasher and this harriette in unholy mattress moa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xxOff, do you take this harriette for better or for worse, on the rag and in health, on bad hair days and good, to have and to hash with until the sake runs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answers)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PeeCock, do you take this hasher for better or for worse, in vomit and in shiggy, with his farts and sake-breath, to have and to hash with until he can't get it up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 answers)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raise your wine coolers and repeat after me. With this whine, I thee 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th) "With this whine, I thee 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cut the crap and jump into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th) "Let's cut the crap and jump into bed."</w:t>
      </w:r>
    </w:p>
    <w:p>
      <w:pPr>
        <w:pStyle w:val="Normal"/>
        <w:widowControl w:val="false"/>
        <w:autoSpaceDE w:val="false"/>
        <w:rPr/>
      </w:pPr>
      <w:r>
        <w:rPr>
          <w:rFonts w:cs="Times New Roman" w:ascii="Times New Roman" w:hAnsi="Times New Roman"/>
          <w:sz w:val="32"/>
          <w:szCs w:val="32"/>
        </w:rPr>
        <w:t>By the power invested to me by the State of Drunkenness, I now mispronounce you slave and m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note for the bonded! (song) Here's to the bonded,... etc.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y now moon the 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DING CEREMONY # 5</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Half Pipe, Los Alamo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ulpable: Judge  STD: Handcuffer  CPA: Bubbles  Gams: to give Gulpable the robe   Music: Entrance: Stripper music  Exit: Taps   Dearly Intoxicated,   HOLD ON! HOLD ON! CPA hands shot to Gulpable.   We are gathered here in the presence of the Pack to bind this hasher and this harriette in unholy mattress moaning.   We come to celebrate the end of their wanking ways and to cheer in the joy of sex outside masturbation.   TO THE COUPLE: Please state your names and who made you made you cum. OOPS-That's for virgins, so you definitely don't have to do that. AMEN!!   As I understand it, Smack found Zipper impaled on a parking meter with a big grin on her face. He knew then that this was the woman for him. AMEN!!   Although they realize that this joining together means the end of freely groping members of the opposite sex (ogling and leering are still OK), they have resolved to end each future hash by going home together and getting lucky. AMEN!!   Smack the Monkey, do you take Help Me With My Zipper for better or for worse, with skinned knees or curvaceous calves, bad hair days and good, to have and to hash with from this day forward or until at least the rabbit dies? Do you also promise to be understanding and supportive of all her whims, unless they interfere with hashing?   SMACK: I do.   Help Me With My Zipper, do you take Smack the Monkey for better or for worse, in vomit and in shiggy, with monkey wings or textured Trojans, to have and to hash with from this day forward or until at least the rabbit dies? Do you also promise to be understanding and supportive of all his whims, unless they interfere with hashing?   ZIPPER: I do.   May I have the handcuffs, please? These handcuffs are a symbol of Smack and Zipper's sentence to life. A life of never ending trails, of shiggy, of whining hashers, of twisted ankles, of explaining to non-hashers what hashing is, of separating hash socks from white socks and most importantly of all, beer and down-downs.   To STD: Please handcuff the couple   Smack and Zipper, please raise your beers and repeat after me. With this beer, I thee wed.   (BOTH): With this beer, I thee wed.   By the power invested in me by the State of Drunkenness, I now pronouce you Mr. and Mrs. Help Me With My Monkey. APPLAUSE! You may tongue each other if you so desire. AMEN!!   CPA hands out the bubble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DING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mazing Grace</w:t>
      </w:r>
    </w:p>
    <w:p>
      <w:pPr>
        <w:pStyle w:val="Normal"/>
        <w:widowControl w:val="false"/>
        <w:autoSpaceDE w:val="false"/>
        <w:rPr/>
      </w:pPr>
      <w:r>
        <w:rPr>
          <w:rFonts w:cs="Times New Roman" w:ascii="Times New Roman" w:hAnsi="Times New Roman"/>
          <w:sz w:val="32"/>
          <w:szCs w:val="32"/>
        </w:rPr>
        <w:t>Written by Sauer Krotch for the Orlando Hash wedding of Wild Oats and Oatmeal; should be adaptable for ot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day we wed to (name) to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eard them say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it your best, for the next forty y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first drink down your b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WANT TO HEAR A SONG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Don’t Want to Grow Up (Toys R Us jin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oft Taco, Montgomer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rs to harriette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want to hear a song we've already he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lines that rhyme you sing in time along with a ch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never worked in Chicago, that's all bull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ome on hasher show us you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ttes to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want to hear a song we've already he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lines that rhyme you sing in time along with a ch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never worked in Chicago, you've got no c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ome on hasher show us y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HERE BECAUS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uld Lang Sy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here because we're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we're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we're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here because we're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we're here,</w:t>
      </w:r>
    </w:p>
    <w:p>
      <w:pPr>
        <w:pStyle w:val="Normal"/>
        <w:widowControl w:val="false"/>
        <w:autoSpaceDE w:val="false"/>
        <w:rPr/>
      </w:pPr>
      <w:r>
        <w:rPr>
          <w:rFonts w:cs="Times New Roman" w:ascii="Times New Roman" w:hAnsi="Times New Roman"/>
          <w:sz w:val="32"/>
          <w:szCs w:val="32"/>
        </w:rPr>
        <w:t>Because we're her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GOT VIRG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Frere Jacqu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Mud Fucker and Greatful Head, Bay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got virg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got virg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ou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ou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na get'em drunked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na get'em fucked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he h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it down, down, down .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illiam Tell Over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wank, what a wank, what a wank, wank,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wank, what a wank, what a wank, wank,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wank, what a wank, what a wank, wank, wank,</w:t>
      </w:r>
    </w:p>
    <w:p>
      <w:pPr>
        <w:pStyle w:val="Normal"/>
        <w:widowControl w:val="false"/>
        <w:autoSpaceDE w:val="false"/>
        <w:rPr/>
      </w:pPr>
      <w:r>
        <w:rPr>
          <w:rFonts w:cs="Times New Roman" w:ascii="Times New Roman" w:hAnsi="Times New Roman"/>
          <w:sz w:val="32"/>
          <w:szCs w:val="32"/>
        </w:rPr>
        <w:t>What a wank, what a wank, wank,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wank, what a wank, what a wank, wank, wank, wank, wank, wank, wank, wank,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wank, what a wank, what a wank, wank, wank, wank, wank, wank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wank, what a wank, what a wank, wank,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wank, what a wank, what a wank, wank,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wank, what a wank, what a wank, wank,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wank, what a wank, wank, wank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Altern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a life, get a life, get a life, life, lif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fuck, what a fuck, what a fuck you ar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WERE YOU LAST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ere Oh Where Were You Last Night (from Hee H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Preparation H, Ft Eusti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Oh Where were you last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did you make us hash all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Fat Lazy Bastards, You weren't even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e fucked all the virgins and drank all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Down, Drink it all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all Down, Drink all of that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Fat Lazy Bastards, You weren't even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e fucked all the virgins and drank all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ARE WE WAI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ome Let Us Adore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are we wai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be fornicating (masturbating,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y are we wai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ucking long,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WAS HE BORN SO BEAUTI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was he born so beauti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was he born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no fuckin' use to any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no bloody use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he's a joy to his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s a pain in the asshole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fresh as a dai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rives me craz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WAS SHE BORN A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1st verse: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2nd verse: My Bonnie Lies Over the Oc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was she born so beauti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was she born a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no bloody use to any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only got one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ought to be publicly pisse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ought to be publicly s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ought to be tied to a urin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eft there to fester and r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DOODLE (two vers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m a Yankee Doodle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Doodle he's a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Doodle do or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eal live asshole from the US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 on the Fourth of Ju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 my doodle, it's a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Doodle zip your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Doodle limped to Lon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ing off his po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re that Yankee Doodle gu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doodle he's/she's a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She's a hasher till he/she 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eal live asshole from the US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ed on my most other guys/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 his/her doodle, it's a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 his/her doodle, zip his/her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doodle ran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ing off his/her doo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re that yanking doodle guy/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RE OUR 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ou Are My Suns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limie Limie, Kobe HHH, Jap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re our _______, our only 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ke us happy when skies are ble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never know ______, how much we lik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keep coming to Hash ev'ry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STUPID, YOU’RE STUP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h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Yorkie Porkie,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stupid, you're stupid  You're really fucking dumb  If it wasn't for your mother  You'd be a stain of cum!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ICKY-ZACKY</w:t>
      </w:r>
    </w:p>
    <w:p>
      <w:pPr>
        <w:pStyle w:val="Normal"/>
        <w:widowControl w:val="false"/>
        <w:autoSpaceDE w:val="false"/>
        <w:rPr/>
      </w:pPr>
      <w:r>
        <w:rPr>
          <w:rFonts w:cs="Times New Roman" w:ascii="Times New Roman" w:hAnsi="Times New Roman"/>
          <w:sz w:val="32"/>
          <w:szCs w:val="32"/>
        </w:rPr>
        <w:t>The purpose of the zicky-zacky chant is to point out breaches in circle etiquette - members of the circle surround the offender and repeat chant loud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icky-zacky,  zicky-za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y,  Hoy,  H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icky-zacky,  zicky-za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y,  Hoy,  H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icky-zacky,  zicky-za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y,  Hoy,  H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 . and so on until offender completes a down-down . . . alternatively, the zicky-zacky chant can be performed whenever someone screws up a verse in a hash song (of course, the offending singer must immediately do a down-down while the pack chants).  There are several substitutes for "zicky-zacky" if you get bored with the basic chant, a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ggy shaggy, shiggy sha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i, Oi, O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orcycle, motorcy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room, Vroom, V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comotive, locomot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o, Choo, Ch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icopter, helicop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rl, Whirl, Whirl! (or Whop, Whop, Wh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bmarine, submar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lug, Glug, Gl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orcar, motor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p, Beep, B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lephone, teleph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Ring, 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nis,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m, Cum,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ULU WARRI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version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e, zooma zooma zoo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e, zooma zooma ch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you Zulu warri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you Zulu ch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you Zulu warri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you Zulu chief, chief, ch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e, zooma zooma zoo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e, zooma zooma ch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you poofta warri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you poofta ch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you poofta warri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you poofta queef, queef, que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ANTHE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er’s Life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gana HHH Ch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ha HHH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geles City Hashional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ustin Hash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ad of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atie HHH Hy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pe Cod HHH Hy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penhagen Full Moon Howlers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penhagen HHH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rpus Christi Bay Area Larrikins HHH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ton HHH Them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merald Coast Hash House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t Eustis HHH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nders' Bl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Bless the El Pas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Save the 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ypsies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in New Orl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g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ng Kong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n of the H, H, 3</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unt Vernon HHH Road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de to Corpus Christi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kes Peak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chmond HHH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nghai HHH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uts from Lu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g of the Bandar Seri Begawan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quannacook River Runners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ry of the Boston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bic Hashional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a Hash in New Orl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a House in Nittany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kyo Hash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rriers Had a Mee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From Day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t Spot's W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te House HHH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te Sands of Panama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regrass HHH Down-Down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ER’S LIFE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 Pirate's Life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atwoman, Dayt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on, on on a hasher's life for me On on on on gimme a beer or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ing life is a really good life A shiggying partying hell raising life Drink up you hashers drink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on, on on a hasher's life for me On on on on gimme a beer or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kinawans throw a good hash Prelubes a gas 'cause you get really trashed Drink up you Oki's drink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on, on on a hasher's life for me On on on on gimme a beer or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t Boys are here &amp; we're friendly ole scamps We drink till we drop &amp; we never leave camp Drink up to Zippy drink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on, on on a hasher's life for me On on on on gimme a beer or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bimbos are beauties &amp; quite fancy free So show off your titties &amp; cute little kitties Drink up you bimbos drink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on, on on a hasher's life for me On on on on gimme a beer or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you for having us here in your town We'll stay here till the beer is all gone Drink up you wankers drink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on, on on a hasher's life for me On on on on gimme a beer or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AGANA (GUAM) HASH HOUSE HARRIER CH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Babble-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cksucker, motherfucker, eat a bag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nt hair, douche bag, bite your mother's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the Agana Hash, all the others s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gana Hash, Agana Hash, rah, rah,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HA HHH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horal Stanza, Beethoven's 9th Sympho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apted by Flying Booger from the anthem of the Lyngby HHH, Denmark . . . a good song to get the circle go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Aloha Hash House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your asses in high g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ners, walkers, F-R-B-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ther 'round these mugs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the hashing spirit en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ry wanker here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downs right and left and cen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we hashers chug 'em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GELES CITY HASHIONAL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ocky Mountain High (John Den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Mu-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born in a grass hut, in a field in Ceb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stined to a life of pove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t the age of thirteen, she had a change of 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oved to downtown Ange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Balibago Mount Arayat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seen it raining pesos in th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 around Fields Avenue and screw the T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t Arayat High, Balib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t Arayat High, Balib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opped in a jeepney with a stump-broke caraba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 place she'd heard about about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learned to pick up pesos from a bottle of San Migu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rking overtime giving blowjobs in Astro P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eard the pay was better down in Subic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specially when the fleet wa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hopped a victory liner all the way to Olongap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she learned to do the banana-cutter s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learned to do the circuit from Kim Hae to Taeg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eping Team Spirit troops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great tent heater, and she blows without kimche brea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boys along the DM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arried a lieutenant and got a visa to the St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ope and dream of all the bar girls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fter a winter in Minot, she froze her little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aught the freedom bird back to Ange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USTIN HASH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edneck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 probably composed by Austin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rt with background of  "ba doom, ba doom, ba doom, boom, boom, boom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rought a newboot out to meet the g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he needed a crowd with which to h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an like a rabbit out on the false trai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time we got to the beer he was draggin' his t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t's cross the creek and up the other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some poison oak, bull nettle by my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t's off the road and off into some deep dark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ing up and down hills just to get them g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you just might see a llama along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ford a dangerous river, who's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for all us who knows, to bring some dry clot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a short cut through the creek to where the beer fl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 is for the hare that just laid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is for the soil we hash on - AUS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 that's for Shi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 is for us hou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 is for everyone wea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 UBB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AD OF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llad of Davy Crocke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rn on mounty-sano in Alab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aziest hash in the whole damned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in’ in the woods so's we knew ev'ry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nt to a bar when we was only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cket, Rocket Shitty, King of the hash Front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PENHAGEN FULL MOON HOWLERS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ejle Opad Aaen (traditional Danish mel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Bogey, CFM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the full m00n ho-o-o-o-o-ow l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y mid-night prow-lers are 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m00n" the spoo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wit-ches'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e're sons of bit-ches just lik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live by the ca-nine co-o-o-o-o-o-od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r up, we'll teach it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can't 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screw it, t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 on it, Piss on it, onc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 are the full m00n ho-o-o-o-o-ow l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O-O-O-O-O-O-O-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ATIE HHH HY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Halls of Montezu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Elephant Man, Katherin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North shores of Antarctic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yanks have never b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es the carcass of a bloody great polar b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gged to death by a Hash House t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the perverts of socie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kes of us you've never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a pack of loud mouth basta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the Boatie Hash House T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we have a reput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molesting littl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busing old age pension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tealing kiddies t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the perverts of socie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kes of us you've never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a pack of loud mouth basta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the Boatie Hash House T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climb many mount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don't cross many stre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have pretty girlfrie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just live off our wet dre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the perverts of socie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kes of us you've never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a pack of loud mouth basta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the BOATIE HASH HOUSE T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PE COD HHH HY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otany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composed?) by Mr. B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me to Cape Cod in devo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me to Cape Cod for the c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me to Cape Cod for va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ound up on the Cape Co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in and drink down you basta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on-in and drink down they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on-in and drink down you basta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tip it all over your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runs through rivers and valle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sand dunes and through garbage dum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oss marshes and cranberry pad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sound of the dreaded "o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is a barrel of mad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ishmash of sweat and trav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et I admit with great glad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ok forward to the next e-m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PENHAGEN HHH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Pomp &amp; Circumst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odbu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Viking Wank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t your beers and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Copen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we've got, we fla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ose the narrow circle, gather round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g, wanking dr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s why we're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g, wanking, dr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s why we're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RPUS CHRISTI BAY AREA LARRIKINS HHH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esame Street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Guamarrhea Balls, CCBA Larrikin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nd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win' the chad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my way to where the nec-tar's sw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tell me how to g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to get to Leopard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ve or pre-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il runs a-long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lena's Shr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ere we'll m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can you tell me how to g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to get to Leopard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rrikin hares will try to 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legs will open w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anking hashers like you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anking hashers lik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ty Trail on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nd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win' the chad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my way to where the nec-tar's sw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tell me how to g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to get to Leopard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to get to Leopard Street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TON HHH THEM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rmy Song (Over Hill, Over Dal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atwoman, Dayt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arching hard, to no avail. Where the hell's the fucking trail. We're from Dayton, so give us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ven knows, we're half wits. We just want to see your tits. We're from Dayton, so give us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just want to say, hey, DECOC all the way. Naked fire jumping makes us hot. (scream here) We're a drunken crew, and we know Steamer too. We're from Dayton, so give us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MERALD COAST HASH HOUSE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d, Bad Leroy B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Flamin' Asshole, ECHHH; contributed by M.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In the panhandle of Florida, there's a group that loves t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from the Emerald Coast, as their T-shirts boast and they can sure throw a hell of a b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got a hundred or two hash house harriers, and they like to have a lot of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eat their red beans and rice, while drinking beer as cold as ice and they have even been known to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re the Emerald Coast Hash House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ve been known to run through any b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y're as crazy as the day is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known to show their ass or sing 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hares away and off they're running, dropping flour from a plastic s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mark the intersections, with hash in all directions so they can split and bring together the 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RBs are shouting "On On!" as the pack asks the question "Ar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laim they're on the right trail, and the check is in the mail, because a virgin missed a Check Back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getting closer to the On Home, a P-Check brings the pack in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 little more shiggy, but they're squealing like a piggy 'cause the Beer Near is in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running for an hour, through the nastiest parts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s all wail, that they have laid the perfect trail, but their reward will be a double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night turns into morning, they have acted like a bunch of foo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ook short-cuts, and showed their tits and butts, but that's okay because there are NO RU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T EUSTIS HHH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the Fort Eustis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glad to be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shortcut your trai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rink all you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fuck all your wo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uke in your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the Fort Eustis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st hash by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NDERS' BL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Puttin' on the R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Great Salt Lick, Long Beach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e blue and you don't know where to go 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don't you do a Founder's Bl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tin' on the R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essed up like a twenty dollar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ying hard to be a trashy fl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shion Sm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d like to see some humongous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don't you go where AREOLA s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tin' on the R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ing at the Long Beach Airport Prop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likes of HASH BUM, RAT'S ASS and B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uit of the L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d like to see how AT&amp;T keeps a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don't yo feel how hard she h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tin' on the R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Balls handed out like penny c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PC is feeling pretty r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y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d like to see how we get new bo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don't you see how quick DICK qu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tin' on the R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ABS and PIC are mounting on the front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Kodak moment has gone too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dee Har H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e bored and you would like to SNEEK-A-P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don't you view our glitzy cl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tin' on the R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od and drink consumed by all involved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NCES surely did not need that last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man Pin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e drunk and starting to feel 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doubt the night will be the p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tin' on the R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 SPEED's van was full of Taco Bell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KEY, NIPPLE, SALT and all the fell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eller yell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go and eat all that crap you'll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toilet full of wicked sh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tin' on the R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ty all night long in Room 446</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the home of EZ, SADDLE, and 3D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of a m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go to that room you will wit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unks with no beer to drink throwing f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tin' on the R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year going down in a blaze of gl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ACK may just appear on that show "Mau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ry s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e blue and you don't know where to go 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don't you do a Founder's Bl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tin' on the R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tin' on the R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tin' on the R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BLESS THE EL PAS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od Bless the USA (Lee Greenw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Butt Dar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omorrow all the things were gone I'd hashed for all my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had to start again with just one run and a new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thank my lucky stars to be hashing here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 hash still stands for freedom, so let’s just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proud to be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each hash I pay a f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n't forget when you all l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give that Hashit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gladly stand up, nude with you, every hashing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re ain't no doubt, I love this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bless the EP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hills of Malaysia, to the mountains we can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ross the Rio Grand River, they have bestia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lot goes down on all of us, and we don’t have to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re's pride in every El Paso Hasher, and it's time to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SAVE THE 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od Save the Queen (My Country Tis of Th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plat, East Ba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All Gypsies hear our call! Raise glass and stand up tall! Join us and sing. For drunken revelry, And no more chastity, We drink our toast to thee: "God Save the 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YPSIES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onster M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plat, East Ba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walking through the park on Halloween. When I beheld a drunken scene. A band of Gypsies had gathered there, And suddenly without a care . . .</w:t>
      </w:r>
    </w:p>
    <w:p>
      <w:pPr>
        <w:pStyle w:val="Normal"/>
        <w:widowControl w:val="false"/>
        <w:autoSpaceDE w:val="false"/>
        <w:rPr/>
      </w:pPr>
      <w:r>
        <w:rPr>
          <w:rFonts w:cs="Times New Roman" w:ascii="Times New Roman" w:hAnsi="Times New Roman"/>
          <w:sz w:val="32"/>
          <w:szCs w:val="32"/>
        </w:rPr>
        <w:t>(They did the Hash) They did the Gypsies Hash! (The Gypsies Hash) It was their 500th Hash! (500th Hash) They were drunk in a flash! (Drunk in a flash) It was the Gypsies Hash!</w:t>
      </w:r>
    </w:p>
    <w:p>
      <w:pPr>
        <w:pStyle w:val="Normal"/>
        <w:widowControl w:val="false"/>
        <w:autoSpaceDE w:val="false"/>
        <w:rPr/>
      </w:pPr>
      <w:r>
        <w:rPr>
          <w:rFonts w:cs="Times New Roman" w:ascii="Times New Roman" w:hAnsi="Times New Roman"/>
          <w:sz w:val="32"/>
          <w:szCs w:val="32"/>
        </w:rPr>
        <w:t>(ahh oooooo) They had their Sacred Missal, books one and two, (ahh oooooo) And their tasty Bucket caught more than a few, (ahh oooooo) And there presiding over this crazy thing, (ahh oooooo) Was Rongjon their beloved Gypsy 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id the Hash) They did the Gypsies Hash! (The Gypsies Hash) It was their 500th Hash! (500th Hash) They were drunk in a flash! (Drunk in a flash) It was the Gypsies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h oooooo) Now I followed carefully along their trail. (ahh oooooo) To some their antics were beyond the pale. (ahh oooooo) The Bucket's delights had my head in a roar, (ahh oooooo) And Bigfoot's cooking had me begging f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 the Hash) I did the Gypsies Hash! (The Gypsies Hash) It was their 500th Hash! (500th Hash) I was drunk in a flash! (Drunk in a flash) It was the Gypsies Hash!</w:t>
      </w:r>
    </w:p>
    <w:p>
      <w:pPr>
        <w:pStyle w:val="Normal"/>
        <w:widowControl w:val="false"/>
        <w:autoSpaceDE w:val="false"/>
        <w:rPr/>
      </w:pPr>
      <w:r>
        <w:rPr>
          <w:rFonts w:cs="Times New Roman" w:ascii="Times New Roman" w:hAnsi="Times New Roman"/>
          <w:i/>
          <w:iCs/>
          <w:sz w:val="32"/>
          <w:szCs w:val="32"/>
        </w:rPr>
        <w:t>Thurston</w:t>
      </w:r>
      <w:r>
        <w:rPr>
          <w:rFonts w:cs="Times New Roman" w:ascii="Times New Roman" w:hAnsi="Times New Roman"/>
          <w:sz w:val="32"/>
          <w:szCs w:val="32"/>
        </w:rPr>
        <w:t>: Mmmm . . . bucket goooood! Bucket goood! Down Thurston, you impetuous young boy. </w:t>
      </w:r>
      <w:r>
        <w:rPr>
          <w:rFonts w:cs="Times New Roman" w:ascii="Times New Roman" w:hAnsi="Times New Roman"/>
          <w:i/>
          <w:iCs/>
          <w:sz w:val="32"/>
          <w:szCs w:val="32"/>
        </w:rPr>
        <w:t>Thurston</w:t>
      </w:r>
      <w:r>
        <w:rPr>
          <w:rFonts w:cs="Times New Roman" w:ascii="Times New Roman" w:hAnsi="Times New Roman"/>
          <w:sz w:val="32"/>
          <w:szCs w:val="32"/>
        </w:rPr>
        <w:t>: Bucket goooood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ocky Top</w:t>
      </w:r>
    </w:p>
    <w:p>
      <w:pPr>
        <w:pStyle w:val="Normal"/>
        <w:widowControl w:val="false"/>
        <w:autoSpaceDE w:val="false"/>
        <w:rPr/>
      </w:pPr>
      <w:r>
        <w:rPr>
          <w:rFonts w:cs="Times New Roman" w:ascii="Times New Roman" w:hAnsi="Times New Roman"/>
          <w:sz w:val="32"/>
          <w:szCs w:val="32"/>
        </w:rPr>
        <w:t>By Limpdart, Yongsan Kimche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two hashers climbed ol'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in' for a keg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ain't come down from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y they're not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enning on trail is hard on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rt's too rocky by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y all the hashers on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sh they had their c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F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cky Top you'll always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higgy trail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y this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gonna hash in Seoul C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ggin' on trail is hard on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kinnin' your knees and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y you, have to find a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littl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IN NEW ORL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alkin' to New Orl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ree Humper, Richmond HHH, Virgin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hashin in New Orl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hashin in New Orl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railin through the shi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d and wet but it's no bigg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hashin in New Orl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beers in m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ain't that g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w Orleans is my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sn't that a b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hashin in New Orl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hing could be swan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 running with those wank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show you a great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get there you'll be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be hashin in New Orl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G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owntown (Petula Cl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Rambo, cHARLOTtesvill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t's November you should simply remember, you can always go, HOG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azoo and Shampoo, Lengthy, Saggy and crew, intend to steal from you, HOG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 reach the on-in with our tacky dress and ear-r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lson Triple-X around the table we are sharing, Give us more boo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lue Jays they sucked this year, so let's forget all our troubles, forg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ur fears and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GTOWN! Follow the chevrons (1) to HOG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eze off your titties in HOGTOWN! Shrivel your scrotum at HOG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GTOWN is my kind of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leave the camp", oh, that's what Zippy will rant, when he decides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G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downs are boring, when the whole group is snoring, start the naked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G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get our money's worth with lousy kay-nook (2) moo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g in Toronto sucks, don't let this weekend fool 'ya, Give us more boo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nd-plays-with-asses-bare, they have forgotten their troubles, forgot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cares to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GTOWN!  Follow the chevrons  to HOG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eze off your titties in HOGTOWN! Shrivel your scrotum at HOG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GTOWN is my kind of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 "Chevrons" are spacing markers in the lanes on the freways leading into Toron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2) Canadians are frequently referred to as canucks, pronounced "kay-noo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NG KONG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Harish Pillay, Singapor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Br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art in Bej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Xiao Ping be thy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ited Kingdom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y will be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ong K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t is in Ch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us thi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daily b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give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specul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we forgive th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peculate against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 us not into Communis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eliver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Gwail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is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overeign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wer of Author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ever and e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w me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N OF THE H, H, 3</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yes right, foreskins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ckstands to the 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the men of the H, H, 3.</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in search of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the heroes of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rather fuck than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the men of the H, H, 3.</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ing along, roll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light of the silvery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is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finger up her sn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light of the silvery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repeat from begin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Kuala Lumpur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e adventure hung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r yuppie life is s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ve a yen to be a jung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eave everything you h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anna run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a song, you wanna get smas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all it a day, come on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join the Mothe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fty years we've been run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ngle, shiggy, and swa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fty more years we'll be run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birthday, On-O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body can join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ack, brown, yellow, or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body need feel ner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even take white folks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UNT VERNON HHH ROAD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rney Theme, or This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Roto Router, MV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lando (name of visite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shed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unt Vernon Hash House Harriers (visiting hash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fucked all the wo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ggered all the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nk all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ll do it all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DE TO CORPUS CHRISTI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 Rambling Mel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Cockshot, Corpus Christi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hashers GUAM and TWAT were drinking by a d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called the other one a dirty Son-of-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LIP DOG had a dog and what a dog was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ave it to BLUE BALLS to keep him compa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aught it, he taught it, he taught it how to ju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jumped right up CHEMO’s underwear and bit him on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CKSHOT, tell you what, put beer in your g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don’t like my story- you can kiss 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k me no questions I’ll tell you no 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ever get hit with a bucket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sure to close your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KES PEAK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on of a Gambol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apted from "The Pioneers"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 Pikes Peak hashers are dirty fl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piss through leather br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pe our ass with broken g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 horny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cunt is rare, we fuck a b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knife him if he sn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knock our cocks against the r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 horny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ake our ass upo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bushes or in d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two-pound dinks are full of ki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 horny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out remorse, we fuck a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eat him if he tw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two-foot pricks are full of n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 horny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make a mule stand for the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beat him with hickory sw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use our pricks for walking st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 horny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at joy we reap from cornholing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barns, or bogs, or d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r give a damn if it be a r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 horny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alk around, prick to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kick it if it 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it throbs, we scratch it with co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 horny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masturbate from morn to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our bloody foreskin tw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morning at ten we begin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 horny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Pikes Peak, we got no f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 not stop at trif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ng our balls on the w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oot at them with rif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crounge a cow and care not 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hit sticks to our br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etch a bull and fill him fu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 horny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fuck our wives with butcher kni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keep their cunts in st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VD makes it hurt to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 horny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CHMOND HHH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ix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Tree Humper, Richmond HHH, Virgin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 was with the Hash in Richmo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s there are really bitc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away, hash away, hash away, Richmon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Richmond hash where I was nam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ing shiggy trails, drunk and lam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away, hash away, hash away Richmon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wish I was in Richmo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ay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Richmond land I'll take my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un true trail in Richmo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ay, away, away down South in Richmo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ay, away, away down South in Richmo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NGHAI HHH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ttle Hymn of the Republ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ree Humper, Richmond HHH, Virgin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ne eyes have seen the glory of the running of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Hashers, we're from Shanghai and the trails there are a b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run and drink and fall down till we run out of our c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s are on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on, Shanghai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on, Shanghai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on, Shanghai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nghai's on tru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UTS FROM LU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oem of Unestimable Love, Sincerity, and Devo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tumpSlayer, Carolina T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luts from Lutz, I hate your g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brought me to my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everything a man would w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beauty, poise, and slee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luts from Lutz, you drive me 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love may make me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just a moth drawn to the fl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rotchKiten, SealedLips, CheeseSp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luts from Lutz, you give me coco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far worse than blue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laundry suck your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hew your Under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luts from Lutz, it may draw y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my refuge from my str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put your legs around my n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my new leash on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luts from Lutz, this poem s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t as well as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ind your highheels into my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I admire the view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luts from Lutz, had I more b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uld control the we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rearrange the alphab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ut U and I together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G OF THE BANDAR SERI BEGAWAN HASHERS (BRUNE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ll Things Bright and Beauti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Teats de Swa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ings bright and beauti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creatures great and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ings wise and wonder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like to eat th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little beast that stag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little bird that s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eat their tiny bo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eat their little w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little frog we fon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love to chew and cr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little chick we cud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rather have for l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ings bright and beauti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creatures great and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ings wise and wonderful</w:t>
      </w:r>
    </w:p>
    <w:p>
      <w:pPr>
        <w:pStyle w:val="Normal"/>
        <w:widowControl w:val="false"/>
        <w:autoSpaceDE w:val="false"/>
        <w:rPr/>
      </w:pPr>
      <w:r>
        <w:rPr>
          <w:rFonts w:cs="Times New Roman" w:ascii="Times New Roman" w:hAnsi="Times New Roman"/>
          <w:sz w:val="32"/>
          <w:szCs w:val="32"/>
        </w:rPr>
        <w:t>We like to eat th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QUANNACOOK RIVER RUNNERS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Brett H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quannacook once, Squannacook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y jumpin' Jesus Chr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m-ram, God-da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 of a bitch, shi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TORY OF THE BOSTON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harlie on the MTA (Kingston Trio)</w:t>
      </w:r>
    </w:p>
    <w:p>
      <w:pPr>
        <w:pStyle w:val="Normal"/>
        <w:widowControl w:val="false"/>
        <w:autoSpaceDE w:val="false"/>
        <w:rPr/>
      </w:pPr>
      <w:r>
        <w:rPr>
          <w:rFonts w:cs="Times New Roman" w:ascii="Times New Roman" w:hAnsi="Times New Roman"/>
          <w:sz w:val="32"/>
          <w:szCs w:val="32"/>
        </w:rPr>
        <w:t>Contributed by Rob Basford, Bost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 . . let me tell you a story about the Boston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ve been here for twenty-four y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week they run on flour through shiggy for an h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 effort to find a few b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o we ever complain, no we never compl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whining we refrain ('cept for "Rect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may run forever in the streets of Bos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beer and shiggy te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atergate" she was, once the greatest grand-matt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she bitches, she moans, and she . . . 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slam down on the phone because she has PMS syndr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e love her for her really big . . . 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Sweet Molasses" has the cutest of a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nicer one you'll ne-ver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r buttocks wiggle . . . it makes my old boy gig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y I like to come from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all . . . night . . . long . . . "Shine On" waits at the st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ying "what will be-come of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 . . can . . . I . . . afford to see my boyfriend in Roxbu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my cousins way out in . . . Chel-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every Boston virgin will hear us all uh ur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ell us . . . with who you c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you'll hear "Rectal" holler, "Give me your ten doll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 wonder how he got his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Fat One's" a singin' and we're all here a drin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thinking it's been a great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a voice . . . cries out in a very load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Rectal' and you all must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ith the circle hash . . . re-spect is what we expec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private . . . parties we f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f you can't shut up then we'll fill up your cu-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ke you drink it . . .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Hare is "Friar Fuck", we're . . . all shit out of lu-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oesn't know his flora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best you be ready to cut with a mache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Poison Ivy ten feet t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n there's "Ski Bobbit" who sets hashes like a hob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difficult but they . . . are . . .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four hours gone . . . SEO makes the On-On shou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fucking set this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Piece of Tail" waits, at the Scollay Square st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day at quarter past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rough the open window hands . . . "White Flash" a down-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train goes rumbling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Boston's got a thriller who'd be a lady kill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cept he's hard on female e-g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hen we grab his member, he DOESN'T REMEM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arcoleptic Romeo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French Tickler wants to pass, with great legs and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le hashers follow with g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ough she's fun and silly, you best tuck in your w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she's got a man in Par-e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re ain't no hasher's greater than our own "Master Wai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impossible to get . . . him . . .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 since that year when he ran right past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nd a chesty muddy river to cr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is is the story of a hasher named "Jun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a tragic and fatefu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t ten beers in pocket, kissed his wife and girlfrie-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oved to Califor-nee-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Meat Pie" . . . she . . . waits, at the Scolly Square st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day at quarter past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rough the open window hands . . . "No Hands" a few brew-e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train goes rumbling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BIC HASHIONAL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akin' Whoo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Dennis "Mu-Sick" Gill, Ft Walton Beach HHH, Flori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hasher, of forty-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much to look at, but he's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disaster, he's our grand m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ashin', runnin', drinkin', oo-oo-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sailor, who fell in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et the girl, he was dreamin' 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wouldn't marry'er, she's a clap car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now he's hashin', runnin', drinkin', oo-oo-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ensign, who liked to s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inkin' of down-downs, durin' her last 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hugs beer better, in Barrio Barret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s hashin', runnin', drinkin', oo-oo-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hasher, who was in dist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he biblically knew our, grand mist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her spiritual advisor, she's his appetiz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ashin', runnin', drinkin', oo-oo-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A HASH IN NEW ORL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House of the Rising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Flamin' Asshole, Emerald Coast HHH; contributed by M.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a hash in New Orl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hrow a great party each y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strays and gays in wild parad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o' Boys with Dixi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nd Masters, tell your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your whistles and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Cajuns there, are rednecks and qu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ake you on blow for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ly thing a hasher nee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a butt plug and a m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to keep queers out of their r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so they can ch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rgins show up ea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rink, pass out, and are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xperienced hashers cum l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ver the virgins in g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ashers get up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st of them wish they were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little man with a hamm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nging inside of their he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moral of our s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di Gras is a bl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Emerald Coast, we propose a to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rci, with our tits and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A HOUSE IN NITTANY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ouse of the Rising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a house in Nittany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ll the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been the salvation of many a poor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od, I know, I'm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Mother was Inferi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Ann Arbor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ather was the Reverend Poon T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hemical Waste hasher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only thing a hasher nee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a shag bag and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ly time that he is satisf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when the beer is n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other, tell your childr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do what I did d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live their lives in sin and ecsta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a Hash House Har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one foot on the beer ch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foot on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ing back to the ap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chase after bimbo t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re is a house in Nittany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ll the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been the salvation of many a poor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od, I know, I'm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KYO HASH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Irish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lew into Tokyo, an expat so n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boozy old hashers I happened to m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to go hashing, they answered me "N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imps such as you we can find an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no nay never, no nay no never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ll I play the wild hasher, no never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ok out my checkbook all shiny and b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cash's eyes they lit up with de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Gladly we'll welcome you as one of the r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oon as your check has been cleared by the b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old me a T-shirt at exhorbitant pr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we went hashing, 'twas ever so n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last checkpoint we lost three without t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ack at the On In we all got shit fac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shed the world over in places far and n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ondled the women and drank all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I'm returning with tales for to t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checkbacks unending and shortcuts through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all I have left is a beer-stained T-sh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Nikes are covered in shiggy and d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wife she has left me because of the p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is is the end of my terribl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RRIERS HAD A MEE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od Rest Ye Merry Gentle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Dances With Dogs, Oreg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e: "Warriers" is spelled that way on purpose - F.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arriers had a mee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me from near and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came by jet airli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came from Manly's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y were assemb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g the Bitch an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 popped our Cornball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fucking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Warrier still was mi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d tried to shake him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crotum came upon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illing in the G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 Warriers gambo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out a worry or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 crazed and drunken bimbo yel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we're supposed to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o the next bar we ramb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wile away an h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nother skanky bimbo yel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forgot the fucking fl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we staggered back to the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our legs between our t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d spent eight hours in many a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t a second scouting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Lips did loan us a sacred vess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which we shall not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long as Battered 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Killer stay away from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o those Warrier bimb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e thought we could not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out the chef's hat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laughter would not s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n we all deci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ice shoved up 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ster not Baller is going to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our next fucking Warrie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course we do real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for our next Warrier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Monster's coming with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be setting his fucking b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is tale cannot yet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out thanks to the Oregon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kidnap victim number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ch honor to deep g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FROM DAY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rmy Song (Caissons Go Roll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atwoman, Dayt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arching hard, to no av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hell's the fucking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from Dayton, so give us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ven knows, we're half w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just want to see you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from Dayton, so give us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just want to say, hey, DECOC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ked fire jumping makes us hot. (scream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a drunken crew, and we know Steamer too.</w:t>
      </w:r>
    </w:p>
    <w:p>
      <w:pPr>
        <w:pStyle w:val="Normal"/>
        <w:widowControl w:val="false"/>
        <w:autoSpaceDE w:val="false"/>
        <w:rPr/>
      </w:pPr>
      <w:r>
        <w:rPr>
          <w:rFonts w:cs="Times New Roman" w:ascii="Times New Roman" w:hAnsi="Times New Roman"/>
          <w:sz w:val="32"/>
          <w:szCs w:val="32"/>
        </w:rPr>
        <w:t>We're from Dayton, so give us a beer.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T SPOT'S W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harlie on the MTA (Kingston Tri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Mouthful, Oreg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tell you the story of a Hasher named Wetspots on a tragic and fateful day.</w:t>
      </w:r>
    </w:p>
    <w:p>
      <w:pPr>
        <w:pStyle w:val="Normal"/>
        <w:widowControl w:val="false"/>
        <w:autoSpaceDE w:val="false"/>
        <w:rPr/>
      </w:pPr>
      <w:r>
        <w:rPr>
          <w:rFonts w:cs="Times New Roman" w:ascii="Times New Roman" w:hAnsi="Times New Roman"/>
          <w:sz w:val="32"/>
          <w:szCs w:val="32"/>
        </w:rPr>
        <w:t>She put flour in her pocket, kissed her best man Stinky and proceeded to lay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il it was abysmal and the checks they were pathetic and the logic just didn't ji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eft beer in Hobo Heaven, thought it actually would stay there and continued to keep on smi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 hounds said "It's outrageous," and the co-Hare was adamant, that ol' Wetspots was our blond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ear Wetspots didn't get it. Kept on telling us we loved it. Was determined to hash without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ill she ever return, no she'll never return. She is banned from laying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ay run with us tomorrow, but her Hare we will not follow. She is banned from laying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ecided she would greet us at the tavern she would meet us.  She was greeted with so much r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fter produce row she led us, from the city then she sped us.  Now her half-mind was unengag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ill she ever return, no she'll never return. She is banned from laying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ay run with us tomorrow, but her Hare we will not follow. She is banned from laying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Hal's the Hounds took action, 'twas a desperate reaction, and they followed the Hares out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four blocks they saw the reason, why the trail it wasn't pleasin' as the Hares prepared to dr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ill she ever return, no she'll never return. She is banned from laying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ay run with us tomorrow, but her Hare we will not follow. She is banned from laying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our most exalted Tyrant stuck his head inside her window and proceeded to grab her ke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she sat in all that traffic, and the hounds they were a laughing, 'til her shorts came off over he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ill she ever return, no she'll never return. She is banned from laying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ay run with us tomorrow, but her Hare we will not follow. She is banned from laying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zza we assembled for a session that resembled something of a lynch part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had found his own way back, but we were ne'er again on track for no flour did we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 Horrid Hash disaster, that will live for ever after in the annals of infamy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day when our dear Wetspots grabbed her final sack of flour and she sealed her desti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ill she ever return, no she'll never return. She is banned from laying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ay run with us tomorrow, but her Hare we will not follow. She is banned from laying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TE HOUSE HHH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megmaBalls, White Hous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the White Hous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um of the ear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ourge of crea-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forsaken-fornicating-son-of-a-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nd in every whore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suck, and scre-e-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the White House Hash, and we say, fuck,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TE SANDS OF PANAMA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Streets of Lare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Loud Bloody Bitch, Panama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hashed the white sands of Panama C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lost in the shiggy for 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pied some dumb rednecks and asked for direc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ll had erections and admired my tee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quealed like a punk bitch on his first night in pri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still run the trail but I’m bowlegged as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f you are out hashing and hear the call “R 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answer, “I’m searching,” or “on-on tru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that lost hasher assistance or p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hash on through the thorns and the shi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more beer for us at the end of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REGRASS HHH DOWN-DOWN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 (same as for "Marriage a la Mo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Pole Pounder, contributed by Horny T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a little bit, run a little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 the hash, follow the hash, follow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a little bit, run a little bit, follow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in in our happy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ghty fine hares are they, are t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ghty fine hares are t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mark the true trail with bottles of 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rk false ones with three lines of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ghty fine hashers are they, are t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ghty fine hashers are t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n't run, they can't sing, but they're good for one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ave the keys to the old brew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ghty fine virgins are they, are t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ghty fine virgins are t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tired and they're thirsty and their clothes are all di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re's no place that they'd rather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ront-running bastard is __________, is ____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ront-running bastard is (s)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hinks it's a race till (s)he falls flat on her/his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kins up her/his cute little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hort-cutting bastard is __________, is ____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hort-utting bastard is (s)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ran off the true trail and started to w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p, I'm up to my neck in shi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GS ABOUT HASHING &amp;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dicted to the Hash Net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dicted to the Hash Net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ew of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er Looks at 40</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n of Constant Bon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View of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cient Hash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in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gpip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ngali One So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ke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Hash Today (aka Paddy's Lam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ose to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eak Goes the Muscle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light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ep in the Heart of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unken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ur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nal Down-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gging Beaver B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a Little 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unga'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 the Tattoo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They Pla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R J</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House Harrier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House Harrier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on the Ra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is Sm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Men (and Wo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Go Running One B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Lam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in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US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ded Out to Orlan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a Hasher, How 'Bout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Have a Beer With __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Nasty Little Hasher Princ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Only Had Half a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Were King of the Hash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ag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ne to Hash the Whole Damn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Laying Out a Hash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that Hashing Spir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the Clap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Only Half a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ngle Sm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ngle Swall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ep on 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Hash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ving on a Hash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Geezer Who Has Sin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eliest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ning in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gan's P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unt Bonn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ig Banana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ig Banana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de to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de to Commode for the Flou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a Bloody Hash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Real Men Run the South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G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 of Tow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the River and Through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zzy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ople in Pink Tut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rno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p i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ve the Last Has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ggy S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 Cu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 Cutter's Rhaps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 Cutter’s T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teen 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g to Cuming Mut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iders in M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ck in the Middle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per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illigan's Is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m a Hashi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er That I Drink at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ay I Found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 Puke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Jolly Hasher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Visiting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Down Some Fl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et-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Days of Inter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nkie, Twinkie, Littl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Hashers (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easy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y's B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o 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You Lonesome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ning Po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te Rab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ow is the Co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in't Nothin' But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re My Ha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Hand was Made to Stroke My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ippy the Red-Nos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DICTED TO THE HASH NET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Heard it Through the Grapev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Babe Thruster, Emerald Coast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mornin' at the crack of da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urn my computer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ough I know that I'll regr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g on to the inter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ke a junkie let out on b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Out on b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ta have a hit of that E-m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Hit E-m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m addicted to the Hash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much lower can a half-mind g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I'm addicted to the hash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o' clock, ain't got no work done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uld unsubscri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back to work, don't be a jerk, get back to work Babe Thru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elete key, it's still fr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mping shit from Access Den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re's Teats de Swamp and Opie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ying Booger and Screw E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worthless postings are getting me p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Getting me p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just tryin' to make that top ten l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op ten l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ll I'm addicted to the Hash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cussin' hashers that I've never m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I'm addicted to the hash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o' clock, ain't got no work done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uld unsubscri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back to work, don't be a jerk, get back to work Babe Thru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re's nothing that annoys 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 a Stray Dog flamming w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they know that they can't w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ay Dog's gonna get the last word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I'm really not threatened by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reatened by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like the Hitler of hashing to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Hitler to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addicted to the Hash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bating half-minds is a losing b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I'm addicted to the hash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ven o' clock, ain't got no work done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uld unsubscri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back to work, don't be a jerk, get back to work Babe Thru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ally laughed at those jokes you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first posted six months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know we all take offen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daily postings for those hash eve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all guilty of net ab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Net ab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like that fucker with the Nassau cru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Nassau cru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addicted to the Hash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ull mailbox really makes me w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I'm addicted to the hash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o' clock, ain't got no work done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uld unsubscri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back to work, don't be a jerk, get back to work Babe Thru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se hash events I can't att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road reports on which I dep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CIS and his rum-soaked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hounding every hash that he can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he a bigger voyeur tha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Bigger tha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searchin' for hash nud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Hash nud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addicted to the Hash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nline time's puttin' me  in deb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I'm addicted to the hash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o' clock, ain't got no work done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uld unsubscri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back to work, don't be a jerk, get back to work Babe Thru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DICTED TO THE HASH NET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Heard it Through the Grapev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hristopher Ro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ally laughed at those jokes you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first posted six months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know we all take offen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daily postings for those hash eve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all guilty of net ab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t ab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like that fucker with the Nassau cru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ssau cru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addicted to the hash 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ull mailbox really makes me w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I'm addicted to the hash 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o' clock, ain't got no work done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uld unsubscri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back to work, don't be a jerk, get back to work Babe Thru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se hash events I can't att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road reports on which I dep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from CIS and his rum-soaked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hounding every hash that he can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he a bigger voyeur tha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ger tha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searchin' for hash nud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nud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nline time's puttin' me in deb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I'm addicted to the hash 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EW OF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se Are a Few of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 cuts that leave all the front bastards trai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sleading directions leaving short cutters wai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ippery slopes where hounds flounder in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are some things that appeal to my w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pox stings, and my balls ac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cock is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heer myself up with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evive the old cock onc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uims soft and puckered and minge short and cu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ght little cunts fringed with spunk white and pea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d painted nipples, an ice cube blow j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are the things that will make my cock thr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mbs brown and supple, with buttocks gyra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sitions amazing, damp cunt lips pulsa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erful young bodies all eager to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my favorite things these are only a f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ugby mob buggers all bloated with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ight of them's foul, it's no wonder, they're qu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ear old mismanagement, oh, what a far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are some of the things you can stick up your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un that was set by those mad hares the Du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ide in old trucks that you all loved so m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piss that was different with a beer glass thrown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rely a fucking good hash, no hash 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ER LOOKS AT 40</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 Pirate Looks at 40 (Jimmy Buff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amp; Performed by Babe Thruster (Gulf Coast HHH) at Camp Hedon XVI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 mother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heard you c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running your fucked up hash trai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long as I can rec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rank alcoh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at alcoh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ed the hares that laid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us lost and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ve seen more of the places I've b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 that tourist on the bus i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id it all on my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cold and the h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I am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rateful for that f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want to be no couch pota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ber, serious or sed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social standards dict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I celebr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ve done my share of Yucc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e butt chugs down the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nk enough beer to float a tan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pissed it away so f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like my c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w it all on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have been drunk now since the circle broke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passed out and I've rallied, shown my ass and thrown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gotta keep drin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help thin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ork day in just round the b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we pay for our 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ngover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go for hasher wo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never seem to s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time of day they get ready to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passed out there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pe I don't sn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get hit by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 mother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all these years I've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ving the life of a hasher be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st damned lifestyle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ll stay trail b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o a down-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a hare or a h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do a down-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N OF CONSTANT BON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 Man of Constant Sor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Bitchy Cuntingham &amp; Swamp Bitch, Pittsburgh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performed at the Pittsburgh HHH 1000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a man of constant bon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ee hooters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bid farewell to my virgin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in the place with pubic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F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in the place with pubic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be bimbos think I'm just a half-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er, looking for some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guarantee that my puden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satisfy, and leave them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F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satisfy, and leave them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ix long miles I've been real thirs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six-packs on trail I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on this hash I'm bound to tum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no beer to help me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F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s no beer to help him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hashed for hours in some deep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y falses I have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day I may learn to skip the bu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tay at camp and fuck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F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stay at camp and fuck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t's fare thee well to my old li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expect it'll be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ve got to do so many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haps I'll get a new hash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F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haps he'll get a new hash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VIEW OF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oem by Flamin’ Moe, Anchorag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mily of the foot are 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ots, tradition, his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ilt from games so long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flourished more than you could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every land, across every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people gather just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unique and very spec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are crazy, some are mel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are hiding from growing 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ting boring, or what “da man” done t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asons change with ever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know why, that’s just our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refer to think that we g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Cause we like when we’re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roup of spirits who feel the warm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close to others whom supp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ople that understand the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ing, explore, curse, and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reak from norms, a time to la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oment to hug or shake some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am I ashamed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he Hash most ever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inside drama, we sometimes sh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trong views clash or romance don’t t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it all we will not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the group, and not as frie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kip a hash…Heck, skip a f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e back, we’ll start an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be a Hare, Come be a H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pour a beer, then drink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CIENT HASH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idings of Comfort and 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er is a manly ch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full of vim and vig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idens gather round in dro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his manly fig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flashing thighs and knobby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akes a splendid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the girls do seek of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pend with them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is ancient sport he does exc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ne is better in the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s only on a Monda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needs a bit of a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uesday sees him big and b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 little red of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ells himself he's not so 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s another 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lovers go he is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irls cannot go w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others limp and sweat and p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 cries,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 may think this splendid br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more animal than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concealed inside his nobl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more than an empty beer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intellect he is most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words come natura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re than a dozen languag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ries, "Jeez, I need to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hashing nights great minds conf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put the world to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gineers and scienti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liticians from left and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really is a treasure tr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wit and repart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l language is never he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the occasional "Coo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lofty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group most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ntlemen, one and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only the world was made of s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life would be a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is modern world we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h violence and 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n't it a comfort t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find this band of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only care is a maiden's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keep her safe from h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ret not, pretty mai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er will keep you w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only warm but fed and clot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oils he'll anoint your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he wants in retu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the occasional bit of noo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a hasher's run is o'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Golden Gate he g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 Peter studies the Hash Cash b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what he might o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e's fully paid oop, nae problem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at's this I see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e likes a bit o' hot noo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a few cold b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e's just the sort we needs oop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e may move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stal Virgins is on the lef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hasher cries,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IN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ck in the USSR (the Beat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t the Dog was full of shit IMHO  Argued with the sod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saw a guy like that, come back for more Man, it was a dreadful fight  I'm back in the SDRA  You don't know how lucky you are, boy  Back in the SDRA, yeah   Been away so long I hardly knew the place  Gee, it's good to be back home  Leave it till tomorrow to unpack my case Boog shut down the DSL  I'm back in the SDRA  You don't know how lucky you are, boy  Back in the SD  Back in the SD  Back in the SDRA   Reasoning with him really wears me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greement you can’t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bullshit claims make me wanna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fraid I’m gonna lose my my my my my my my my my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come on  Hu Hey Hu, hey, ah, yeah  yeah, yeah, yeah  I'm back in the SDRA   You don't know how lucky you are, boys  Back in the SDRA    Reasonin’ with him really wears me out  Agreement you can’t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bullshit claims make me wanna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fraid I’m gonna lose my my my my my my my my my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Oh, let me have just one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with no Stray Dog</w:t>
      </w:r>
    </w:p>
    <w:p>
      <w:pPr>
        <w:pStyle w:val="Normal"/>
        <w:widowControl w:val="false"/>
        <w:autoSpaceDE w:val="false"/>
        <w:rPr/>
      </w:pPr>
      <w:r>
        <w:rPr>
          <w:rFonts w:cs="Times New Roman" w:ascii="Times New Roman" w:hAnsi="Times New Roman"/>
          <w:sz w:val="32"/>
          <w:szCs w:val="32"/>
        </w:rPr>
        <w:t>Just hangin’ round with normal fol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hear my fellow hashers singing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and help me kick the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back in the SDRA   Hey, You don't know how lucky you are, boy  Back in the SDRA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GPIP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cotland the Brave</w:t>
      </w:r>
    </w:p>
    <w:p>
      <w:pPr>
        <w:pStyle w:val="Normal"/>
        <w:widowControl w:val="false"/>
        <w:autoSpaceDE w:val="false"/>
        <w:rPr/>
      </w:pPr>
      <w:r>
        <w:rPr>
          <w:rFonts w:cs="Times New Roman" w:ascii="Times New Roman" w:hAnsi="Times New Roman"/>
          <w:sz w:val="32"/>
          <w:szCs w:val="32"/>
        </w:rPr>
        <w:t>Contributed by White Shoes, San Francisco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lassie with the black hair on her ass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liftin' up her kiltie at the San Francisco Hash (substitute hash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hold chair upside down to simulate bagpipes; make droning sound and tap throat to form no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 na na na na na 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 na na na na na 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 na na na na na 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 na na na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re was the jockey with his upstandin' co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ridin' on the lassie with the black hair on her ass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liftin' up her kiltie at the San Francisc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re was the cranky who was wankin' in his han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thought o' the jockey with the upstandin' co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ridin' on the lassie with the black hair on her ass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liftin' up her kiltie at the San Francisc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re was the queerie who was leerin' through his beer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sight o' the cranky who was wankin' in his han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thought o' the jockey with the upstandin' co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ridin' on the lassie with the black hair on her ass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liftin' up her kiltie at the San Francisc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re was the harlot makin' money in the car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upport the a' queerie who was leerin' through his beer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sight o' the cranky who was wankin' in his han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thought o' the jockey with the upstandin' co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ridin' on the lassie with the black hair on her ass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liftin' up her kiltie at the San Francisc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re was the HASHER who was posin' as a fl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stlin' johnnies from the harlot makin' money in the car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upport the a' queerie who was leerin' through his beer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sight o' the cranky who was wankin' in his han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thought o' the jockey with the upstandin' co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ridin' on the lassie with the black hair on her ass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liftin' up her kiltie at the San Francisc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re was the wenchy doin' down-down on a bench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pleasure o' the HASHER who was posin' as a fl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stlin' johnnies from the harlot makin' money in the car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upport the a'queerie who was leerin' through his beer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sight o' the cranky who was wankin' in his han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thought o' the jockey with the upstandin' co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ridin' on the lassie with the black hair on her ass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liftin' up her kiltie at the San Francisc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moral o' this ditty is when in San Francisco C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re with your favorite girlie chasin' hairs all short and cu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remember to take her hashin' and to give her a good bas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keep her away from the wenchy doing down-down on the bench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pleasure o' the HASHER who was posin' as a fl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stlin' johnnies from the harlot makin' money in the car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upport the a' queerie who was leerin' through his beer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sight o' the cranky who was wankin' in his han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thought o' the jockey with the upstandin' co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ridin' on the lassie with the black hair on her ass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liftin' up her kiltie at the San Francisc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NGALI ONE SO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ngali one so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ayu one pot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dian one so dark and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ang Puteh just like sot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Hash Mens' hard and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n go for ten fur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rling, please don't ask for to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will carry on an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a lady in sa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prefers it done on a p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er surprise we can stand so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one fails the rest will carry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KE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huttle Cock, Houst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lmon swimming up a st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kers having Harley dre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eds rubbing on sun cre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me for Bike Week fun it see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once Jammies is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es will be spit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one has to watch Mull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don't want a shoe full of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ending beer onc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72-hour pub cra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ndom acts of debauch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ounds passed out in h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te night eating with 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so maybe some f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nstant rumble of engi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nforcers" with attit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idiculous "no public dr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chug contests ab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nning every last one of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entering a ringer h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ke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me to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ke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me to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ke Week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I-N-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Catwoman and Pen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girl who hashed with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IMBO was her name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M-B-O, B-I-M-B-O, B-I-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IMBO was her name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girl she had enormous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eight-double-D-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M-B-O, B-I-M-B-O, B-I-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IMBO was her name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 these tits she did dep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ave her way with men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M-B-O, B-I-M-B-O, B-I-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IMBO was her name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uys would follow her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ry to suck her toes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M-B-O, B-I-M-B-O, B-I-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IMBO was her name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always shopped at Frede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lacy bras and things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M-B-O, B-I-M-B-O, B-I-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IMBO was her name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girls all hate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she was a BI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M-B-O, B-I-M-B-O, B-I-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IMBO was her name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HASH TODAY (aka PADDY'S LAM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Scotsman's Kilt (an adaption of a Clancy Brother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Paddy O'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r Hash I sing this song for to tell you of my p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t the time of writing, I am not a pretty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 body is all black and blue, and me face a deathly g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hope you'll understand why Paddy's not at the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workin' on the fourteenth floor, some bricks I had to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o toss 'em down from such a height was not a good id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oreman wasn't very pleased (he is an awkward s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I'd have to cart them down the ladder in me h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clearin' all those bricks by hand seemed oh so very s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hoisted up a barrel and secured a rope be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n me haste to do the job, I was too blind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a barrel full of buildin' bricks was heavier tha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when I untied the rope, the barrel fell like l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lingin' tightly to the rope I started up inst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t up like a rocket, 'til to my dismay I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halfways up, I met the bloody barrel comi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barrel broke me shoulder as to the ground it sp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I reached the top I smacked the pulley with m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ill clung on though numb with shocked from this almighty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barrel spilled out half its bricks from fourteen floors be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hen the bricks had fallen from the barrel to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en outweighed the barrel and so started down onc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ll clinging tightly to the rope, me body racked with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alfways down I met the bloody barrel onc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force of this collision halfways down the office bl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d multiple abrasions and a nasty state of sh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ll clinging tightly to the rope as I headed toward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anded on the broken bricks the barrel had scattered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lay there moanin' on the ground, I thought I'd passed the wo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barrel struck the pulley wheel and didn't the bottom bu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hower of bricks rained down on me, sure I didn't have a h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 I lay there losin' consciousness, I let go the bloody r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barrel (being heavier) then started down onc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anded right across me as I lay there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broke three ribs and my left arm, and I can only say,</w:t>
      </w:r>
    </w:p>
    <w:p>
      <w:pPr>
        <w:pStyle w:val="Normal"/>
        <w:widowControl w:val="false"/>
        <w:autoSpaceDE w:val="false"/>
        <w:rPr/>
      </w:pPr>
      <w:r>
        <w:rPr>
          <w:rFonts w:cs="Times New Roman" w:ascii="Times New Roman" w:hAnsi="Times New Roman"/>
          <w:sz w:val="32"/>
          <w:szCs w:val="32"/>
        </w:rPr>
        <w:t>That I hope you understand why Paddy's not at the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OSE TO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lose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Mommy's Dear Ass, jHavelina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do hashers suddenly appear,  Every time BEER is NEAR?  Just like me, they long to be,  Close to Brew, Ahhhhh Ahhhh Ahh,  Close to Brew,  Ahhhhh Ahhhh Ahh,  Down Down Down!   ALTERNATE VERSES:  Why does cactus stick out from their asses  Every time through shiggy a hound passes?  Just like me, they long to be  Close to Brew   Why does the pack cry out ON-ON  Every time trail is nearly done?  Just like me, they long to be  Close to Brew   Why are hares always filled with fright  Every time hounds are in sight?  Just like me, they long to be  Close to Brew   Why are hounds filled with such delight  Every time the hares are in sight?  Just like me, they long to be  Close to Brew   Why do virgins always play so dumb  Every time someone makes them cum?  Just like me, they long to be  Close to Brew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EAK GOES THE MUSCLE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reen Grow the Ru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ll give me one oh?</w:t>
      </w:r>
    </w:p>
    <w:p>
      <w:pPr>
        <w:pStyle w:val="Normal"/>
        <w:widowControl w:val="false"/>
        <w:autoSpaceDE w:val="false"/>
        <w:rPr/>
      </w:pPr>
      <w:r>
        <w:rPr>
          <w:rFonts w:cs="Times New Roman" w:ascii="Times New Roman" w:hAnsi="Times New Roman"/>
          <w:sz w:val="32"/>
          <w:szCs w:val="32"/>
        </w:rPr>
        <w:t>Creak goes the muscle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is your one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for the arrow up the steps never to be trus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two, the jogging shoes all clogged up with mud, Ho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three, the checkbacks we all m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for the worn out running k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for the toes of the worn out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 for the pools of vom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for the down downs after the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ght for the ones who turned up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for hashers lost at the ch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for the virgins oh so c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even for the hare who set the co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for the mismanagement of the 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LIGHT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oh, Day-a-a-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oh, Day-a-a-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zen ballocks and frozen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a piss and froze to the bl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ew me a katoey from the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n't have a rubber now I've got the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nk a dozen down-downs before I pu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wed on the GM and got rebu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ded up in the Rock Hard 'round about da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my pocket picked by a girl called P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ve got to find cheap room and bo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ll stay till the next mara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EP IN THE HEART OF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eep in the Heart of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Bollox, Phuket H3</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e: Song is about the 14th Texas Interhash (1997)</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ep in the Heart of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ere the Houston Hash w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ep in the Heart of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Wet, got Pissed, fell Asleep in a T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ep in the Heart of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ouston pack went to Inter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ain came Down almost washed us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iday night was a sea of M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Smell was Farts from Boys in the T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urday came with Coffee and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nights Beers gave us all the Ru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sica Rabbit wouldn't Show he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Pinball was first to Hang out her B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un was Shit we got Wet to the B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 Cops told us all to Fuck off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ghty Mouse swam for an Hour and a Ha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least Hooter/Drummer Bill finally got a Ba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ightime Run was in the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um Bag was a girl but now she's a D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is Mr. InterHash for all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she now Stand up to take a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nday morning with Hangover R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 woke up with Someone elses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Afternoon we were Thrilled to B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finally saw Full Service's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Colonials are all so Fuckin' Qu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pes says he's not from a Hash 'round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llox spent his time with Pants firmly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most Useless except he sang 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ster is a Game played in the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dies covered in Cream looked like F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wtime was Better than our Boy Geor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n't the Sun made his Dick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UNKEN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runken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Hazukashii, Yongsa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shall we do with the drunken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shall we do with the drunken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shall we do with the drunken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all the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pPr>
      <w:r>
        <w:rPr>
          <w:rFonts w:cs="Times New Roman" w:ascii="Times New Roman" w:hAnsi="Times New Roman"/>
          <w:sz w:val="32"/>
          <w:szCs w:val="32"/>
        </w:rPr>
        <w:t>There he goes again - pukin' in the bu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he goes again - pukin' in the bu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he goes again - pukin' in the bu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all the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away his whistle and send him on a B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take a wizz behind the old oak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ll blow his nose on his old shi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all the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we'll shave his ass with a rusty raz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ve his crotch with a new-fangled las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ap him in the ass with a copper's taz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all the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ve a bag of flour up his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ak it up with beer and add a piece of co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tand back boys he's gonna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all the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him in the back of the old hash wag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g him by a rope from the old hash wag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ck him in the ass behind the old hash wag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all the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nd him home with the old ha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on't know - how he go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weeks hash and throw a f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all the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at we'll do with the drunken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at we'll do with the drunken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at we'll do with the drunken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all the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UR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merica, (West Side S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pologies to Stephen Sondheim &amp; Leonard Bernste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e: song requires two lead singers plus a chorus of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NOYING SEPPO HASHER (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ited States-O, you lovely n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tion of excellent 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the shiggy gr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the finest beer fl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NOTTY EURO-HASHER (SE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ited States-O, you ugly n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tion of violent gun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the Hash List abu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the fighting and flam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uttchugs fl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asty names giv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heap beer swi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the hashing in Eur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pen your gob and chew tha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CHORUS (sans 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rather hash in the U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izabeth Queen in the U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g is fab in the U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acking good hash in the U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H: I like the city of New Y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H: As for yourself, you can get fu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H: Hundreds of hashers, and all r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H: You Yanks can all go &amp; get scre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CHORUS (sans 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itroen car drive in la belle Fr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 in the street in la belle Fr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inema Jerry Lewis in la Fr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es bien hashing in la Fr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H: I'll drink a Shiner in Aus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H: You will puke up what you drink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H: I'll buy the circle a cold c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H: After they taste, how you show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CHORUS (sans 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starbeiter goes to old Deutsch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starbeiter Raus! in old Deutsch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many hashes in Deutsch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ier fuer die hashers in Deutsch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H: I'll bring your hash shit to Ph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H: I hope it falls off, your w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H: I'll give the virgin a hash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H: American hash names are so l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CHORUS (sans 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to hash in Ita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mbardier loos in Ita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ils through the ruins in Ita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r okay, more so than Americ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H: I will subscribe to the Euro-L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H: Up your bum you can put Euro-f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H: Virus alerts will I e-mail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H: Bloody Yank, cram it up your f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NAL DOWN-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Final Countdown (Eur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leaving us,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it's fare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aybe you'll come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ash, who can tell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ough there is no one to bl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leaving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trails ever be the sam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final down-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run through the shi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ll your cock [tits] stood t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urped your drinks like a pi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ed the harriettes [hasher chaps]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so many check points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rails to be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ure that we'll all miss you 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final down-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leaving, you bast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you shortcut to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crew fallen women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devil as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you've run your last hash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it all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hashing e'er be the sam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final down-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GGING BEAVER B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Brady B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LapDancer (Huachucha HHH) for the marriage of Slippery Beaver &amp; Gag M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he story of a Hasher called Bea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bringing up three hearty hasher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bidden Fruit, Shop, and Rear E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all hashers to the b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tory of the harriette Gag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busy with a hasher and harriette of her 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pDancer, and Inspect Her Gadg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called the Huachuca Hash House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the one day when the Beaver met Gag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knew that it was much more than a hu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group was screwy enough to form a fam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the way we became the Gagging Beaver B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agging Beaver B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agging Beaver B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way we became the Gagging Beaver B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A LITTLE 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ive a Little 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tray Dog, Global T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find the true trail and you want some com-pa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a little whis-tle (whistle), give a little whis-tle (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meet temp-ta-tion and the urge to short-cut's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a little whis-tle (whistle), give a little whis-tle (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just an "On-Onnn!"  Puck-er up and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their whistle's gone, yell, "Give 'em a down-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he path that's laid with hash and if you see Beer N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a little whis-tle (whistle), give a little whis-tle (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ways let the hash marks be your gu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UNGA'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everly Hillbillies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sed on a true story about Gunga Dick, South Bay HHH, composed by hashers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here's a story 'bout a man named Gung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no prick, so he had to use his tongu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down in Houston at a Hash house Harriers'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rlot straddled him and said, "Let's have some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 . . moustache rides . . . face smegma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 next thing you know old Gunga's caught in the ac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folks said, "You oughtn't be lickin'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und is the place where she ought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n't have a worry, except for V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 . . tongue rot . . . herpes sore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 moral told here is when you're hashing in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ought to keep your tongue out of other people's sex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hought they'd honor him for public cunniling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Gunga's called . . . Gungaling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Pretty Woman (Roy Orbi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Lady Fingers &amp; Twinkie, Austi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running dow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the kind I like to m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I don't believe you, you're not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one could be hung lik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won't you pardo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I couldn't help but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you look horny, I can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you horny just lik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stop a wh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talk a wh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give your cock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yeh, yeh, ye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say you'll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say you'll come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 need you, I'll treat you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with me baby, be mine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don't run on 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don't make me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ome Hasher, don't run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K, if that's the way it must be, 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uess I'll go home and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ll be tomorrow night, I'll wa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do I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he jogging back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he's jogging back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oh, handsom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Happy Wander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go a-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ng the mountain t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 I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th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our from my s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ldaree, valdarah, valda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ldarah-ha-ha-ha-ha-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ldaree, valda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ing flour from my s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wander by the st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dances in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joyous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calls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join our happy th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ip my hat to all I m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wave back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lackbird c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loud and sw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every dogwood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gh overhead the Skylark w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never stays at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just lik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oves to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over the whores he ro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ay I go a-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the day I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ay I alw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and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neath God's clear blu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ir" (from the musical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Asshole, performed at Americas Interhash 99 in Pittsbur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asked me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I'm a haring gu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haring morning noon and nighty nigh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haring high and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on't ask me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he don’t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give me shoes with t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my trail’s not dead, Dar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imme a trail to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be your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trail, short trail I don’t really care,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it down there,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er length or longer,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baby, there mama I’ll be your haring dad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 hare, hare, hare, hare, hare,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it, show it, as long as I can throw it I’ll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ss flour in the bree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gets caught up in the wee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see the pack I flee when I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roam through the tr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ide from the FR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y are tu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in't no wo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beauty, the splendor, the wonder when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 hare, hare, hare, hare, hare,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blow it, when I throw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long as I can go with it I’ll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row it long, straight, curvy, wurv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ggy, shaggy, nice and nas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lly, easy, fleet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eams that gleam and sometimes tox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ot it, polka-do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st it, beat it, wad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wdered, floured, and confett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gled, tangled, spangled, and near spaghetti (jun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ay can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nd of my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t’s way too sh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m out of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over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over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try to shortcut it or you’ll be somewhere el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imme a trail to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be your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trail, short trail I don’t really care,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it down there,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er length or longer,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baby, there mama I’ll be your haring dad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 hare, hare, hare, hare, hare,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it, show it, as long as I can throw it I’ll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 hare, hare, hare, hare, hare,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it, show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as I can throw it I’ll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 hare, hare, hare, hare, hare, har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 THE TATTOO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ydia the Tattooed L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iginal by H. Arlen &amp; E. T. Harburg, obscene variation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 oh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y have you met Harriette,</w:t>
      </w:r>
    </w:p>
    <w:p>
      <w:pPr>
        <w:pStyle w:val="Normal"/>
        <w:widowControl w:val="false"/>
        <w:autoSpaceDE w:val="false"/>
        <w:rPr/>
      </w:pPr>
      <w:r>
        <w:rPr>
          <w:rFonts w:cs="Times New Roman" w:ascii="Times New Roman" w:hAnsi="Times New Roman"/>
          <w:sz w:val="32"/>
          <w:szCs w:val="32"/>
        </w:rPr>
        <w:t>Harriette the tattoo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s eyes that harriers adore 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torso even more 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 oh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sexy little vign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 the erotic queen of tat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one tit is a mural of Adam's first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ide it a drawing of Eve's blow-job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ight above is her price list in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get your rocks off with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tty bum, titty bum, titty bum, titty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n give you a view of sex in tatto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step up and tell her w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only a buck you can see doggies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sixty-nine different kinds of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tty bum, titty bum, titty bum, titty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 oh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 the tattoo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r muscles start aflex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tattoos get an ere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 oh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 the harlot we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once swept our GM clear off his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esign on her behind made his heart skip a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a tiny bastard sucks at her t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e went and fucked our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THEY PLA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is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they pla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y want to do is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knick knack, slap her ass, poke her with my b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drunk hare will stumble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they play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just want to speckl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they play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t you swallow my cum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they play f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like to see you on all f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they play 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don't swallow you'll get hi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they play s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just want to slap you with our d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they play s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all just wish it was el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they play e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ll know you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they play 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y do is whinge and w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they play 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not boys, we're harrier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they play el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l they can handle is only s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R J?</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s Anybody Seen My G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ongueless, Gypsies in the Palac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e: R J is Rong Jon, a living hash leg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foot two, eyes of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always be more drunk than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R J?</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yes of red, almost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utters are his favorite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R J?</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y Ghost, he's the m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ese and crackers when he's the h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R J?</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lk to him, he's no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end up floating in your swimming p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R J?</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s written a sacred b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ecord of every drink he t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R J?</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skey, beer, gin, or r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ill come and drink you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R J?</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ears thorns for a c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men scream when he goes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R J?</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y nailed him to a cr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ould be every barman's l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R J?</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CIAL CYPRUS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king horn on h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help much when he's in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R J?</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Cyprus Pecker Picker picked his pe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n't know it was a double de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R J?</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st or West, North or S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woman has a sorer m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R J?</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HOUSE HARRIER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y Old Kentucky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on shines bright in the San Francisco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s summer, the people are g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s are off and the pack is such a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waiting there they sing and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around the world everywhere it is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erry, all happy and dr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ran here and there chasing hash like its a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o Hash House Harrier House, they sl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some more my mat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own some beer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sing one song for the Hash House Harrier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 all Hash House Harriers far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unt no more for the paper and the ha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meadow, the hill and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ing no more in the circle of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miss them now that they're with '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lift our beers to the mem'ry of their ru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alk of their trails and thei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ime has come when the hashers end their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for Hash House Harrier House we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rgins come and the trails are ever l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ver there're hares and the hou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pubs are found and the beer ever m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House Harrier House abou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ew more days and we run again on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ash House Harrier House for 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HOUSE HARRIER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ig Rock Candy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Babe Thruster, Gulf Coast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formed at Hedon 200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evening as the circle broke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half-minds were a play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he trail came a hasher has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Boys, I'm not stay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off to a land that's far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ide the cold beer f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ome with me, we'll go and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House Harrier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Hash House Harrier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people there are c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elebrate Gispert's birth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each hashing in their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lice and property own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just smile and w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bound to go where there ain't no s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a gentle breeze blows the red dress tr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Hash House Harrier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Hash House Harrier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hash at no c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low ones often finish fi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cutters all get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eather's always perfec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higgy thick and d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hills ain't tall, no snake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asphalt streets or blistered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Hash House Harrier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Hash House Harrier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er flows through the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always cold and bubb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all your favorite b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lake that's made of yucc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ngovers don't ex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just wake right up and fill your c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hashers play all night and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Hash House Harrier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Hash House Harrier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one there's a pr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you can sing out dirty hash so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sh there in the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suddenly disc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body's been transform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men are jocks with big long c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women fit with nice firm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Hash House Harrier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st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see you all this coming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Hash House Harrier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ON THE RA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ome on the Ra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ive me a home where the hasher does ro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hare and the harriette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seldom is heard a Puritan wo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draft beer is cold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hash on the ra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queer and the cantaloupe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seldom is heard a Puritan wo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draft beer is cold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IS SM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an Smart, Woman Smarter (calyp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Rambo, cHARLOTsvill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 since the world began, runner treat the hasher like "inferior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er hate hasher, it's clear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er think thay they, smarter than 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not me, no! but some people they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lack the sense that the runner displ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say, believe me when I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re smarter than the runners in ever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right! The hasher is SM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right! The hasher is sm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right! The hasher is sm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right! That's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April there's a marath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run to Boston and it's VERY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drink beer, runners drop dead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 tell me which ones must be sick in th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ee a girl when you're in a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er gets afraid that things might go too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fucks girl, rubs it round and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er so embarrassed that he's leavin'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reach a swamp when you're on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d so deep that you begin to w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er goes 'round, hasher march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er too concerned about his clean white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female hashers at the swimming p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nk that to skinny dip is VERY c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ers stay clothed  -  they afr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tan lines 'r black and white just like a zebra-par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day we had a fantastic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problem was that we were forced to tre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ers confessed, hashers all l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 - RUNNERS BE IN JAIL 'TILL THEY ONE HUNDRED AND 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NAL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not me, no! but some people they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lack the sense that the runner displ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say, believe me when I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re smarter than the runners in ever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right! The hasher is SM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right! The hasher is sm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right! The hasher is sm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right! That's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MEN (AND WO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is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rs' verses by Flying Booger, in the interest of sexual equa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 your favorit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men, they pla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hink they have all the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knick knack, paddy whack, give themselves a b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men have sex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men, they play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n't get it up to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men, they play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hink they get sex for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men, they play f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n't get it up to s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men, they play 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on't have enough sex dr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men, they play s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men with little d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men, they play s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is their hea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men, they play e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n't get their dicks in stra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men, they play 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ake theirs up from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men, they play 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oys who think they're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RS'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__________ women, they pla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on't know how to get it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knick knack, paddy whack, give themselves a tick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women use a pick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women, they play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Not now, I've got the fl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women, they play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Not now, I've got to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women, they play f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Not now, who's at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women, they play 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cut your dick off with a kn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women, they play s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never satisfied with our p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women, they play s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e without sex is their idea of hea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women, they play e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lways seem to have a headac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women, they play 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sex lives are in dec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__ women, they play 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y were better looking they might get some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GO RUNNING ONE B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Ants Go Running One B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s go running one by one, On-On! O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s go running one by one, On-On! O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s go running one b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ttle one stops to shoot his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all go running down to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get out of the shite, boom, boom, b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y two - have a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y three - take a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by four - slam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by five - go muff d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 by six - pick up t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by seven - pinch el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ght by eight -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by nine - do a 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by ten - get laid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LAM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cit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Dave "Mad Major" Marks, Bicester HHH,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akey inner mor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nuggle in yore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rubby eyes an yor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oundin in yore '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omeday," someone sed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usket up, get red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snearly arfpas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up then jolly qui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almose innner fl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ll feelin somewot si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off to join to join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very sooney ar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very somewhere el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id the shoutsen lar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side a pubic how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l roun are many bo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jobby upa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some with big beer pod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lyin' on the gro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on that dredful 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d lots of mild dism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cums a serge of p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is onit s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ornet soun so che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 the packet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sum, already weer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wish they did not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zech pint givey brea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dose who laggey 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some fit eager bea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see wot ecan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 den a cawl came floa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on won," swotit 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somewhere someone gloat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y "I'm on two," inst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ck once more togev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re win and strength all g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re dey finish? Ne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s Isaac Hunt cries,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fartin, pantin ar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strewn both wide and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we must be bar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blubby right, we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run thru payne an sor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sometime mud a s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no in that tomor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legs swill ert like 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rskt "Wot mayshewdo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nswer is quite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hort of cummin threw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 nice cool pint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for "pint" read "gall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imey go so fa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thort the pubby closeat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itsix 'arfp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so you weavy homew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fuzzy in de 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dinner's in the dust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you just want your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wifey look most unamu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r teeth are out and nas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can't she seem to unnerst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fit you get from HAS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ruckin' (Grateful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A Nuts, Hoosier HHH, Indi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got my old shoes on. Keep hashin', do a down-down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gether, more or less on trail, just keep hashi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rows of flour and false trails leading into a swa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ep rivers, alleys, fences over which you have to ju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typical hash trail is always a typical nightm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g it up and see what the on-in br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ggy slows everyone down; ivy gets you itching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ars got the thorns and how; they just won't let you run, oh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st of the pack that you meet on the trails speak of good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st of the time they get swill and drink it all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of these days they know they better get go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f of their butts and out on the trail with the hou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do a down-down man.  Once told me "You've got to play your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times your cards ain't worth a dime, if you don't lay'em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times the trail is so plain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times there's no flour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tely it occurs to me what a long strange check it's b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in the world ever became of the r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ot a beer gut, you know he isn't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vin' on Coors, Killian's Red, and Keyst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a friend can say is "Ain't it a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up to the beer check.  Been thinkin', you got to mellow s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s time, you pick a place to go and just keep hashi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tin' and starin' out of the old car wind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see we're gonna run in the rain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like to drink more beer before I'm on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the pack is on out, I guess I've gotta go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d drunk, passed out in the street, set up like a bowlin' p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nocked down, it gets to wearing thin. They just won't let you sleep it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sick and pukin your guts and you'd like to get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hungry and eat but you can't keep anything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uess they can't revoke your soul for try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out of the door, down to the bar and buy a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times the trail is so plain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times there's no flour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tely it occurs to me, What a long strange check it's b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I'm goin on home. On-on baby, back to the o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home, sit down and patch my bones and get back hashi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On, get back hashi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IN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lowin' in the Wind (Bob Dyl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many trails must a hasher lay down before they call him a piss-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many hares must a harriette wet before she gets really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many times must the cock and balls fly before they're forever ban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nswer, my friend, is hashin' in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nswer is hashin' in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many beers must a hasher piss before it is washed to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many beers can some people enlist before they're allowed to go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many times can a man stroke his head and pretend that she just doesn't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nswer, my friend, is hashin' in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nswer is hashin' in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many times must a man lap it up before he can lick a girl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many years must one hasher cheat before he can do it on the s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many down-downs will it take till he knows that too many hashers are fr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nswer, my friend, is hashin' in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nswer is hashin' in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nswer is hashin' in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US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urfin' USA (Beach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ee Men Inspect Her, Aloha HHH; contributed by Thighm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everybody was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ross the US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everybody could be run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loha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d see em wearin' their headb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win' whistles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shiggy shiggy good trail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US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d catch 'em runnin' at Schofie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 Ewa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waii Kai and Kae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nolulu Z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ver Mano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aimea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s gone has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US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all be plannin' that trail, ye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gonna hare real s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ar your brand new shoes,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s the next Full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all be gone for Volca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ome are sure to st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ll the officer we're has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US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sitors and Virg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beer and get le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ll here in Hawa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get about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ver the is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here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s gone has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USA!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DED OUT TO ORLAN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ome Monday (Jimmy Buff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Dr D, performed by Dr D and Sit On My Face at InterAmerica's Hash '95 in Orlan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ded out to Orlan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Labor day Inter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my muddy shoes on</w:t>
      </w:r>
    </w:p>
    <w:p>
      <w:pPr>
        <w:pStyle w:val="Normal"/>
        <w:widowControl w:val="false"/>
        <w:autoSpaceDE w:val="false"/>
        <w:rPr/>
      </w:pPr>
      <w:r>
        <w:rPr>
          <w:rFonts w:cs="Times New Roman" w:ascii="Times New Roman" w:hAnsi="Times New Roman"/>
          <w:sz w:val="32"/>
          <w:szCs w:val="32"/>
        </w:rPr>
        <w:t>I guess I never was meant for running marath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fellows, I didn't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she's willing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on me, I'll be all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on me, and I will sleep well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spent four awesome 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shiggy Everglad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just want to drink some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it's been quite a week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mpty kegs and piss in the p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we're off to the hot t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Jammies toe sucking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darlin', it's hard don't you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the reason I need you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on me, and I'll be all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on me, and I will sleep well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help it h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aughed at your pussy fart s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member that night in the stair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 thought there'd be no-one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ope you're enjoying the su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wear I won't cum in your m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romise I'll look you up dar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time that I'm headed down s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you m'am, what a pleasure it's b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you tell me your hash name again? (as you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on me, I'll be all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on me, and I will sleep well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A HASHER, HOW 'BOUT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ankee Doodle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atwoman, Dayt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dirty smelly hasher, chasing hares is what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heck down trails in the afternoon, drink by the light of the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ud and blood and brambles, toxic waste and smelly g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rty shoes and bloody knees and a real bad case of scab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a hasher, how 'bout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drunken beer soaked hasher, draining kegs is what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breakfast I must have some oatmeal stout, for lunch it's a Guinness o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dinner I must do some thinking, Sam's or Pete's or maybe micro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I'm hashing give me Schaeffers, give me Busch or Mill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 am a drunken hasher. Are you a drunken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a drunken hasher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horny sex-starved hasher, chasing tail is what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me to (Dayton) just to get a lay, ended up (screwing a ewe) or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yPerVi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kinky sex and spankings, naval shots and butt chugs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dildoes, give me butt plugs, give me whips and bond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 am a horny hasher! Are you a horny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a horny hasher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HAVE A BEER WITH ____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love to Have a Beer With Duncan (Slim Dus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Hazukashii, Hasher at Lar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have a beer with Sky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have a beer with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rink in moder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knows what its doin' to my spl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rink at the Down-Down cir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atmosphere is g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have a beer with Sky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Sky Queen's me 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a ahe aho, bummpy bump bump. . .ahe a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have a beer with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have a beer with Bo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rink in moder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metimes we may ch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rink at the Down-Down cir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atmosphere is g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have a beer with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Booger's me 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a ahe aho, bummpy bump bump. . .ahe a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have a beer with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have a beer with Z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rink in moder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ares we give 'em the sl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rink at the Down-Down cir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atmosphere is g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have a beer with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Zippy's me 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a ahe aho, bummpy bump bump. . .ahe a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have a beer with Cold C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have a beer with C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rink in moder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often have to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rink at the Down-Down cir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atmosphere is g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have a beer with Cold C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Cold Cuts' me 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a ahe aho, bummpy bump bump. . .ahe a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 &amp; On, make up your own.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NASTY LITTLE HASHER PRINC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Want a Nasty Little Jewish Princess (Frank Zapp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Loud Bloody Bitch, Panama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nasty little hasher princ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long phony nails and a hairdo that rin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orny little hasher princ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garlic aroma that could level Taco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using on the trail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at she can swallow my p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steamy little hasher princ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hash sniffing nose who knows where it g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hairy little hasher princ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overworked gums who squeaks when she co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not troll - I just want a harriette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darling little hasher princ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don’t know shit about cooking, who is abhorrent loo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on-on little hasher princ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pecifically happen with a pee pee that’s snapp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up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want a harriette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funky little hasher princ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rind 'em up humper with a pre-moistened dum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razen little hashing princ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itanic tits and sand blasted z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n even be s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long as she does it with four on the fl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na dainty little hashing’ princ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couple of sisters who can raise some blis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ragile little hashing princ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sh shiggy scarred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knows where true trail 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wo or three nigh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t some one send me a harriette who bi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ONLY HAD HALF A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f I Only Had a Brain (The Wizard of O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uld hash away the hours, runnin' through the flo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sultin' with the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balls I'd be scratchin' while my friends were busy has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only had half a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unravel every riddle for any indivi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ubled over or in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thoughts you'll be thinkin' you could be another Clin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only had half a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could tell you why The Dogman never sc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lots of things, I'd never done outdoo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I'd sit, and drink so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ould not be just a hash' my head all full of t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hoes all full of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ould dance and be merry, life would be so fuckin' me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only had half a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WERE KING OF THE HASH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f I Were King of the Forest (The Wizard of O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were King of the Hash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GM, not OnSec, not Scri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embership of my Hash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be wimmin, not children, not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command Harriettes, brunette and blon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down and a down of my royal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d click my heel, all the broads would kn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d lift their shirts, and their breasts they'd b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d worship, my regal staff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 if I - were 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AG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magine (John Len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Hashing H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agine there's no cir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easy if you 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hell to give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fore us onl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agine all th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ing for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agine there's no ha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isn't hard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more viol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 Religious Advis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agine all th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ing beer in pe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y say I'm a dream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m not the onl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ope someday you'll join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et off our waiting l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agine no Budweis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beer that comes in c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need for geeks or bimb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 comprised of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agine all th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ing all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y say I'm a dream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m not the onl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ope someday you'll join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et off our waiting l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NE TO HASH THE WHOLE DAMN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e’s Got the Whole World in His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Elephant Dick, Rums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ne the Whole Day (Yes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ne the Whole Damn Day (Yes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ne the Whole day (Yes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ne to Hash the Whole Damn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ne at 8AM (Yes I Am) I know it doesn't start til 10 (Yes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care to see your face til then (Yes I Am) I'm gone to hash the whole damn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ll gone at 5PM (Yes I Am) Ran out of everything but gin (Yes I Am) The Dollar Darts [we can explain] are kickin' in (Yes I Am) I'm gone to hash the whole damn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Still gone at 12PM (Yes I Am) I'm cuffed to Officer Friday [</w:t>
      </w:r>
      <w:r>
        <w:rPr>
          <w:rFonts w:cs="Times New Roman" w:ascii="Times New Roman" w:hAnsi="Times New Roman"/>
          <w:i/>
          <w:iCs/>
          <w:sz w:val="32"/>
          <w:szCs w:val="32"/>
        </w:rPr>
        <w:t>pick an Officer Friday type, and pretend  you're cuffed to him</w:t>
      </w:r>
      <w:r>
        <w:rPr>
          <w:rFonts w:cs="Times New Roman" w:ascii="Times New Roman" w:hAnsi="Times New Roman"/>
          <w:sz w:val="32"/>
          <w:szCs w:val="32"/>
        </w:rPr>
        <w:t>] (Yes I Am) If I get loose I'll hash on Sunday (Yes I Am) I'm gone to hash the whole damn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I'm gone to Hash with My Brothers [</w:t>
      </w:r>
      <w:r>
        <w:rPr>
          <w:rFonts w:cs="Times New Roman" w:ascii="Times New Roman" w:hAnsi="Times New Roman"/>
          <w:i/>
          <w:iCs/>
          <w:sz w:val="32"/>
          <w:szCs w:val="32"/>
        </w:rPr>
        <w:t>embrace a Brother</w:t>
      </w:r>
      <w:r>
        <w:rPr>
          <w:rFonts w:cs="Times New Roman" w:ascii="Times New Roman" w:hAnsi="Times New Roman"/>
          <w:sz w:val="32"/>
          <w:szCs w:val="32"/>
        </w:rPr>
        <w:t>] (Yes I Am) Might want to Bash a few Sisters [a Rumson tradition - you really only have  to pretend to bash one sister] (Yes I Am) But hey we're Not really Poofters (Yes I Am) I'm gone to Haaaaash the Whooooole Daaaamn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LAYING OUT A HASH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ve Been Working on the Railr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laying out a hash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livelong day</w:t>
      </w:r>
    </w:p>
    <w:p>
      <w:pPr>
        <w:pStyle w:val="Normal"/>
        <w:widowControl w:val="false"/>
        <w:autoSpaceDE w:val="false"/>
        <w:rPr/>
      </w:pPr>
      <w:r>
        <w:rPr>
          <w:rFonts w:cs="Times New Roman" w:ascii="Times New Roman" w:hAnsi="Times New Roman"/>
          <w:sz w:val="32"/>
          <w:szCs w:val="32"/>
        </w:rPr>
        <w:t>I've been laying out a hash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to pass the time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you hear the whistles bl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ers up so early in the m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you hear the hashers shou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blow my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won't you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won't you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won't you blow my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won't you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won't you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won't you blow my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at the beer near with Din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at the beer near I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at the beer near with Din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mping on my old girl Ho, and sing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e, fi, infide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e, fi, infide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e, fi, infide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mping on my old girl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THAT HASHING SPIR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ve Got that Scouting Spir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that hashing spirit down in my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in my head, down in my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that hashing spirit down in my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in my head to st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got that hashing spirit deep in her throat,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got that hashing spirit deep in the woods,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got that hashing spirit all over us,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THE CLAP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ose Were the 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upon a time I was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d to down an Anker Bir o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member how I laughed away the h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eaming of the whores that I would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Monday evening I'd go 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times I'd short cut along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d always stay late at the O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you'd often hear a Hasher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the clap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ally should ref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25, the Club, and Tanam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the pills to 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ust lay off the boo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the clap, oh yes, I've got the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night to the Hash there came a beau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hing that's quite unusual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omething made me think this girl was differ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must have been the tattoos on her boo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ore hot pants and see-through T-sh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pped her beer through rosy choo-choo l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men began to get exci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sight of that young lady's swollen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o'clock Hashmaster got his horn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 else put theirs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 got myself into pos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I could see her lovely buttocks s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hort-cut and I short-cut behin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dering if tonight I'd be in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rd her calling "On-On" from the bu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knew right then that we were going to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girl showed me that she was no nov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repertoire of tricks sure made me sw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me, she came, then we came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ur juices flowed till we were soaking w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de our way back finally to the cir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ing smiling faces turning gr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it be that they were only jeal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could it be they knew she wasn't cl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ove her home that night, she lived in Anc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ranged that this should be a regular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n one week later at the O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ok a piss and felt that tell-tale s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Dr. Budi has a Monday pract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a special clinic on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at we all can have our weekly check-u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ind out just what caused that nasty 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ONLY HALF A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f I Only Had a Brain (The Wizard of O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Jim "Whiff" Montgomery of the Pittsburgh HHH, officially premiered at the Eerie (Erie, PA) HHH 1st Anniversary Hash in July 199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uld wile away the h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archin' hills for fl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ross a wide ter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chipper, and I'd be cheer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my stomach had a beer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ve only half a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arms and legs aki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be chasing after bimb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mud, thorns, and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be making lots of pa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fondle all their a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ve only half a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do down-downs till the keg begins to s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ll fire one up and take a little 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impress the women with my charming w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shout out, "Show us you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my beer I will be sha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m as their breast they're ba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urges unrestrai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our language will be rude 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exchange bod-i-ly flu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e've only half a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NGLE SM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ingle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ngle smell, jungle sm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ggy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fun it is to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a swamp on Sunday - 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shing through the jun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ing hash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ose SC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rsing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shing through the jun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ing hash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ose drunken SC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rsing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NGLE SWALL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ingle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JAG-Off, Biloxi H3 &amp; Grind Slut, Houston H3</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ngle Swallows, Jungle Swall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s it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fun, it is to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Jungle's open face . . . Hey! (repea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pull out your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knows just what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 prick is big or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deep throat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lashing on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big fat pulsing h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mes thinks he's fi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e all know</w:t>
      </w:r>
    </w:p>
    <w:p>
      <w:pPr>
        <w:pStyle w:val="Normal"/>
        <w:widowControl w:val="false"/>
        <w:autoSpaceDE w:val="false"/>
        <w:rPr/>
      </w:pPr>
      <w:r>
        <w:rPr>
          <w:rFonts w:cs="Times New Roman" w:ascii="Times New Roman" w:hAnsi="Times New Roman"/>
          <w:sz w:val="32"/>
          <w:szCs w:val="32"/>
        </w:rPr>
        <w:t>That Biloxi quenched her thirst! 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EP ON HASHING (Regardless of 1997)</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3">
        <w:r>
          <w:rPr>
            <w:rStyle w:val="InternetLink"/>
            <w:rFonts w:cs="Times New Roman" w:ascii="Times New Roman" w:hAnsi="Times New Roman"/>
            <w:sz w:val="32"/>
            <w:szCs w:val="32"/>
          </w:rPr>
          <w:t>http://www.fighterpilotuniversity.com/music-and-theater/songs/don-t-want-to-join-the-af/</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e: this is a Hong Kong hashing song by Malibog.  He offers the following explanation: "PADS is the Port and Airport Development Strategy, which China has resisted to prevent Hong Kong spending its stored billions in reserves.  China would prefer Hong Kong pass over the $ at the handover of sovereignty in 1997. Obviously we want to spend it, so we can all make some money.  'Gweilo' is a derogatory Chinese expression for Westerner meaning 'white ghost.'  Maggie (I gave it away, I can take it back) Thatcher (or our Wanchai Hash Grand Mistress Maggie Reynolds - just as dangerous in command).  Hong Kong Hashes mentioned:  Monday - Kowloon Men's Hash.  Tuesday - the Old Tarts (ladies hash).  Wednesday - Little Sai Wan (mixed hash).  Thursday - The SouthSide Gentlemen's Hash.  There are no Friday or Saturday evening Hashes because we don't want to be too hangover on the following days our days off.  Sunday - The Wanch Hash, Wan Chai (hangovers on Monday are manda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the shits with Mainland Ch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the shits with them old boys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 on the PADS you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houldn't screw the l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ffing up the earnings of our gweilo pack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how to cope with these frustr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could be called a Carlsberg jambo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can't we stay with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erry merry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et a lease for one more centu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e go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day hashing with the he-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esday hashing with the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Wednesday I'm a mess, Little Sai Wan, I conf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ing all the earnings of my gweilo pack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ursday - the Gentlemen of the South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The Wanch for some more thera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can't we stay with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erry merry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et a lease one more centu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want to be in Ch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want to work for yu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rather hang around, Hong Kong dollar or the P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ving off the earnings of our gweilo pack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t spend our days on a two-weel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t spend our evenings drinking t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rather stay with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erry merry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et a lease for one more centu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e go . . .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it is a doomed terri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they'll push us Brits into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lled up my Mother, my sister, and my br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id, "You can't live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to join the pa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to be a man called W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want to go down, to old Wancha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nd up all the earnings of my Gweilo pack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no mainland wo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Hong Kong's full of girls I haven't h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want to stay with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erry merry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lonize the place, just like my 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went . . .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want to call the ar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want to go to w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rather hang around, build an airport, on our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ilding up the earnings of our Gweilo pack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lot some people take for gr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lot of politicking yet to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ith Maggie and with Taiw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ould push the border back to Can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ith their "A" bomb, I 'spose that's kind of du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re'd b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more hashing with the he-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more hashing with the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Wednesday, what a mess, all that fall-out, I conf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ving would be frying, in that thermal pack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more gents, no more South-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everybody get down on you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careful will ya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al careful careful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k 'em nicely for an airport pl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HASH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Please, Please (Beat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members of Edmont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night I ran my last hash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ran and ran it was so much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please hash with me, I'll sleep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id to always wear prote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idn't care, I had an ere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Scratch Scr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Scratch Scr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please scratch my itch, I'll scratch yours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gave me a special kind of lotion (on on on on on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burns my palm when I do the mo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please hash with me, I'll hash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 bottles later with no improvem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doctors say they must remov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Cut C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Ow 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raise your stein, in memory of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VING ON A HASH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eaving on a Jet Pl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flours packed, I'm ready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tanding here outside your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te to tank you up and say goodb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trail is breakin', its early m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is waiting, they’re blowin' the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ready I'm so thirsty I could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hase me and cheer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ll me that you'll leer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se me like you really want me 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leavin' on a hash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know when I'll be back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eer, I hate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so many times I've laid flour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many times I've screwed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ell you now, It’s the best damned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place I hash, I think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down I do, I do for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come back, I'll wear your cock 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time has come to leav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time let me frig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close your eyes, I'll be on m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eam about the hash to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on't have to hash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ut the times, I won't have to say,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GEEZER WHO HAS SIN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ike a Candle in the W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Major Fuckin' Bonehead, sung to Bill "Nookey" Gilroy by the Edmonton H3 pack on the occasion of his 2nd annual 69th Birthday Party, November 1999</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bye Bill Gilroy . . . though you never knew youth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had your cane to hold yourself . . . while most of us still craw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rawled to your seniors lodge . . . and we whispered into your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ran you on our hash-trails . . . and we made you change your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seems to me you lived your life . . . like a geezer who has sin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knowing who to drool on . . . when old age se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dison would have liked to have known you . . . but he was just a k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sex drive burned out long before . . . his light bulb ever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zheimer's was tough . . . as tough as never getting l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H3 created a superstar . . . and gout was the price you p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n when you died . . . oh the press still hounded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HashTrash had to say . . . was that Nookey was found in the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seems to me you lived your life . . . like a geezer who has sin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knowing who to drool on . . . when old age se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dison would have liked to have known you . . . but he was just a k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sex drive burned out long before . . . his light bulb ever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bye Bill Gilroy . . . though you never knew youth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had your cane to hold yourself . . . while most of us still craw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bye Bill Gilroy . . . from the virgin on their 22nd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ses you as something more than sexual . . . More than just a little bit qu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seems to me you lived your life . . . like a geezer who has sin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knowing who to drool on . . . when old age se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dison would have liked to have known you . . . but he was just a k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sex drive burned out long before . . . his light bulb ever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sex drive burned out long before . . . his light bulb ever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NELIEST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itten by Specklebird for Second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there was a hasher not unlike you 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had to hare on a cold December twenty-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ad was his m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urnout was not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one was home decorating the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outed at the bar with his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aring his sweats and a shirt and his shoe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are they 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well-laid trail at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date and the weather gave c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Chicago, it's too cold to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haps not in California or Texas or Flori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here it's sub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tter winds doth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skies are a dark, cloudy g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lo, at halfway to f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hashers walked thru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ed by tw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more then fou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door hashers continued to p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hashers walked into the bar for their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rand total of twenty-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r was pou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songs they roa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nely hasher's elation g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Out" was called with a tw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hashers then got to their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left the bar's h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gather i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 said the trail would be n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 was overjoyed, he was gl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grand turnout he h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romised great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un time would prev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a hare he would not fail (because that would be b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grand was his rapture, his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anced and kicked and danced and bu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ollowed the hounds across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while kicking up his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got hit by a delivery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loneliest hare is dead and c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moral to this story I am t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ill never f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set a great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look both ways before crossing that road!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MOONING IN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easons in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originally written by Dimitri "Dim Sum" Kieffer, Puget Sound HHH; verses were added by Stray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down South to get som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Bike Week Hash to have some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joined the hash to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idn't know they'd really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mooned them over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d joy, we had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ent mooning in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cops, they had gu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shot us in the bu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ps they came from dow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uldn't get my pants up from my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bbing cloth from my back s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re gaining on me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feeling kind of 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ikers hollered to me "S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lt a sting and heard a big loud "P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I knew it was the c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ass he hit my p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I went, I thought I'd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s came to give me ch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my bed they brought a keg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rabbed a cup and held it d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p outside began to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ve my prisoner and ge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moved though still quite p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judge said "Give him thirty days in j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put into a c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bikers saw my b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safe from all their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al of this story's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to hashing and to drinking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never moon again, don't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hen you get shot in the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oning days are over f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GAN'S P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ingle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Dennis "Mu-Sick" Gill, Ft Walton Beach HHH, Flori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shing down the r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cooler full of p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heavy l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s for us gu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organ's pies, Morgan's p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gan, you're a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 eat your fucking p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ety fucking 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te a Morgan p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own-down I did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ve got that fucking p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ked upon my sh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moped has arriv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esta time is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fun it is to eat and pu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Morgan's putrid p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ing this littl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ing it just for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e think it's only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you should eat one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UNT BONN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lueberry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unt Bonnell is a favorite Austin HHH on-on s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d my f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Mount Bonn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Mount Bonn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had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on stood st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Mount Bonn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ngered unt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self came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 we're a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part of you st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you weren't on the p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Mount Bonn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IG BANANA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yrics by Cracker, Ankara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to my girl, "What are ya' doin' tomor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the Hash cos'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you like to go on the Hash in __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the Hash cos'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picked her up in my little au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the Hash cos'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ure looked pretty, I said "Oh ma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the Hash cos'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aaaaaeeeoh, daaaaaaeeee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the Hash cos'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is is where my troubles began-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the Hash cos'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en she spotted my big ban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the Hash cos'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eaned over and grabbed my ban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the Hash cos'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eled back the skin - eyes like a piran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the Hash cos'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Oh no, not my prize ban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the Hash cos'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bit off the top in a violent man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the Hash cos'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ve got just a little ban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the Hash cos'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the end of my family plan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the Hash cos'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IG BANANA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aylight Come and I Want to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Mr. Bean, Bandung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to this girl, "What are ya' doin' tomor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you like to see a Hash at the Tankuban Perah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picked her up in my antique au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ure looked pretty, I said "Oh ma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aaaaaeeeoh, daaaaaaeeee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is is where my troubles began-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en she spotted my big ban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eaned over and grabbed my ban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eled back the skin - eyes like a piran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Oh no, not my prize ban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bit off the top in a violent man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ve got just a little ban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the end of my family plan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y six inch, seven inch, eight inch, CHO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pPr>
      <w:r>
        <w:rPr>
          <w:rFonts w:cs="Times New Roman" w:ascii="Times New Roman" w:hAnsi="Times New Roman"/>
          <w:sz w:val="32"/>
          <w:szCs w:val="32"/>
        </w:rPr>
        <w:t>I say six inch, seven inch, Mike Tyson, CHO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ergi Hash now I wanna go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 Tannenba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plat, East Ba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arriette, O Harrietet, As all the guys will witness: O Harriette, O Harriette, You fill our pants with stiffness! You are so lovely, you break our hearts, But you sure do swell our other parts! O Harriette, O Harriette, You fill our pants with stiff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arriette, O Harriette, She's the model of fitness. O Harriette, O Harriette, You fill our pants with stiffness! You need a kiss? Well, that's all right. Just don't ask Thurston, what a fright! O Harriette, O Harriette, You fill our pants with stiff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DE TO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winkle, Twinkle Little 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Choriz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Starkle Starkle little tw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the hell are you I th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not as drunk as thinkle p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just a little slort of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ew brewkies make a gu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ol so feelish, don't know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ally don't know who's me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runker I stay the longer I g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just one more to fill my c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all day sober to Sunday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DE TO COMMODE FOR THE FLOU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ortus, Samurai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begin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fore there was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urday's were bo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ouseholder's tas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hing the c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eaning the gla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imming the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ping their a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in the year 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ghty and 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rain-phart was b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s still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 from the class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hout, "now he's fa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h a foul bree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amurai, Milt sta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a cadre deme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numbered a f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cle Milty, Gympy 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ucky-Choo-Ch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ntics, ideas, 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cepts he chee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ok root, were nouris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rew wild on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live life, be ha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trail til you dr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 terrain is too h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find a beer s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steps, climb a f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dge a truck, cross a ri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Samurai Ch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be hurl, kill your li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ck swells to 90</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temperatures,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pack's in pursu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elusive cool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horus, a cry as one from the 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this be a C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f**k are 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this a back t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aturday's have purp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ve something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ear Uncle Mil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ll thanks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A BLOODY HASH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altzing Matil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a bloody Hashman fell into a shiggy-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ipped on the edge of a benjo d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hummed and he stank as he swallowed all that shiggy-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never see Beer Near, said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cutting bastard, short-cutting bast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never short-cut again, said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stank as he sank and wallowed in that shiggy-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ll come a'running the Hash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jumped a papa-san screaming most hysterica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run through my cane, said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my jolly shiggy-pit you've got in your under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will cost you tak-san yen, one, two,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 climbed the Hashman, dripping very smell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never get your kitty from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squelched and he oozed as the papa-san he ran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ll come a'running the Hash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is voice may be heard As he runs the trail so all-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please, please blow your whistle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pack, far ahead, is hiding very craft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to your shiggy-pit and let us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REAL MEN RUN THE SOUTH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alkin' in a Winter Wonder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Malibog, Angeles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cy things, have gone mi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n't ask her permi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wearing her clothes, her silk panty-h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unning 'round in womens'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kay guys, if you w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dress like Mado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on some eyeshade, make a SouthSide par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running 'round in womens'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ET, there is a ted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straps, like spaghett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hugs him real tight like Primo's handcuffs a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running 'round in womens'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outhSide GM, he's a fancy fel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ikes to put them onto auto-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ut blokes in dresses - he says "No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running in your high heels, that's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the hills, see them com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uthSide Hashers are run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essed up like Bo-Peep, cause they're all into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unning 'round in womens'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SouthSide Hash, there's a guy called Pan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ikes to pretend that he's not g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Are you ready?" We say, "No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 do you think these shoes will be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and join SouthSid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on't mind if you're fl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dress you all up, put on a "B" c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un around in womens'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y're not ad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dressing re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unning 'round in womens'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G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Halls of Montezu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odbuster, Copenhage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man we call our G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brave &amp; fine &amp; m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ll follow him fore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his mental state is b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run for him in suns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run for him in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we know he's got a swe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front part of his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may have little black-o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re only fairly s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s moments of depre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Hares don't get it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all the classic sympto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dvanced mental dec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ll we'll kill ourselves for G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spite all the doctors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UT OF TOW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Battle of New Orl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Flamin' Asshole, Emerald Coast HHH; contributed by M.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jumped into our auto and we headed out of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were you born so beautiful, you better drink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pulled into the parking lot, it didn't take us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jump out of our autos and sing this bloody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found cold beer so we all began a'drin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er was pretty tasty, so we thought we'd have so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ours passed by and we kept on bloody drin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not leavin' till we're heavin' and we've passed out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met up with the hashers who invited us to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fornicate and copulate and drink their blood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kissed and hugged the hashers who had come from near and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eard the cries of "On On" coming from a distant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s had just departed and had started laying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cops surrounded us and said we all are goin' to j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limbed into the paddy wagon, locked inside the cave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the doors flew open we were at another tave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hares laughed so .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ircled up for Down Downs and to sing anothe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omething started telling us there must be something w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bellies started growling they they needed liquid gr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e put away the food and went to chug inside the p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ent on to the On On On to have a rowdy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l that we could gather from our pockets was a d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put our heads together and thought that we could scrou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ney it would take to get a beer inside the lou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packed our bags and loaded up to get away from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omeone in the crowd yelled out, "We found some more cold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ouldn't leave the ice cold beer 'cause it would be a 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wned our beer and started home but wound up at an in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THE RIVER AND THROUGH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ver the River and Through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Access Denied, Maryland Dirt Road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the river and through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he hashing trail we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trail really s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ck's out of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are we in Mexic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the river and through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he hashing trail we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we find the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strip him all b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to the creek he will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the river and through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he hashing trail we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we find the O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wn-Downs be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ingin' and drinkin' s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the river and through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he hashing trail we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pass 'round the j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ill up our m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beer and the whisky f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the river and through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he hashing trail we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her for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 was nex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Larry, Curley and M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the river and through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he hashing trail we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nted a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for som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obliged me with a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the river and through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he hashing trail we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ripped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usted my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needs Viagra to g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the river and through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he hashing trail we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can't have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r girl is your 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your thumb and fingers a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ZZY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andy Man</w:t>
      </w:r>
    </w:p>
    <w:p>
      <w:pPr>
        <w:pStyle w:val="Normal"/>
        <w:widowControl w:val="false"/>
        <w:autoSpaceDE w:val="false"/>
        <w:rPr/>
      </w:pPr>
      <w:r>
        <w:rPr>
          <w:rFonts w:cs="Times New Roman" w:ascii="Times New Roman" w:hAnsi="Times New Roman"/>
          <w:sz w:val="32"/>
          <w:szCs w:val="32"/>
        </w:rPr>
        <w:t>by</w:t>
      </w:r>
      <w:r>
        <w:rPr>
          <w:rFonts w:cs="Times New Roman" w:ascii="Times New Roman" w:hAnsi="Times New Roman"/>
          <w:i/>
          <w:iCs/>
          <w:sz w:val="32"/>
          <w:szCs w:val="32"/>
        </w:rPr>
        <w:t xml:space="preserve"> </w:t>
      </w:r>
      <w:r>
        <w:rPr>
          <w:rFonts w:cs="Times New Roman" w:ascii="Times New Roman" w:hAnsi="Times New Roman"/>
          <w:sz w:val="32"/>
          <w:szCs w:val="32"/>
        </w:rPr>
        <w:t>Blow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bat (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te off its head (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go upstairs and tuck his kids in bed, his kids in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zzy Man can, the Ozzy man can,</w:t>
      </w:r>
    </w:p>
    <w:p>
      <w:pPr>
        <w:pStyle w:val="Normal"/>
        <w:widowControl w:val="false"/>
        <w:autoSpaceDE w:val="false"/>
        <w:rPr/>
      </w:pPr>
      <w:r>
        <w:rPr>
          <w:rFonts w:cs="Times New Roman" w:ascii="Times New Roman" w:hAnsi="Times New Roman"/>
          <w:sz w:val="32"/>
          <w:szCs w:val="32"/>
        </w:rPr>
        <w:t>The Ozzy Man can, cause he mixes it with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kes your head spin round, your head spin round.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dove (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te off its head (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do a down-down while worshiping the dead, worshiping the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The Ozzy Man can, the Ozzy man can,</w:t>
      </w:r>
    </w:p>
    <w:p>
      <w:pPr>
        <w:pStyle w:val="Normal"/>
        <w:widowControl w:val="false"/>
        <w:autoSpaceDE w:val="false"/>
        <w:rPr/>
      </w:pPr>
      <w:r>
        <w:rPr>
          <w:rFonts w:cs="Times New Roman" w:ascii="Times New Roman" w:hAnsi="Times New Roman"/>
          <w:sz w:val="32"/>
          <w:szCs w:val="32"/>
        </w:rPr>
        <w:t>The Ozzy Man can, cause he mixes it with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kes your head spin round, your head spin round.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D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zzy Man can, the Ozzy Man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s a little like your br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ares the shit out of your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can never be another.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has more tattoos (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 any man can (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y Rumpled Foreskin is his biggest fan, his biggest fan.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zzy Man can, the Ozzy man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zzy Man can, cause he mixes it with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kes your head spin round, your head spin round.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Long N Hard will do it (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ny man she can (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even she has standards, she won’t fuck the Ozzy Man, fuck the Ozzy Man.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the Ozzy Man, not the Ozzy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the Ozzy Man, cause he’s really really we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won’t go down, he won’t go down.   The Ozzy Man can, the Ozzy man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s a little like your br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ares the shit out of your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can never be another.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OPLE IN PINK TUT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Wonderful Thing About Tiggers</w:t>
      </w:r>
    </w:p>
    <w:p>
      <w:pPr>
        <w:pStyle w:val="Normal"/>
        <w:widowControl w:val="false"/>
        <w:autoSpaceDE w:val="false"/>
        <w:rPr/>
      </w:pPr>
      <w:r>
        <w:rPr>
          <w:rFonts w:cs="Times New Roman" w:ascii="Times New Roman" w:hAnsi="Times New Roman"/>
          <w:sz w:val="32"/>
          <w:szCs w:val="32"/>
        </w:rPr>
        <w:t>Composed by Flying Booger upon the occasion of San Francisco HHH's Pink Tutu Hash, May '95</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onderful thing about people in pink tut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ople in pink tutus are a wonderful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dicks are sheathed in rub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tampons have wonderful str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bouncy, wouncy, trouncy, flounc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n, fun, fun, fun,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most wonderful thing about people in pink tutus i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NOT the onl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RNO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rinch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JAG-Off, Biloxi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a mean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rno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 snotty English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probably a transvest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it up the ass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rno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just a slimey English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P I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eneric Rap No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Broomhilda, Long Beach HHH, to commemorate LBHHH Run # 503, May 26, 199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ame of the 'hood is Rolling H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come the Hastas looking f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ap) SHEEP THR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Z was early - tryin' to pay his d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rty Something had his rugrat in t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le Driver said he ran here from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um tried to get her husband to cum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ff Raff and Boobs were early this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If Tuna's the hare, gimme back my d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na Taco announced, "A to A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he goes, spoilin' Walkin' Small's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na was off at 6:3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tights were red, but his shirt was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LB . . . whose turf was he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ther way he'd fit righ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turf is wide - LAX to Bea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alley or valley is beyond our rea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hash ain't dope, this hash is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Thursday night we trash a different 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una is off and taggi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follow the chalk marks at our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quote Shortstrokes, the concept is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 the graffiti to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un headed west thru some fancy 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ssing Wind passed me, movin' real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ssiped with Luftswine 'bout C.Q. weddin' il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we came to a check and some down-hil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f trail we followed Scooter and Lipo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shed I had some bread crumbs to throw 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up the streets and Via Pav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 is that Spanish for "paved r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nd some trail, then shortcut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 scenic viewpoint just 'round the b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flour, no whistles, no runners in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might be in for a long, los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corner where Newton and Hawthorne m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 found arrows at our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agged the ground, 7:23,</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H, LS, BH - the SC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that's short-cuttin' bimbos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e slow and sneaky, what else can you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rned a corner - whoop - there it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wanna mess with this chicken bi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Beach HHH drinks Down Downs from a rubber chicken - F.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e hid 'hind a Beemer till Spanks came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hinks she's the wiener, but we know the tr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ile we're at it, let's get something stra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girls in the hood all beat their m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end there was plenty to hear and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uit said "We don't circle jerk here in LB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someone what we had m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the good stuff went like thi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ue trail ran by the Begonia Gar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fertilzer smelled like someone far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Begonia related to Petunia Tac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ight be his sister, but we don't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rocket ship beer check, there was nothin' to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ter Skelter and EZ were guardin'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amp;T passes out some greasy f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In 'n' Out Burger to all of the gu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ears that A. Tourist owned eight c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sh, is he married?" - her eyes were like st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at the finish we were all chil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Down Down time and the hashers were wil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usual crowd of returners was bi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new boot Mike a Marine in a wi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ftswine drank for her 500th 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ongo won't do it Doggie Sty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Our sex life has become really pho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Don't complain, I bought you a po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it is Chum's, but wait, have you he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po and So. Baptits just did the M wo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that's over, it's On On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the story, all told in rhy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ay what you will about this r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ight think it's nothin' but cr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in all the trail was nothin' to d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just a bitch with PM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VE THE LAST HAS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ve the Last Dance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Tongueless, Gypsies in the Palace H3</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dance every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boys who want to get into your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arlin’ save the last dance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 can drink every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boys who want to get into your p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arlin’ save that last drink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drink to the dre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boys who want to spread your le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arlin’ tap that last keg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 can hash every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boys who offer you c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arlin’ save the last has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M.C.A. (Village Peo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r, there's no need to rep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Harrier, just use your delete 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Harrier, if you reply you just l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 need to answer Stray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r, there's a place you can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Harrier, when you’re at your wit’s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have friends there and I'm sure you will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y ways to calm your half-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join your friends at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join your friends at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ave everything for Harriers to en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hang out with san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lose your mind at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lose your mind at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erase your e-m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your mind back on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ignore that Stray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r, are you listening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Harrier, what do you want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Harrier, you can heal your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ve got to know this one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man, does it all by him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Harrier, put your pride on the sh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just join them, join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ure they can help you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join your friends at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join your friends at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ave everything for Harriers to en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hang out with san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lose your mind at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lose your mind at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erase your e-m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your mind back on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ignore that Stray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r, I was once in your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I was fighting with the Stray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lt, hashers didn’t give a god da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lt the hash list turn from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en Booger, he did e-mail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aid Harrier, take a break from your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start a new club, call it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can start us back on our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join your friends at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join your friends at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ave everything for Harriers to en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hang out with all th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lose your mind at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lose your mind at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erase your e-m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your mind back on trail.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join your friends at the 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r, Harrier, I was once in your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r, Harrier, I’ve got a fix for your blu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D.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ttle Hymn of the Republ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eyes have seen the glory of the coming of the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had fucked all round Jakarta, but had never come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fuck and suck most anything and she had a running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ry, gory, halleluj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ry, gory, halleluj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ry, gory, halleluj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ung around the Tankard and she danced at Tanam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h all the fucking that she'd done, she'd never come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almost quit then in despair, but then she had a fl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ve tried most everything, but haven't tried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those wankers are so pissed up, they'll never see the 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one steaming Monday night, she found the Anker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ould see by the crazed looks in their eyes that she would have some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strolled into the circle and challenged anyone to a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Master was in control and so he stepped up fi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adly the man had drunk too much and overquenched his thi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pulled his flaccid penis out, she laughed like she would bu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Joint Hash Masters took a turn, they stepped up one b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ith each prick she gave a sigh, for still she hadn't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You're no good at fucking, you'd best go back and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asters of Music tried their hands but couldn't do a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was so tired from running, all that he could do was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tried a shortcut, got his prick lost in her 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Cash stepped hard into the fray and tried to fill the brea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he put it up inside she said it wouldn't rea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grabbed the Secretary and she sucked him like a lee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cribe stepped up and cried, "The pen is mightier than the swo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he jumped upon her she just lay there looking bo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You're really nothing when you've whored like I have who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ligious Advisor said a prayer and called upon the G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ly way to make her come was with his divine r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even with celestial help, he was like the other s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in the circle took their turns, the Germans and the Fr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ussies, Yanks, and Pommies and even a couple of d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Dutchmen were the last in line to shed their running t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all had finished she said, "There's something I must t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laid here in the circle and watched all your pricks s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for all the good you've done for me, you can all go straight to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each had tried her one by one as she lay upo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d jammed it up her cunt and mouth and some had tried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e thing that they hadn't tried, was to fuck her all en mas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lone they didn't do, they accomplished it in s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ree pricks between each finger and eighteen up her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ixteen each in cunt and mouth, she said, "I think I'm gonna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ity bells began to peel, her body began to sh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loding rockets lit the sky, the earth began to qu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one massive orgasm was all that she could t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y climbed down off her and they looked up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hing of her could be seen and nothing could be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id though she was one good fuck, she'd never be a Hash House H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he ain't gonna fuck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GGY S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sh that I could hash old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in the Tennessee h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in't no shiggy shit on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in't no fuuuckin h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cky Top, you'll always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sweet hash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 old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cky Top, Tennes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cky Top, Tennes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I had a girl on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f bear, the other half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re did stink, but her cherry popp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ill dream about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some strangers hashed old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in' for a brewers st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angers ain't come down from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ckon they never w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rley won't grow at all on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rt's too rocky by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y all the folks on Rocky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their barley from a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d years of fucked up Huntsville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pped like a dogman in a p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I know is it's a pity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be simpl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HORT CU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Irish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e: another song from Hong Kong by Malibog, who explains "The Wanch is the Hong Kong Hash House; the Firehouse is a bad bar full of bad bad girls who can't afford to wear clothes; the SouthSide is a Gentlemen's Hash which to be a member of  you must pay fees by direct debit; Lip-stick is a local (blow-job) girlie bar; and Sauerkraut and Candy are Hash Tar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a short-cutter for many a y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ve spent all my m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he Wanch, for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I'm reforming, my name to re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never will be the short-cutter,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t's no nay ne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nay never,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I be, a short-cu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never,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t's off to a Firehouse I'm known to frequ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mersun knows, my money was sp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k her for credit, she answered me, "Ye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just like the SouthSide - I'm on auto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ask for a screw, in my bel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hould tell the good lady you'll put on a shea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being a short-cutter, I forgot what I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she tells me, I've got twins on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hort-cut to the Wanch, gave me nothing but str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said I'll go sober, to my darling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rt-cut the shower, when I'd been with them wh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n't she with Lip-stick in my dra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dating a German, is cheap for the pr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bonk before dinner, and earn it but thr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you can short-cut the Fraulein - don't take her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let her go hungry while you eat Sauerkra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ust marry the girl, for what you have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her dad with a smile - as he pointed his 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being a short-cutter,  that wasn't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don't buy the store when you want some C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times they are nigh for me to rep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atch what I do, and the money I sp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more a short-cutter - "Oh is it my turn to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fuck-off you lot, I was on my way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CUTTER'S RHAPS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ohemian Rhapsody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Beaver Bam Bam Balls, Nittany Valle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this the tru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this a goddamn ch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ght in a quagm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king up to my fucking n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pen your eyes, I've cut up my thighs and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lways off trail, nobody waits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m checking left, checking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 flour in my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where the trail goes, doesn't really matter to me,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 has set a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nt hours tromping 'round, throwing flour 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rail, the trail had just be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I've gone and left it all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 ooh-ooh-ooh-o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care to run your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m not back in time to do a down-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rry on, carry on, 'cause it doesn't really m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rail, has gone it's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throat is getting dry, not a beer around to s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bye everybody, I'm off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I'm going to search for beer in v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mma, ooh-ooh-ooh-ooh, I don't want to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ometimes wish I'd never left camp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just a little short-cutting little bast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hadamooch, schadamooch, will you do the Fandan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underbolt and lightning, very, very, frightening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lileo, Galileo, Galileo, Galileo, Galileo Fig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did you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just a short-cutter, nobody love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just a short-cutter from a poor fam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are him his life from this monstros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 run with me, will you let me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we will not let you cum, let him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we will not let you cum, let him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cum, let him cum, let me cum, let him cum, let me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no, no, no, no, no,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omma mia, momma mia, momma mia let me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lzebub, has the devil put aside for me, for me,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e've finished the trail and the down-downs are fl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apre' we're looking for bimbos for bl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aby, at the apre' ba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don't run our, just don't you run out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ooh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ah, oh, y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rail doesn't matter, anyone can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pre' really matters, the apre' really matters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where the trail goe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SHORT-CUTTER’S T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ild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atwoman, Dayt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a wild hasher for many a year I've run lots of trails for the fun and the beer I came to the hash on one fine summer day The hares gave a chalk talk and then were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t's no nay never, no nay never no more Will I be a short-cutter, no never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ere in a section of town I knew well That the hares could elude me, there's no way in hell The hares headed east but I sped to the west The pack told me "no" but of course I knew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t's no nay never, no nay never no more Will I be a short-cutter, no never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ould head to the tunnel all dark, damp and drear I would wait by the exit for them to appear I spotted some flour and I was so glad But after an hour I knew I'd been h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t's no nay never, no nay never no more Will I be a short-cutter, no never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uick as a rabbit I headed on back To try to catch up with the back of the pack I looked 'cross the river and by a saloon Was the whole bloody pack showing me the full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t's no nay never, no nay never no more Will I be a short-cutter, no never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took me forever to get to that bar To get 'cross the river I had to run far The pack had all left me now this is just crap Ne'er again will I fall for a short-cutters tr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t's no nay never, no nay never no more Will I be a short cutter, no never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TEEN 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ixteen T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tributed to the Houst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run sixteen miles, and what do you get?</w:t>
      </w:r>
    </w:p>
    <w:p>
      <w:pPr>
        <w:pStyle w:val="Normal"/>
        <w:widowControl w:val="false"/>
        <w:autoSpaceDE w:val="false"/>
        <w:rPr/>
      </w:pPr>
      <w:r>
        <w:rPr>
          <w:rFonts w:cs="Times New Roman" w:ascii="Times New Roman" w:hAnsi="Times New Roman"/>
          <w:sz w:val="32"/>
          <w:szCs w:val="32"/>
        </w:rPr>
        <w:t>Another day older and covered in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at Hasher don't you call me, cause I can't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rt cut the trail and I've miles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woke up this morning in a bed - not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Nikes in my hands, left for On-Ons to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arted with my buddies at half past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short cut the trail, now I'm an SC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looked for trail all over the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uld of followed Ons but I wanted to 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t I'd get ahead, thought it'd be so b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followed my ass, now I'm hopelessly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asked the Hare how much further to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eld up both hands, said "Let me show you, 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count these and multiply by 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reat Hasher, please show me a sig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ve run for hours under blazing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ally don't know how far I've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ed a cold beer but I'll settle for w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reat Hasher - for some fruit of the v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at Hasher won't you call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having f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short cut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I'm covered in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omebody Come and Play (Sesam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run the 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ing lewd so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on't take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 our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sing lewd so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rink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on't tak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with me and see the pleasure in the w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before it gets too late to be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be my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atch the sun til we hash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run the 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ing lewd so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on't take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with me and see the pleasure in the w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before it gets too late to be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with m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atch the sun til we hash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come and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G TO CUMING MUT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altzing Matil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Banjo Paterson of the San Francisco HHH to honor departing GM Cuming Mutha, September 199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a jolly 'Stralian came to Californ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nna make me a fortune" said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worked and he hashed as he waited for his cash to bui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ll come a-hashin in Frisco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g with Norman "Cuming Mutha" Wheat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ould go a-hashing with such a man as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worked and he ran and he hashed in San Francisc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ill come a-hashing in Frisco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worked with his toys in the Valley they call Silic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licone's for titty-bumps, not fucking indus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eclared our Hashman, intelligent and witt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a sly and a cool one was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jumped a bunch of bucks, full of piss and vineg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b him, we'll make him our leader, will 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elected him Grand Master and that was the down-fall of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go a-hashing, Grand Master, will 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re was that asshole, an Irishman of little w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nt on destruction and mayhem was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 with his pal, as if anyone would give a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with our hashing, our hashing went 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came the Harriettes, surrounding their Grand M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d like a bowling ball, moustachioed was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teased his little pecker-stick 'til it grew to a three-inch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ya gonna please with that thing? No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conomy it took a turn, and Tandem took a turn with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ortune will never be found here" said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filled his gut with Fosters' and sent his shit by Qant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t you come a-hashing in 'Stralia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 bye, then, to Norman "Cuming Mutha" Wheat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ould go a-hashing with such a man as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wanked and he hashed and he went back to Austra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day we'll come a-hashing in 'Stralia with 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IDERS IN M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trangers in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Waterloo, first performed at the Agana, Guam, HHH Halloween Hash, 199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iders in m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fucking fright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iders in m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 from delight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humongous b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be poison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ing down my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makes my skin cra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sappears into my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by my left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m fucking 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headed for my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way past time to dr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pants and le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ound in crazy danc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this jungle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some urb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hair is full of we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ticky turb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ay soon be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fore this hash is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m back on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just like alw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out fucking f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ee the "On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bs hanging from my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urn back in disg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risked my life for little 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have to run the hash again, 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 see the tracks in jungle clea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you crazy fucks, all sweat and bee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just don't fucking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ut spiders in m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CK IN THE MIDDLE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tuck in the Middle With You (Stealer's Wh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orest Hump, Kiss M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don’t know why I came here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ta get my social life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o scared somebody might see me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lewd songs and guzzling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to a check and looked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nice pair caught my eye as she b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runs they’re all jiggly and swin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o somethin' real special for my thin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unks to the left of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ers to the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ck in the middle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she’s covered in shiggy and m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 legs are dripping with bl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most all would consider her a h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d love to give her a sh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called in the circle I regr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private party with a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nally convinced her to go to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think I see foam on my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unks to the left of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ers to the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ck in the middle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f it wasn’t for that beggar’s 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ass would sure feel n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ig her curves and the way it sw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I grab her my hand just st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the beer’s goin down with a s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circle’s been going for a wh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it’s even longer than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mn, I’d sure like to get me some t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unks to the left of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ers to the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ck in the middle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I sucked on her toes for an h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they tasted quite bitter and s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uld probably feel shame and disg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m hoping that she’ll sit on my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my life’s changed since I joined the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eemed to have torn down all former b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ewing anything has become my rea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on’t be long before I do bestia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unks to the left of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ers to the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ck in the middle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drink it down down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own down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h Di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libog's version of the Thai classic (see "Suckanya" in the Famous Harriettes se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o young and you're so 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had a baby I've been t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care what my friends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pay your bar-fine any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nd I shall never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hree thousand, for a st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play with me - Suck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Pussycat I found you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wing BOF - why should I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ive mates on Wanchai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ld me you gave them a 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your tonsils to alig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your contract - I must sig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stay with me - Suck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ills I get when you hold it cl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uckanna you're the m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you but do you lov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uckanna keep blowing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you with all my 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on't bite off my private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keep sucking me - Suck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oved in, you trashed m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Neptune's you're still the 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o out most ever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home at noon, oh what a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your heart I'll always st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long as I can pay and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what about me - Suck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r flip mates are living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just bitch and drink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mind some beer to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oday they threw me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I ask is one more s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just say I'm out of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go down on me - Suck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d me darling, hold it cl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uckanna your the m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ave me the clap and now you're c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motorcycle you just s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ay its fair, it's like a f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pay the bill for wanking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d you with all my 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 don't just bite my my private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go easy on me - Suck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you a job in this fair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gain you took me for a cl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too busy for a d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you found you're three months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loved you for all this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y right palm I must s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it wasn't me - Suck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gionnaires, I'll volunt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maybe I could turn qu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t a loss, I must adm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to get out of all this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uld just run to an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she says there's two in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have mercy on me - Suck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ETC, you cleaned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know what it's all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 say you can't marr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d be husband number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od damn - what rotten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t I was a real dead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marry me - Suck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okay, a false al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y girl ain't lost her ch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idn't do it,  just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f the Hash thought they should f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o you think that we could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ould miss my golden 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keep fleecing me - just Suckanna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 Suckanna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 Suckanna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PER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ttle Hymn of the Republ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Austin HHH Songb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tarted off at five, as the GM cried "O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ping o'er the hedges to the blowin' of the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run it was a righty, and the poor bloke went straight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ain't gonna Hash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ry, gory, what a hell of a way to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ry, gory, what a hell of a way to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ry, gory, what a hell of a way to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ain't gonna Hash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an through the bushes to the cheering of the th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ing their happy cries, he felt he wasn't w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cunning little bastards were just stringing him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ain't gonna Hash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an on through the forests as the daylight turned to g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arching for the flour, but it was far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knew he had to find it so he could run another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ain't gonna Hash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pproaching darkness, and many hills he'd cro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traversed mighty rivers, as he dreamt of getting sauc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he began to realize that he was just fucking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ain't gonna Hash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an on past small shacks lit with dim and flickering tap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amned the hare and co-hare for not laying much more pa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so the "Pervert," the bleeding fornicat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ain't gonna Hash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hought of all the hounds drinking Shiner at the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astards who left early so that they could have a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our poor bloke was miles away, and he was out of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ain't gonna Hash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n the gathering darkness, he ran o'er the fiel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mpling the new rice crops he could neither see nor f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farmer he was watching, and he began to sque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ain't gonna Hash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hought that he might make it now, so gleefully he s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n he glanced behind him, and the farmer bared his fa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eached into his waistband for his trusty sharp par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ain't gonna Hash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rmer leapt out after him, his doorway still unsh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only thing he'd wanted in all his life was b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Hasher's balls adorning the mantel of his h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ain't gonna Hash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blazing burst of speed our hound took off across the fiel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rmer he was losing ground, but now his fate was sea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head there was a shiggy-pit with no bloody way to yie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ain't gonna Hash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eetered on the edge of that dark and dismal 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in desperation, he jumped into its mid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 he sank from sight he cried, "What a fucking crock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ain't gonna Hash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f you go a'runnin' upon a Sunda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me across a shiggy-pit upon the left or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member our poor Hasher and his shit-i-i-ful p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ain't gonna Hash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ILLIGAN'S IS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illigan's Island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Whiff, Pittsburgh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sip yer brew and you'll hear a t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ale of a drunken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started with a keg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one got trashed. (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st hare was a brainless coo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co-hare was half as sm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hundred some odd half-mi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ok off in a cloud of farts. (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ills got steep, the shiggy d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ck checks had them foo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omeone found the beer s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body drooled. (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ud had sucked their sneakers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legs were ripped a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once they had their nec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rail they soon forgot. (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al is no matter 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ch shiggy's on your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in' twit don't give a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he's swilling his 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M A HASHI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ank God I'm a Country Boy (John Den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Prodigy, New York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riding in the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ffeine in my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b Slut's at the wh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s holding all the r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itting in the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ready to hu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m a Hashi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my tent's put up and 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in' mighty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cess Denied, he's after my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seen his dick, it might have a cu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m a Hashi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got m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me old cond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irting with the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na do some roc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rgin I'm not, I'm ready to wh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m a Hashi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MUSIC BRE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m running on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 yells,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dashing through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adow and I step on a fa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cream like a bansh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erves unfur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m a Hashi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it to the On In and y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s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ced to do a down down f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ngling the 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can I say?  I ain't no pea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m a Hashi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got m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me old cond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irting with the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na do some roc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rgin I'm not, I'm ready to wh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m a Hashi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2 ROUND BRE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 talent's mighty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mcee yells, "You're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rture you buttheads with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ppy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ave it a shot, I gave it a tw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m a Hashi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getting close to mid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re naked to our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mperature is dropp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ckers shrinking out of vi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ur me a beer, I've lost my h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m a Hashi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got m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me old cond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irting with the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na do some roc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rgin I'm not, I'm ready to wh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m a Hashi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2 ROUND BRE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early in the morning and 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d's real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orry for the men who did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to s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 the tent I stag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looking mighty hagg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m a Hashi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 car's packed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me to say bye-b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won't be forever so d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NG KONG IN '97!!</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the Commies a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m a Hashi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got m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me old cond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irting with the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na do some roc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rgin I'm not, I'm ready to wh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m a Hashi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ER THAT I DRINK AT THE HASH (A DU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Flowers that Bloom in the Spring (The Mika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pologies to William S. Gilbert &amp; Sir Arthur Sulliv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R'S 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er that I drink at the hash, Tr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th fill me with lust for some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merrily drink and I sing, Tr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ream of your fine furry thing, Tr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 night of hot sex so div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 night of hot sex so div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what I mean when I say that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th fill Mister Happy with horny good ch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 la la la la-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 la la la la-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er that I drink at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 la la la la-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 la la la la-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er that you drink at the hash, Tr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events you from getting some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me home a boozy old wimp, Tr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willy is willing but limp, Tr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caricature of a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caricature of a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what I mean when I say, or I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ugger the beer that shrinks your wee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 la la la la-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 la la la la-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ugger your nasty old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 la la la la-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 la la la la-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AY I FOUND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merican P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Babe Thru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ong, long time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still remem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flour was for baking b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ften on my training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occurred to me this is no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rather be out drinking beer inst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one day fate stepped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running with a new-found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ld me there’s a group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never gets too much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recall if I was b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first heard all that half-mind t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y life changed in a fl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ay I found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On, get your ass on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been on flour for an h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let shiggy prev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Cause we know at the end we’ve got cold beer and 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maybe I’ll do a down-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be I’ll do a down-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at day, I pulled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where this hash was to be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ncountered quite a motley 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it me up for a little c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ntroduced me ‘round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nicknames that seemed to be quite cr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pulled me aside for a little tal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explain those symbols marked with chal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 whole group began to j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I dig that Father Abrah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sudden shout and a whistle bl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ntire pack hit the trail at l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as catching on real f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ay I found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were shou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trail was not hard to t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noticed when I was looking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er had gone ast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I know these hares and where they’ll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be way ahead of the pack, you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followed. Surely this guy knows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s the pack faded away,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confidence fell to dec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ought we were so shrew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we were really scre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turned back for a trail more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cussin’ that hasher and his mother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I was singin’ short-cutter’s blu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ay I found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were shou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ggy shiggy, this swamp’s a bigg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plunged right in just like a barn yard pi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ank down to my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rail finally took some higher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thorny vine my ankle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ke Humpty, I had a great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now my leg was streaked with bl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t flowed down through the dried-on m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guessed this was not r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Cause no one seemed to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 I hashed on past shrub and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eveloped my philosop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a shiggy trail’s the trail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ay I found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were shou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was tired, I was glad to h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er ahead yell out “beer n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trail had reached the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at I found made me shed a t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four ice chests packed full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Cause a cold one is a hasher’s favorite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Bring forth the virgin!” they began to y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ang a song about heaven and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wned my first one f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ut it would not be my l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wn-down accusations fl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ang an obscene song o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hasher, toss me another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ay I found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were shou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 so often does occ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rest is just a bl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had lots of fun they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kept going back f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old friends now seem such a b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refer the hedonistic hashing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is hasher’s life I’ve come to gr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cations are all hash road tr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w friends in each c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osing ass and t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guess I’ll be a hashin’ gu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the day I fuckin’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won’t forget the day that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ay, I found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ever sin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On, get your ass on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been on flour for an h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let shiggy prev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Cause we know at the end we’ve got cold beer and 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I will do a down-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 PUKE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Lion Sleep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plat, East Ba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Ooo weee ooo ooo weee ooo ooo ooo, Hashing all week long! Ooo weee ooo ooo weee ooo ooo ooo, Hashing all week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shiggy, the wild shiggy, the Hasher's lost the trail. In the shiggy, the wild shiggy, the Hasher's lost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At the beer check, the blessed beer check, the Hasher shortcuts p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beer check, the blessed beer check, the Hasher shortcuts p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shower, the public shower, the Hasher beats his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shower, the public shower, the Hasher beats his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Circle, the drunken Circle, the Hasher drinks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Circle, the drunken Circle, the Hasher drinks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gutter, the slimy gutter, the Hasher puke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gutter, the slimy gutter, the Hasher puke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Hash House, the rowdy Hash House, the Hasher sings th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Hash House, the rowdy Hash House, the Hasher sings th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JOLLY HASHER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re Were Three Jolly Fisher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re three jolly hasher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re three jolly hasher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re three jolly hasher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Hasher, men, men,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Hasher, men, men,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re three jolly hasher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st one's name was (first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st one's name was (first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st one's name was (first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Hasher, on,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Hasher, on,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st one's name was (first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cond one's name was (second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cond one's name was (second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cond one's name was (second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Hasher, on,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Hasher, on,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cond one's name was (second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hird one's name was (third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hird one's name was (third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hird one's name was (third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Hasher, on,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Hasher, on,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hird one's name was (third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umber of Hasher verses, above, may be modified to the size of the group down-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ll went down on (insert name of Hare or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ll went down on (insert name of Hare or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ll went down on (insert name of Hare or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nt, They went,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nt, They went,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ll went down on (insert name of Hare or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hould have gone down on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hould have gone down on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hould have gone down on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rink it,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Drink it,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hould have gone down on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ed by Why are we Wai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VISITING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ademoiselle from Armentie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visiting hashers came over here,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visiting hashers came over here,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visiting hashers came over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fuck our women and drink our beer, inky-dinky,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me upon a down-down,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ed on the fire and drank a round, inky-dinky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M., have you a harriette f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blowjob lips and stringy hair,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es, but she's too n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leep with stinking hashers like you,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rand Master, I'm not too n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all, I slept with you,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that's true, but you're so sw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haps you could just suck their feet,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et are fine, but I pref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hey ride on my mound of fur,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old stairs she was 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hrew her down upon the bed,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ied her to the leg of the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ucked her till her cheeks were red,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y took her to the s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ucked her till she was nearly dead,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ook her down a shady l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ucked her back to life again,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ucked her up, they fucked her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ucked her all around the town,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ucked her in, they fucked her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ucked her up her water spout,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months went by and all was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other month and she began to swell,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months later she gave a gr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little hasher popped out of her cunt,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ttle hasher he grew and g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ucked the Joint Master and On Sec too,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ttle hasher he went to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he started a hash as well,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DOWN SOME FL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eer Barrel Pol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down some fl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have a barrel of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down some fl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got the pack on the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Down on-on-on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out a song of lewd cheer,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s the time to throw down some flour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pack’s all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ET-WHISTLE (A LIBRET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it-Willow (The Mika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pologies to William S. Gilbert &amp; Sir Arthur Sulliv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a fork in the trail a poor lost half-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w "Whistle, tweetwhistle, tweet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said to him, "Hasher, are you in a b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wing 'Whistle, tweetwhistle, tweet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it scarceness of powder, dear hasher?" I cr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a lack of good beer in your thirsty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shake of his poor weary head, he repl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istle, tweetwhistle, tweet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ollowed false trail, till he came to the s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wing "Whistle, tweetwhistle, tweet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cold perspiration came out of his p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istle, tweetwhistle, tweet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obbed and he sighed, and an "Are you?" he g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 plunged himself into the billowing w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n echo arose from his watery grav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istle, tweetwhistle, tweet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feel just as sure as I'm sure that I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istle, tweetwhistle, tweet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was lack of true trail that did make him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istle, tweetwhistle, tweet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refrain from more flour to lay,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ll perish as he did, and you will know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I probably shall not exclaim as I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istle, tweetwhistle, tweet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DAYS OF INTER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welve Days of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twelfth day of Inter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true love gave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twats a'twitc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even leaping lesbi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torn testic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gnawed off nipp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ght aching assh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sucking sis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 sixty-nin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calling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French wh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shit house doo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lube job in her fur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heinous s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even hashers dr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tits a-swing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S. C. B.'s swimm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ght whistles bl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long B. 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 puffs of fl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frosty b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bimbos wal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hares a-la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D. O. 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trail with a lot of shi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NKIE, TWINKIE, LITTL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winkle, Twinkle, Little 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tributed to Twinkie of the Austi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nkie, twinkie, littl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you suck a little f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upon my meat so s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whale about to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nkie, twinkie, littl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you suck a little f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HASHERS (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is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Flamin' Asshole, Nabob, Porno Pretzle, and Party Hats, Emerald Coast HHH, Florida; contributed by M.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hashers, drove for 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Emerald Coast to Tybee Is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 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couple of cunts and a cooler full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the fuck did we get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harriettes, drove for 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Emerald Coast to Tybee Is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couple of cocks and a cooler full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the fuck did we get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hashers, in a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got blown and one got su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harriettes, in a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got banged and the other got fu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hashers, on the r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hey drove they lost their l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harriettes, on the r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hey drove their tits they sho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hashers, stopped to d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mile marker sixty-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 3:</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cunts and cocks and a cooler full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fucked and sucked our way to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hashers, they came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bob stopped to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you hashers in the crow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r us now and hear us lo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cum to Intercourse you'd better bring a d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you won't have to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EASY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easy Rider (Charlie Daniels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Babe Thruster, performed at Hedon '99</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on 85 headin' to AT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the A/C on 'cause it was hot as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ll at once my radiator blew its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took a quick exit and drove around a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n't know where I was goin' 'cause I couldn't see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is here's what happened when I stopp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een these folks was havin' a camp-out ev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just so happened that I had my t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figured I'd hang out for a day o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one thing was abundantly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folks could really drink som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grabbed me a cup and poured myself a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st thing I noticed that seemed kinda stra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the folks all had these funny na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Beats Me", "Bunny Banger" and "Screw E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gave me a flyer and I started read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said "welcome folks to ol' Camp He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ndered just what the hell I had gotten in 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y had frozen margaritas and beer gal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ad footprints on everything they w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s for the ones that weren't walkin' 'round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ad a big blue curtain they called "The Wall of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 neighbors would have just themselves to bl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ir kids got traumatized by what they vie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ad co-ed showers with icy cold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would shrink your dick down to the size of a qu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never did get all the soap outta my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high fat food and nekkid pot scrub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ad videos showin' animal lo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is woman and her dog performed unspeakable ac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ile I'm on the subject of unspeakable ac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skit night took things to the ma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they was all out there pushin' on that envel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id the Full Monty and to my surp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riple butt chug by these four nekkid gu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really seemed to get Erection Master's g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just when I thought I'd seen the worst of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jumped these guys from the Carolina T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all commenced to settin' their dicks on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wish I could tell ya I weren't participa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 just sat back watchin and wai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did, I'd be a dadburned li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 hit them kegs five times an h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ran through the woods on a trail of fl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played in Shit Happens' question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ke up early every m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ome asshole out there blowin a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rank bloody Marys to kill the hangover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as taken to holler and c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ran nekkid with ol' Head N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fterwards never did put my clothes back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blazed though shiggy till I was bleed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nded up in what's called sub-He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I sang dirty songs and drank till damn near da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there I was breakin all the ru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Ms. Fletcher had taught me thar in Sunday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ttle did I know there'd be hell to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Sunday afternoon weren't too bu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staggered over to watch Izzy Dizz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beer chuggin' game hashers like to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one team there I really notic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the one lead by this dude called Ot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team was Gay 2000 without a doub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nstead of spinnin' round them baseball b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re using some guys nekkid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was somewhere about this time that I passed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hen finally I did come 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n't believe it but I swear it's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it from Hell opened up thar in that fie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rom that pit came laughin' and scream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ut two dozen hellish dem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as all butt-nekid and red from head to t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this here weren't no hallucin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m demons set out to runnin' and cha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as grabbin folks and castin' 'em into that 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just sat there shocked as I c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noticed a few of 'em lookin' a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when I decided it was time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mped up screamin' and away I w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gured fuck my stuff and fuck my t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no way in hell that I'd get cau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mped into my truck and fled for my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didn't look back like ol' Lots'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 knew damn sure I'd turn to a pillar of sa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hen I think back, you know I'm still amaz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ose crazy fuckers and the hell they rai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nder just what happened to that tent of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gotta admit I had a damn good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onder of folks' would think I'd lost my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went back in '99.</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Y'S B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ingle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apted by Flying Booger from "Morgan's Pies"; composed in honor of Wanky Doodle, Aloha HHH's biermeister, December, 199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shing down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cooler full of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beer tastes like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can we hashers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anky's beers, Wanky's b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y, you're a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 drink your fucking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makes us fucking 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anky's beers, Wanky's b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old you fucking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pack those fucking b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forget the 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rank a Wanky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own-down I did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ve got that fucking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ked upon my sh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iermobile's arriv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In time is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fun it is to chug and pu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Wanky's putrid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ing this littl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ing it just for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e think it's only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you should drink one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O 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h, My Darlin' Clement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odbuster, Copenhagen HHH; written for Copenhagen 100th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distant dawn of mank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present state of bl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olution has refined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proof is simply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o hashing, we go 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o hashing once a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________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o bonkers once a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ehistoric treetop monke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ught us how to jump and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had no hashing spir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we have is our good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o-Magnon and other cave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not live for very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re just as wild as we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got the hashing w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early Middle Ag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uns and monks had little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ad wine and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lacked a decent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lly Shakespeare wrote a son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than twenty pages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about the joys of 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an do it in 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cent surveys of the coun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w that only magic w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ve the nation from perd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have the saving sk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rls and boys and other sex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d up tall and sing out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hall never be athle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just do it for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YOU LONESOME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re You Lonesome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Hazukashii, Yongsa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you lonesome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the hash out of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you sorry you strayed from tru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your throat feel real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derneath the hot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thought of the beer did you w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the sores on your feet, raw and filled up with pu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gazed down the road, did you pray for a b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your legs filled with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shortcut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ll me fool, were you lonesome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NING PO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eats de Swamp, Carolina Trash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not b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not wh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lor of my skin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Bleeding Red, with Mud of B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trail was not laid down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enish slime, and ooze of yel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spert was a jolly fel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care.  As you can t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downs made me drunk as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 to the sky!  The full moon is shi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On!On! into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QUIT YOUR WHI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TE RAB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ite Rabbit (Jefferson Airpl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Broomhilda, Long Beach HHH</w:t>
      </w:r>
    </w:p>
    <w:p>
      <w:pPr>
        <w:pStyle w:val="Normal"/>
        <w:widowControl w:val="false"/>
        <w:autoSpaceDE w:val="false"/>
        <w:rPr/>
      </w:pPr>
      <w:r>
        <w:rPr>
          <w:rFonts w:cs="Times New Roman" w:ascii="Times New Roman" w:hAnsi="Times New Roman"/>
          <w:sz w:val="32"/>
          <w:szCs w:val="32"/>
        </w:rPr>
        <w:t>Note: this song was composed for the Long Beach HHH 1069</w:t>
      </w:r>
      <w:r>
        <w:rPr>
          <w:rFonts w:cs="Times New Roman" w:ascii="Times New Roman" w:hAnsi="Times New Roman"/>
          <w:sz w:val="26"/>
          <w:szCs w:val="26"/>
          <w:vertAlign w:val="superscript"/>
        </w:rPr>
        <w:t>th</w:t>
      </w:r>
      <w:r>
        <w:rPr>
          <w:rFonts w:cs="Times New Roman" w:ascii="Times New Roman" w:hAnsi="Times New Roman"/>
          <w:sz w:val="32"/>
          <w:szCs w:val="32"/>
        </w:rPr>
        <w:t xml:space="preserve"> Run, </w:t>
      </w:r>
      <w:r>
        <w:rPr>
          <w:rFonts w:cs="Times New Roman" w:ascii="Times New Roman" w:hAnsi="Times New Roman"/>
          <w:i/>
          <w:iCs/>
          <w:sz w:val="32"/>
          <w:szCs w:val="32"/>
        </w:rPr>
        <w:t>aka</w:t>
      </w:r>
      <w:r>
        <w:rPr>
          <w:rFonts w:cs="Times New Roman" w:ascii="Times New Roman" w:hAnsi="Times New Roman"/>
          <w:sz w:val="32"/>
          <w:szCs w:val="32"/>
        </w:rPr>
        <w:t xml:space="preserve"> “Hashst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eer makes you ha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beers make you cra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eer that O'Doul's gives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do anything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ask Blow Boy how he got that t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go chasing rabb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ight just lose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 a whistle-blowing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help lead you to the 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sk Fungus, when his short cuts f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policemen in their squad cars pull up &amp; tell you "move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just find another place to drink beer &amp; sing 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ve just had jello shoo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r mind is movin' s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sk Pokey - I think she'll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ashit has been given &amp; there's nothing left to d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down-downs are all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eer is mostly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remember what the GM's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in the k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in the k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IL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Wild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tray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a wild Hasher for many a y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pent some time chasing the women and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I'm returning with an itch and a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wear I will never be wanking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no nay never (pause, then clap, clap,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never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I plaaay the wil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neveeer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to a whorehouse where I'd often b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ld to the madame what plight I wa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she was sorry, but what could she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at state of health, I could get me no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ok out my pecker, such source of de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many a girl during many a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landlady said, "You've just run out of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on't let you have any girl for a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return to my parents, confess what I've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k them to pardon their lost Hashing 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they forgive me, as oft times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wear I will never be wanking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OW IS THE CO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ellow is the Color of My True Love's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ow is the color of my true love's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hashin', ah-humm, when I'm hashin', ah-humm, my true love's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the color of the boils on my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hashin', ah-humm, when I'm hashin', ah-hu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d is the color of the setting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hashin', ah-humm, when I'm hashin', ah-humm, the setting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the color of my foreskin caught in my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hashin', ah-humm, when I'm hashin', ah-hu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ow is the color that brings me ch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hashin', ah-humm, when I'm hashin', ah-humm, that brings me ch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the color of the carrots in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hashin', ah-humm, when I'm hashin', ah-hu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en is the color of all that gr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hashin', ah-humm, when I'm hashin', ah-humm, of all that gr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the color of the boogers up my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hashin', ah-humm, when I'm hashin', ah-hu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own is the color that makes me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hashin', ah-humm, when I'm hashin', ah-humm, that makes me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the color, it's the color of my under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hashin', ah-humm, when I'm hashin', ah-hu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ue is the color that makes me s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hashin', ah-humm, when I'm hashin', ah-humm, that makes me s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the color of the vein in my pork ch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hashin', ah-humm, when I'm hashin', ah-hu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te is the color of the winter sn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hashin', ah-humm, when I'm hashin', ah-humm, the winter sn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the color of the cheese between my t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hashin', ah-humm, when I'm hashin', ah-hu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esterday (Beat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muscles seemed to feel 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my body doesn't work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went hashing 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scles ac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d be better if I'd stayed in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t feels as if they're made of l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sh I had stayed at home inst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I ran that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so 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at the h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t's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m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hysical wr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odshot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tongue is twice its normal s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t times like this I real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g isn't all that w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I drank that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n't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just a bl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feel so yo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tong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lined with f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g seemed a healthy game to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my body is in disar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went hashing 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mm-mm-m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IN'T NOTHIN' BUT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ou Ain't Nothin' But A Hound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winkie &amp; Lady Fingers, Austi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in't nothin' but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umpin' all th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in't nothin' but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umpin' all th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in't never caught a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ain't no friend of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said you was high c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at was just a 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said you was high c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at was just a 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in't never caught a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ain't no friend of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in't nothin' but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umpin' all th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in't nothin' but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umpin' all th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in't never caught a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ain't no friend of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RE MY HA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ou Are My Suns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formed by LAHHH harriettes at AIH '93, Calgary, Alberta, Canada, September 2, 1993</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re my hashit, my loving ha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ke me happy when skies are g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never know boys how much we love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don't take my hashit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day boys, while we were 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aw our GM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aw two others auto-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the beer truck was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need to hurry, no need to wo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n do hash crimes ever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e'll never tell on, these other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might take our hashit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lways hard, and it's always re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bite it, it won't s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ill be there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pressed it will wait while I pr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don't have to lubricat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y it presents, or give it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ell it, all your secr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 one will hear a word that you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t too drunk and, it's not too ti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t too quick and, it feels no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r toilet, should overflow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good's a dick to unclog a d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HAND WAS MADE TO STROKE MY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is Land is Your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Flamin' Asshole and Nabob, Emerald Coast HHH; contributed by M.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hand is your hand, this gland is my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rub it slowly, to make my thing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play forever, we'll cum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hand was made to stroke my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we were driving, on separate highw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eard the faint cries of "On On m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whistles blowing, the beer was fl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hand was made to stroke my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howed up Friday and partied har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fucked till morning, and then we part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yed with eachother, and soon discove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hand was made to stroke my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we got closer, there was an od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your pussy, upon my bo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tits were shaking, my balls were brea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hand was made to stroke my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Jacksonville we all came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wed tits and asses, despite the we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Emerald Coasters, to those with odo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hand was made to stroke my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IPPY THE RED-NOS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udolph the Red-Nosed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Dr D, Ft Eusti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Magic and Mullet and Rambo and Mr Sp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an and Stray Dog and Mu-Sick and Shuttle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o you re-call the most famous Hasher of all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ippy the red-nos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a bit too much to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ever saw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uld even say he sti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f the other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d to laugh and call him na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never let poor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in in any orgy ga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one night at the Inter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M came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ippy with your ass so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t you let me ride you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all the Hashers loved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shouted out with g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ippy the red-nos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better get checked for HI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ANIMAL FRIE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by Seal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iality's Best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iality's Best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tch, a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e Bye Black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ts on the Rooft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ck Ro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w Kicked N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ck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d Dog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ckey L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ggies' Mee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ck D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iendly Little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a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mez the Chihuahu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gehog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g Calling Time in Nebras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e in the Elephant's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ed a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rown M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bste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cDonald’s Deformed F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se Song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se Song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se Song (I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se Song (I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irlfriend's a Bit of a B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Brown C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ssy Cat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hode Island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xual Life of the Cam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kippy the Squirr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l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ddy Bears' Picn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Jumped the Mon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rgin Sturge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d West S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odpecker Song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ow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Bea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BY SEAL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at Good Old Mountain D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up north where it is cold, you know they ain't got g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ll make their living from the seal skins they've s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 I like the killing, because it's so fulfi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hate to see a baby seal grow 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don't bludgeon a seal 'cause you want a me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do it cause you want to hear those little suckers sque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hit 'em on the head, and you do it just for k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poke out their eyes with your eye-pokin' st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 Three - F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addy was a little mean, my mama was a bit obsce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be that's the reason for the way that I f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ight not believe me, but my woman wants to leav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guess I'll take it out on a baby se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berals want to lock me up because I kill the seal pu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ie their fur up into little ba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that it won't be long 'til all the baby seals are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guess I'll just start wiping out the wha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ice 'em, dice 'em, roto-till 'em, chop 'em up or just plain kill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fur comes off with just one easy peel (RIP, RIP, R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ople, people don't you cry cause I know that when I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be coming back as a baby seal.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IALITY'S BEST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ie Me Kangaroo Down,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st version of this song requires a pretty good memory, or at minimum enough wit to think of rhymes on the spot.  Which explains why hashers almost always sing the second versio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iality's best,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iality's best - FUCK A WALLA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iality's best,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iality'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TERNATE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iality's best,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iality's best - FUCK YOUR WALLA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hetero sex a rest,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iality'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e me wallaby down,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e me wallaby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fuck him when he's jumping around,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ie me wallaby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nge your luck with a duck, Ch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nge your luck with a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uck's a marvelous fuck, Ch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hange your luck with a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rake's the best all around, 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rake's the best all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entry's surrounded by down, 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rake's the best all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amel's a hell of a lay, 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amel's a hell of a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mping the hump, as they say, 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amel's a hell of a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oose is no bloody use, Bru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oose is no bloody 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big, she's mean, and she's loose, Bru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oose is no bloody 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hoot your load in a toad, d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hoot your load in a t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re's nothing else to be rode, d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hoot your load in a t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 wife was raped by an ape, N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 wife was raped by an a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in marvellous sexual shape, N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 since she was raped by an a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hino's a hell of a treat, Pe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hino's a hell of a t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orniest thing on four feet, Pe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hino's a hell of a t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ongoose is no piece of cake, J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ongoose is no piece of c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attack your one-eyed snake, J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ongoose is no piece of c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come again in a hen,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come again in a 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ve had everything else in the pen,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come again in a 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ried to roger a badger,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ried to roger a bad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adger's a hell of a dodger,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just can't roger a bad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go the course on a horse, Mor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go the course on a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lots of animals worse, Mor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go the course on a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ry your log in a frog,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ry your log in a fr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t's the only thing in the bog,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ry your log in a fr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tick your pole in a mole, C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tick your pole in a m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 pole's incredibly small, C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tick your pole in a m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ternate 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tick your pole in a mol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tick your pole in a m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can't find a big enough mol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use the bloody mole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ry to screw a red 'roo, L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ry to screw a red 'r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careful it doesn't screw you, L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try to screw a red 'r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ostrich can give you a ride, Cly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ostrich can give you a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get your weapon inside, Cly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ostrich's a real wild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ry getting bare with a bear, Cl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ry getting bare with a b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s attached to his hair, Cl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on't try to make him get b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ewing a turtle's a lark, M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ewing a turtle's a l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ve got foreskin like bark, M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crewing a turtle's a l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ator is tricky to boff, T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ator is tricky to b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ong end and you'll get it bit off, T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ator is tricky to b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 old beast for a fuck, Ch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 old beast for a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n an Irishman's luck, Ch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need a beast for a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get it on with an iguana, Do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get it on with an igu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only if you really wanna, Do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get it on with an igu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og up a dog, Cla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og up a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fancy a dog, Cla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og up a dog, 'caus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your lug in a slug, Doug (Aren't you hot for a slug, Do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ip your slew to a ewe, Lou (Don't you dream of a ewe, L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turned on by a duck, Chuck (Doesn't that make you go quack, Ch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ckle the clit of a gnat, Matt (Isn't that just where it's at, Ma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ugh love with a horse, Boris (You gotta use force with a horse, B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IALITY'S BEST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ie Me Kangaroo Down,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ion two is far less challenging . . . you simply repeat the same line all through the verse, a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a llama a mama,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a llama a mama - BESTIA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a llama a mama,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a llama a mama, 'caus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verses, courtesy of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your dork in a st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an eel squ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your beaver on a retrie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your box on a f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your clitoris on a hippopotam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your clitty on a k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your cunt on an eleph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your twat on an oce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ind your mound on a h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p your juice on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your milk to an el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p your yeast on a wildebe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nnilingo with a din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ol with the tool of a mu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irty weekend in Wirral with a squirr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 which way with a j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way you can with a peli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a queer with a 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a rotter with an o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very pleasant to a pheas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ng a flea to he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uck your sperm in a wo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from behind with a 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an illegal with an ea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it funky with a mon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he throat of a g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the pee of a b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op some goo in a sh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jaculate in a sn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a suck from a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in deep with a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it out for a tr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the pox off a f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under the tail of a sn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w oats with some sto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your release in a flee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a half to a giraf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a lickin' to a chic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some cock to a cro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your gerbil some verb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your milk to an el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a rounder with a flou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and defile a crocod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the whole way with a mo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a pimp for a chi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cracker with a qua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deer from the r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filler with a goril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frig with a pi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fuck with a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goose with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hug with a b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lark with an aardv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rape with an a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screw with a sh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shag with a st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shaggin' with a drag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squirm with a wo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toss with a h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p old Watson with a dachsh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heap with a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Bahamas with some lla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dark with a sh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ear of a 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esophagus of an octap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lake with a dr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lug of a sl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sack with y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intercourse with a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ck the clit of a n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it coarse with a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it limp in a chi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it twirl in a squirr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it wonky with a don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love with a d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some porn with a unic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te a 'gator then fellat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bag with a st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bog with a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a honeymoon with a racc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a train with a cr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lawn with a pra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op of the easel with a weas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t the hare of a m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it in the mid of a squ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it in the mouth of a slo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it through a gn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cock in a pea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noodle to a poo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thang in an orangut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the thigh of a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ot your load in a t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ve your log in a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ve your willy up a f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ty-nine with a sw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kull fuck a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you rod up a c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your dork in a st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your needle in a bee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st course is a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ass of a b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back of a y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box of a f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fanny of a na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flue of a sh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hole of a m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rear of a 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spout of a tr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tail of a wh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TCH A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o, Re, Mi (Sound of Mus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tch, a dog, a female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ch, a place for you to scr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tch, I pull my knickers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b, another word for sn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th, a place for making 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x, another word for 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ick, a needle going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 will bring us back 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tch, bitch, bitch, bitch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E BYE BLACK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ye Bye Black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a boy was no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ok a girl into the w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e, bye, black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id her down upo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nched her tits and slapped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e, bye, black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ok her where nobody else could fin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 place where he could really grin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ed her over on her 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ved his wank right up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ackbird, bye, b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is girl she was no sp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ok her story to a cou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e, bye, black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ld her story in the m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jury had a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e, bye, black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 judge came to his deci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or sod got eighteen months in pri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next time, boy, do it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ff her twat with dynam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ackbird, bye, b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TS ON THE ROOFT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o Ye Ken John P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wake up in the morning with the devil of a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pressure of the liquid on the seminary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haven't got a woman use your own horn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you revel in the joys of  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ts on the rooftop, cats on the t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ts with the clap and cats with p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ts with their arseholes wreathed in s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y revel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gimental Sergeant Major leads a miserable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an't afford a mistress and he doesn't have a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puts it up the bottom of the Regimental F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ustralian lady emu when she wants to find a 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ders round the desert with a feather up her d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hould see that feather, when she meets her destined f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or domestic doggie, on his chain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gets a chance to get himself a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licks himself in a frantic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bors of the poofter find but little favor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morally leprous bastard has a peaceful sleep, I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dreams he rips a red-un up some dirty urchin's r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ainty little skylark sings a very pretty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s a ponderous penis fully forty cubits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hould hear his high crescendo, when his mate is on the p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hale is a mammal, as everybody kn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akes two days to have a shag, but when he's in the thr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oesn't stop to take it out; he piddles through his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find yourself in springtime with a surge of sexual 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r wife has got the rag on and your daughter's rather c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jam it up the backside of your favorite choir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you revel in a smooth ejacu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or old rhinoceros, so it app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gets a grind in a thousand y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he does, he makes up for arr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Egypt's sunny clime, the crocod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s a flip only once in a wh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he does, it floods the N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ild boar in the mud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nks of the sows that are far, far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orkscrew motion of half a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a funny old fish is the old sperm wh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funny little diddle tucked beneath his t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rides his missus in the teeth of a g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met a girl who had a great r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gave me a dose of gono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ols rush in where angels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reveled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Mary Johnson will be seven next Ju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never had a naughty, but she thought she'd like to 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took her daddy's walking stick and did it on the s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reveled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legged curates grind like go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le-faced spinsters shag like sho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hole damn world stands about and glo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y revel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strich in the desert is a solitary ch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out the opportunity to dip its w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ever it does, it slips in th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pe is small and rather s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rect he stands a foot or 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hen he comes it's time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lea disports among the tr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consorts with whom he pl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fill the land with bastard fle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lephant's prong is big and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mall one scales a thousand p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together rock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y revel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mel likes to have his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night is made when he is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always gets two humps for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nkey is a lonely bl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rdly ever gets a p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he does he lets it so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rangutan is a colorful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glow on its arse like a pilot 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t jumps and it leaps in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t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ippopotamus, so it see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y, very rarely has wet dre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he does he comes in stre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yster is a paragon of pur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can't tell the he from the s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can tell and so can s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y revel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housand verses all in rhy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it and sing them seems a cr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 could better spend our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veling in the joys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CK RO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o Killed Cock Ro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killed cock ro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the spar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bow and ar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illed cock ro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WORDS &amp; AC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h-h-h the birds of the air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it!  Let's chuck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heard cock ro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kicked the fucking buck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heard-d-d-d cock robin-n-n-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kicked the fucking buck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aw him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the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little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him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ll take his bl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the m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little bo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take his bl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ll dig his gr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the o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little trow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dig the gr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ll ring the b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the bu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mighty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ring the b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ll say the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the r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little b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say the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W KICKED N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urkey in the Str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riation contributed by Thurston Bowel the Turd, Silicone Valle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cow kicked Nelly in the belly last night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farmer says she'll be all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LEADER: Second verse, same as the first, a little bit louder and a little bit w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Third verse, same as the first . . .(and so on through ten verses, each louder and worse than the one before, or until stoned by the 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ri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w kicked Nelly in the belly in the barn. And the doctor said it wouldn't do her any harm. Second verse, same as the first. Just a little bit louder and a little bit wors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UCK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uckoo is a funny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its i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is wings neatly folded,</w:t>
      </w:r>
    </w:p>
    <w:p>
      <w:pPr>
        <w:pStyle w:val="Normal"/>
        <w:widowControl w:val="false"/>
        <w:autoSpaceDE w:val="false"/>
        <w:rPr/>
      </w:pPr>
      <w:r>
        <w:rPr>
          <w:rFonts w:cs="Times New Roman" w:ascii="Times New Roman" w:hAnsi="Times New Roman"/>
          <w:sz w:val="32"/>
          <w:szCs w:val="32"/>
        </w:rPr>
        <w:t>And his beak up hi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is strange pos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an only say, "Tw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t's hard to say, "Cuck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beak full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D DOG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m Looking Over a Four Leaf Cl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looking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ead dog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 over ran with the m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leg is mi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is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hird leg is shred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ver the la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ee there's no use explai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e remai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pinning on the carport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rport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looking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ead dog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 over ran, that I over r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 over ran with the m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CKEY L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ickey Mouse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Lubejob, Eugen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the little blood sucker that's after you and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C, K-E-Y, L-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 there, hey there, ho there, he's as hungry as can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C, K-E-Y, L-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ckey Louse (scratchy m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ckey Louse (scratchy m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ever may he hold your hairy crotch, Tight, Tight,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join up at the hips he'll jump from you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C, K-E-Y, L-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ow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C (Eat you real s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Y (Why? Because I like you! [pointing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U-S-Ee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host Riders in th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Dingo, Hamersley HHH, contributed by J.R., Capital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e: Song is based on a true story, notorious in Australia, about a mother who claimed her missing baby was eaten by dingos during a camping trip to Ayers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Seventh Day Adventist went for a barbecue (barbecue, barbec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y met some dingoes that could eat much more than you (more than you, more than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go, din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ware of the din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baby in its m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ndy packed some vegies, but those dingoes wanted meat (wanted meat, wanted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dneys and liver and arms and hands and feet (hands and feet, hands and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earched and searched, and searched, and searched, all around Ayre's rock (Ayre's rock, Ayre's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l they found were dog turds, and a baby's sock (baby's sock, baby's s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he lawyers argued, Lindy got up the duff (up the duff, up the d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ingoes were ecstatic, cos they hadn't had enough (had enough, had en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ndy got the lawyers, to fuck the government (government, governm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million or more, enough to pay the rent (pay the rent, pay the r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ser was the taxpayer, it usually is that way (is that way, is that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specially when those lawyers and journos have their say (have their say, have their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ingo is a noble beast, who merely likes to eat (likes to eat, likes to 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veggie-reared Adventist, must have been a treat (been a treat, been a t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urnalists and lawyers, they are a rotten lot (rotten lot, rotten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It was them and not the dingo, that they should have shot (should have shot, should have s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our story's over, there's only one thing left to say (left to say, left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ingo likes to graze, on the seventh day (seventh day, seventh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GGIES' MEE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od Rest Ye Merry, Gentle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ggies held a mee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me from near and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came by motorcy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came by motor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doggy passed the entr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doggy signed the book,</w:t>
      </w:r>
    </w:p>
    <w:p>
      <w:pPr>
        <w:pStyle w:val="Normal"/>
        <w:widowControl w:val="false"/>
        <w:autoSpaceDE w:val="false"/>
        <w:rPr/>
      </w:pPr>
      <w:r>
        <w:rPr>
          <w:rFonts w:cs="Times New Roman" w:ascii="Times New Roman" w:hAnsi="Times New Roman"/>
          <w:sz w:val="32"/>
          <w:szCs w:val="32"/>
        </w:rPr>
        <w:t>Then each unshipped his arse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ung it on the h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dog was not invi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sorely raised his 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an into the meeting h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oudly bellowed,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threw them in confu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hout a second l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grabbed another's arse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off another h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the reason why, s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alking dow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the reason why, s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doggies chance to m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the reason why, s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land or sea or fo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ill sniff another's arse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if it's his 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CK D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Beerhead, Kobe HHH, Jap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n's best friend is his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uck's got plenty of p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you're down on your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always good for a me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 . it works well if you can persuade some idiot to quack once or twice at the end of each 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IENDLY LITTLE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 (sound file available at http://www.daytonhhh.org/friendlylittlecat.mp3)</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Cat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Kitty cat sittin’ in the parking lot.  Sun came out and the pussy got hot.  Hot pussy, such a friendly little cat  MMMMMM hot pus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tty cat came on to my front porch.  Rain came down and the pussy got wet.  Wet pussy, such a friendly little cat.  MMMM hot wet pus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tty cat got in to my liquor one night.  Drank all my whiskey and the pussy got tight.  Tight pussy, such a friendly little cat  MMM hot wet tight pus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tty cat climbed into my rocking chair  Rocked so hard that she rocked herself bare.  Bald pussy, such a friendly little cat.  Hot, wet, tight, bald pussy.  I said hot wet tight bald pus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A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o, Re, Mi (Sound of Mus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a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emale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ew a baby kangar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nger bang an orangut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an elephant eat you,</w:t>
      </w:r>
    </w:p>
    <w:p>
      <w:pPr>
        <w:pStyle w:val="Normal"/>
        <w:widowControl w:val="false"/>
        <w:autoSpaceDE w:val="false"/>
        <w:rPr/>
      </w:pPr>
      <w:r>
        <w:rPr>
          <w:rFonts w:cs="Times New Roman" w:ascii="Times New Roman" w:hAnsi="Times New Roman"/>
          <w:sz w:val="32"/>
          <w:szCs w:val="32"/>
        </w:rPr>
        <w:t>FEEL the penis of an 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CK the asshole of a y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E with a gn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will bring us back 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fuck, fuck, fuck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 with motions, humming, silenc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MEZ THE CHIHUAHU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Mu-Sick, Emerald Bay HHH, Flori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used to have a doggie and his name was Little Gome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you see he was a Mexican Chihuahu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n't much of him, but what there was, was all caj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certainly a randy little fel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rge dogs, small dogs, it mattered not to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nine equivalent of Errol Flyn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drop of a sombrero he'd jump up and get stuffed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ing Gomez out for walks, it was embarras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member one day in the park his tally rose by f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in the square, a crowd was amas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highly strung French Poodles, a golden Labrad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Raccoon who just happened to be pas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ried every way to curb his carnal appet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ept him on a leash by day and locked him up a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even put saltpeter in his doggie Meaty Bi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only thing that might have worked was krypton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ly thing that might have worked was krypton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came that fateful day, when he tried to consum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iaison with a St Bernard called Broadw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though he was fighting quite well above his we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n't let this awful prospect daunt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nearly pulled it off, Oh what an acrob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Broadwin deposed and down she s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that after making love, you often feel quite fl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ure that Little Gomez would agree with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ure that Little Gomez would agree with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uried Little Gomez in the park, his happy hunting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ad but fitting fin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d to dig a grave that was shallow, flat and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he looked like a squashed tam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really miss my wee Chihuahua ch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went down to the pet shop to get another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in feeling happy, but I came out feeling gl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 man down at the pet shop liked corny pu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an down at the pet shop liked corny pu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said, "Yes, we have no Chihuahu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ve no Chihuahuas,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ve Dalmations, creations, results from all flirt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lf Pekingese, and a Char-pe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es, we have no Chihuahu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ve no Chihuahuas,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EDGEHOG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Bulld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iality sure is a fun thing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have to say this as a warning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lmost all animals, you can have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hedgehog can never be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pines on his back are too sharp for a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give you a pain in the worst place they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sult I think you'll find will app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edgehog can never be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unting a horse can often be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elephant too; though he weighs half a 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n a mouse (though his hole is quite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hedgehog can never be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pines on his back are so awful th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end up with naught but a painful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s an impregnable hole when curled up in a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nce the hedgehog can never be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ewing a cow while she goes moo-m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be entertaining to both her and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you might try a tiger, if you have enough g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hedgehog can never be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ish is refreshing, although a bit w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cat or a dog can be more than a p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n a giraffe (despite being so t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hedgehog can never be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manage a snake, though its poison might k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mazing how humping a camel will thr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go with a snail if you slow to a cra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hedgehog can never be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ravish a sloth but it would take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shark it is faster, but the darned beast might b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lready mentioned the horse, you may rec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hedgehog can never be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roger a skunk if you can stand the sm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even an oyster, should he let go of his s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roll can be rocky if down you should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hedgehog can never be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lippery fun, you can cornhole an o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pego a pig after parting his trot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tumble a tapir, though the prospect app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hedgehog can never be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prosimian fun, you can bugger a lem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bolster your name as a pervert and schem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emurs cry "Frink!" as a coy mating c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hedgehog can never be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tipodean pranks -- you can futter a womb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strive with a 'roo in venereal comb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hump a goanna -- go on, do i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hedgehog can never be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oose is amusing, a squid quite confu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try on a rhino if you fancy a brui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mountin' a mountain goat (careful, don't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hedgehog can never be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 thrust with a thrush if you fancy a cli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pork a few piglets if you have th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kinhead's pet cat if you don't mind a bra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hedgehog can never be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G CALLING TIME IN NEBRAS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t's hog calling time in Nebras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t's hog calling time in Nebras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t's hog calling time in Nebras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t's hog calling time in Nebras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OLE IN THE ELEPHANT'S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Ed C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ambition's to go on the st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is you can se that I've got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pantomine I'm all the r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he hole in the elephant's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girls think that I'm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y sit in the stalls I can spot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ink at the girls in the 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hole in the elephant's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night we performed in a far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stuffed up the bottom with cot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split and I showed my bare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hole in the elephant's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pockets inside in the clo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wo bottles of Bass, if you got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hiss and they boo when I blow out the fro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hole in the elephant's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my part hasn't got any wo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re's nothing that can't be forgot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pend all my time pushing property tu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hole in the elephant's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may think that this story is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me may believe that it's rot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ose that don't like it can stuff it righ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ole in the elephant's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uld the Japanese make an att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undreds of bombs they will drop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e'll keep 'em at bay with an Oerliken 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hole in the elephant's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ED A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cotland the Br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ng me some whiskey,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feeling frisky,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ed a sheep to keep me warm through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ed a lover,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not my brother,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ed a sheep to keep me warm through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rbils don't make it,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just can't take it,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ed a sheep to keep me warm through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wls, bats and other crit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tend to give me jit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ed a sheep to keep me warm through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ep never talk abou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never ever doub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so placid, affectionate and n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that lano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tter than flanne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ed a sheep to keep me warm through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ilitary-Style Cadence Ch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Chimp Pimp, Osan Bulgogi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yellow b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 up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window s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red him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piece of b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 smas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irdi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cooped him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Dixie c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 swallo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m righ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ale 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tory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want som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tter eat your b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TTLE BROWN M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liquor was spilled on the barroom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place was closed for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out from his hole crept a little brown m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at in the pal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lapped up the liquor on the barroom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ack on his haunches he s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night long you could hear him ro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NG ON THE GODDAMNED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PTIONAL 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cat came out and they had a little sp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at ate up on the m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moral of the story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DRINK LIQUOR ON THE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BSTE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Chisholm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ister fisherman, home from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you got a lobster you will sell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ai-tiddly-ai, shit or b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let your ballocks dangle in the d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sir, yes sir, I have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iggest of the bastards I will sell to th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took the lobster home, but I couldn't find a d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put the fucking lobster where the missus has a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middle of the night, as you well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issus got up to have a heave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first there came a groan, and then there came a gr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loody lobster grabbed her by the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issus grabbed the brush, and I grabbed theb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chased the fucking lobster round and round the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it it on the head, we hit it on the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it that fucking lobster till the bastard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story has a moral, and this is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have a look before you take a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the end of my story, there isn't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n apple up my asshole, and you can have the 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in Nagasaki the monkey fucked the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the cat could do was fuck the monkey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CDONALD’S DEFORMED F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ld MacDonald Had a Farm</w:t>
      </w:r>
    </w:p>
    <w:p>
      <w:pPr>
        <w:pStyle w:val="Normal"/>
        <w:widowControl w:val="false"/>
        <w:autoSpaceDE w:val="false"/>
        <w:rPr/>
      </w:pPr>
      <w:r>
        <w:rPr>
          <w:rFonts w:cs="Times New Roman" w:ascii="Times New Roman" w:hAnsi="Times New Roman"/>
          <w:sz w:val="32"/>
          <w:szCs w:val="32"/>
        </w:rPr>
        <w:t>Contributed by Executive Spread, jHavelina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MacDonald had a deformed farm, Ee i ee i o, And on his farm he had lisping snakes, Ee i ee i o With a hith, hith here, And a hith, hith there, Here a hith, there a hith, Everywhere a hith-hith, Old MacDonald had a deformed farm, Ee i ee i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lip dogs/with a mark mark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verted frogs/with a rub it rub it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ttering cows/with a mmm-mmm-moo mmm-mmm-moo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yslexic sheep/with a aab abb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rcoleptic pigs/with a snort snort here</w:t>
      </w:r>
    </w:p>
    <w:p>
      <w:pPr>
        <w:pStyle w:val="Normal"/>
        <w:widowControl w:val="false"/>
        <w:autoSpaceDE w:val="false"/>
        <w:rPr/>
      </w:pPr>
      <w:r>
        <w:rPr>
          <w:rFonts w:cs="Times New Roman" w:ascii="Times New Roman" w:hAnsi="Times New Roman"/>
          <w:sz w:val="32"/>
          <w:szCs w:val="32"/>
        </w:rPr>
        <w:t>Tourettes chickens/with a cluck, shit, fuck, mother fucker, damn it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ug dealing ducks/with a crack crack her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SE SONG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w:t>
      </w:r>
    </w:p>
    <w:p>
      <w:pPr>
        <w:pStyle w:val="Normal"/>
        <w:widowControl w:val="false"/>
        <w:autoSpaceDE w:val="false"/>
        <w:rPr/>
      </w:pPr>
      <w:r>
        <w:rPr>
          <w:rFonts w:cs="Times New Roman" w:ascii="Times New Roman" w:hAnsi="Times New Roman"/>
          <w:sz w:val="32"/>
          <w:szCs w:val="32"/>
        </w:rPr>
        <w:t>Contributed by Zippy, Pike's Peak H4 (some verses by Flying Booger, jHavelina HHH; and Satan, Pittsburg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SUNG WHILE MAKING ANTLERS ON HEAD WITH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se, moose, I love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never had anything quite like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life has been me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women been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thing compares to the love of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in the mood for a very fine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 to the closet and pull out some h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pen the window and spread it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moose will come running when there's hay 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RS'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a young lad I played with the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fondle their titties and twirl their cu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y true love ran off with a classmate named Bru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got treated that way by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men like pearls and diamonds and c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pend all my money on them in b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moose is content to be tied to a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I find other mooses to satisf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ve made it with all kinds of beasties with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make it with snakes if their fangs were not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made it with walrus, two ducks and a g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ve never had anything quite like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gorillas are fine for a Saturda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ons and tigers, they puts up a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just ain't the same when you slams your cab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feeling you gets when you humps with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TTES'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past lovers did brag about s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tales of twelve inches were nothing but 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moose is the size that a man ought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y from now on it's mooses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much younger I read dirty boo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roked myself with each gazing l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thing can make my eyes start to twink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getting it off with that stud Bullwink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at I'm older and into my y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have you to know that I shed no t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I lay by the fire with a glass of Mate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ying hide the salami with Marvin the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SE SONG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Villikins and His Dinah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Anne Bredon, contributed by Zippy, Pike's Peak H4.  This appears to be the original version of the "Moos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n infamous song goin' 'round 'bout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really quite funny and quite full of ju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l of it's told from a masculine vi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lot of us women want to get a piece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se, moose, I want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never had anything quite like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d lots of others, my life has been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ve never had anything quite like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gured it all out one day by my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my man went off and left me on the sh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found him a new love, a nubile moose-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gave me a bad case of rampant dist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s sauce for the gander is sauce for the g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I as I set out to find me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ran into problems that men do not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male moose are seasonal creatures, you'll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unted in winter, I hunted in sp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unted all summer and found not a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found my moose when leaves started to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 . . oh brother! did I have a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arms 'round his barrel, my feet by his t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nged and we banged and we really did fl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uncing and jouncing I came with a ro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had had such a great lay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utumn soon passed and so I said goodb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be here next year when the leaves start to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I will return when the leaves start to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ll ball and we'll ball and we'll ball and we'll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my dear sisters, I have to conf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ing balled by a moose, it is really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ll make out with others for most of the y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male moose are seasonal creatures, I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ear in the winter is furry and w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don't tickle, he'll do you no h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spring try an eagle, his feathers are 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s if you are not afraid of great he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summer, I fear, you must make do with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t to worry, soon fall comes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you can return to your own faithful moose, And revel in supremely scrumptious scre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SE SONG (I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ion known to Walt Leipold, contributed by Ed C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in the mood for a very good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 to the closet and get me some h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 to the woods and I spread it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moose come out when there's hay 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moose!  Moose! I want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never had anything quite like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d many women, my life has been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ve never had anything quite like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a young man I did it with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ondled their breasties and played with their cu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y true love ran off with a salesman named Bru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ve never been treated like that by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ve done it with all sorts of beasties with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it with snakes if their fangs weren't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done it with llamas and sheepdogs and g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ve never had anything quite like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orillas are fun on a Saturda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ons and tigers can put up a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s not quite the same when I ram their cab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feeling I get when I hump on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now that I'm old and advanced in my y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look at my past I'll shed me no t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sit in my rocker with a glass of Mate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ying hide the salami with Millie the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SE SONG (I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ion known to Joe Bethancourt, Thomas Payton, et al, contributed by Ed C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a young girl (man) I used to like boys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ondled  their  tights (bodies) and  played  with  their  toys (cu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e boy (girl) friend ran off with a salesman named Bru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d never get treatment like that from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t's Moose, Moose, I like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never had anything quite like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d many lovers, my life has been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ve never had anything quite like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hen I'm in need of a very good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 to me stables and gets me some h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pens me window and spreads it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Moose always comes when there's hay 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ve made it with all kinds of beasties with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make it with snakes if their fangs were not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made it with walrus, two ducks and a g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ve never had anything quite like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gorillas are fine for a Saturda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ons and tigers, they puts up a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just ain't the same when you slams your cab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feeling you gets when you humps with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tried many beasties on land or on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even tried hump-backs that humped back o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rks are quite good, tho they're hard to pull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on dry land there is nothing quite like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odchucks are all right except that they b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xes and rabbits won't last thru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ws would be fun, but they're hard to sedu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 never need worry should you find 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ep in my study, and trophies you'll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lack striped tiger and scruffy maned l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know the elephant by his ivory too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one that's a-winking, you know is the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on succumbed to a thirty-ought-s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chine guns and tigers I've proved do not m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lephant fell by a bomb with a f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won't tell a soul how I did in the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found many women attracted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ew of them have had me over for t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say that they love me when they're feeling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d trade the world's women for one lovely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ood Lord made Adam, and then He made E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He: "If you sin now, I'll ask you to le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left not because of Eve's forbidden fru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cause Adam decided the moose there were c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nglish are said to like boars who've had c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eltics just dream of the young Unic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ermans, it's said, just need leather and r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give me a moose and I'll no longer m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ve broken the laws in this god-awful st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ve put me in prison and locked up the g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that tomorrow I'll swing from a n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y last night I'll spend with a good sexy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morning the Governor's word reached my 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commuted your sentence to ninety-nine y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n't get parole; not a five minute's tru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r friend goes to Sing-Sing, he's so big-a-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ow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at I'm old and advanced in me y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look back on me life, and I'll shed me no t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sit in me chair with me glass of Mate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lay hide the salami with Marvin (Millie) the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IRLFRIEND'S A BIT OF A B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that my girlfriend's a bit of b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to admit that it's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n animal lover to say the l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only a donkey will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once climbed in the cage with a tap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y won't let her into the z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trying to persuade it to rap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only a donkey will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done it with d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done it with h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ried with an a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monkey cried ra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now only a donkey will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only a donkey will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home one day and found her dog-knot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Rottweiler from next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everal neighbours she was spot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pair crept around on all f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g was panting, exhaus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plight couldn't be igno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tell if it was willing or she force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y girl was crying out f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try with a g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curl up with a st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ried interco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willing race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only a donkey will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only a donkey will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on't let my girlfriend visit the f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she had a stable relationsh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Hereford bull that lived in the b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ram that serviced the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s the stallion the farmer rode to the h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too tired to trot to the m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she keeps a donkey and performs some neat stu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s my girlfriend's a bit of a b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do it for a la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tiger or giraf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a sheepdog she got tupp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e didn't keep the pu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only a donkey will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only a donkey will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d verses and choruses as mood dict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LD BROWN C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Old Gray M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ld brown cow went pffftz up against the wall, pffftz up against the wall, pffftz up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ld brown cow went pffftz up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all was covered in SHIT! SHIT!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SSY CAT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pussy cat, at my back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atched so long my pussy got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re pussy. Sore pussy. Just a friendly little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pussy cat playing in the back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yed so hard my pussy got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pussy. Sore, hot pussy. Just a friendly little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pussy cat sittin' on the front ste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began to rain and my pussy got w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t pussy. Sore, hot, wet pussy. Just a friendly little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pussy cat rocking in a c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cked so long it lost all it's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d pussy. Sore, hot, wet, bald pussy. Just a friendly little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eighbor stole my pussy cat away from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went and set my pussy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e pussy. Sore, hot, wet, bald, free pussy. Just a friendly little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pussy cat ran on this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covered in mud from head to t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ky pussy. Sore, hot, wet, bald, free, skanky pussy. Just a friendly little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HODE ISLAND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Jacksing, by Sharkey W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my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ig Rhode Island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mostly pink, with a little bit of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s purple on his head (Gor Blim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tands straight up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gives me wife a sh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anybody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body, anybody seen my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right big-headed little upst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st you've ever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have got gono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tead he got gangre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hould have worn a cond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silly sod for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has anybody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my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XUAL LIFE OF THE CAM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Eaton Boating Song (sometimes heard sung to My Bonnie Lies Over the Oc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xual life of the cam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stranger than anyone thi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height of the mating sea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ries to bugger the Sphin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Sphinx's posterior sphinc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clogged by the sands of the N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accounts for the hump on the cam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Sphinx's inscrutable s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bum-titty, bum-titty, titty-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m-titty, bum-titty, a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bum-titty, bum-titty, titty-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m-titty, bum-titty, a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process of civiliz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anthropoid ape down to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is generally held that the Nav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buggered whatever it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t recent extensive resear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Darwin and Huxley and H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clusively prove that the hedgeh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never been buggere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herefore believe our conclu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incontrovertibly sh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comparative safety on shipbo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enjoyed by the hedgehog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haven't they done it at Spit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y've done it at Harvard and Y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so at Oxford and Cambrid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having the spines off its t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ome all you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the occassion a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b yourselves a hedgeh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njoy a real sup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ollowing instruc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ensure you do not f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mply ream out its ass with a hosepi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ave the spines off its t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xual life of the ostri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hard to under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height of the mating sea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buries its head in the s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another ostrich finds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ding there with its ass in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it have the urge to grin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doesn't it bloody well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Christmas Eve in the har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unuchs all standing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undred dusky maide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bing their pubic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long came Father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iding down the marble h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asked what they wanted for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unuchs all answered, "Our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old men were having a birth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ding at the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nking about the old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nking back so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long came a youthful mai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hrist she was so f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asked what they'd like for their birth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ld men all shouted,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Cec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me from Leicester Squ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ar open-toed sand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rosebud in m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re all queers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cuse us while we go upst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re all queers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y we all go out in p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Bas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riend's name is Bo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 go out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ll us Basilden Bo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re all queers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cuse us while we go upst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re all queers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y we go out in p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for a ride on a "Puff P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ound I had to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ittle boy offered me his s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went for it with m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re all queers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cuse us while we go upst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re all queer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y we go out in p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KIPPY THE SQUIRR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Frosty the Snow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Jim "Whiff" Montgomery of the Pittsburgh HHH, "Skippy" is based upon supposedly true events and was composed and performed during Americas InterHash '89 in San Die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kippy the Squirrel is a jolly happy so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is smashed out brains and his broken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me gravel up his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kippy the Squirrel is a hasher's tale they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just too slow and the hashers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squished to death on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must have been some mag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at old dead squirrel they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hen they tied him to the bus he began to fly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kippy the Squirrel is as dead as he can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hashers say he can hash and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the same as you and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whistle interl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kippy the Squirrel knew the sun was hot that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said, "Lets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ll have some fun, before I rot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o the Apres, with a rope tied to his t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ying here and there, all around the squ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ying , "You'll go straight to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ed them down the trail that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to a parking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Monster Bator licked a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father called a c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ster and Skippy had to hurry out of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waved good-b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yin ', "Don't you cry, we'll be back again next y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umpety thump thump, thumpety thump thu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r those squirrelies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umpety thump thump, thumpety thump thu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 at Skippy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OL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Wonderful Thing About Tig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Yogi, East Grinstead HHH, U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wonderful fish the sole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onderful fish is the sol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derful fish, served hot on a d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soles, are soles, are sole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DDY BEARS' PICN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eddy Bears' Picn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Jacksing, by Sharkey W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go down to the woods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in for a big surp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go down to the woods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never believe your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Mum and Dad are having a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cle Frank is having a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untie D is having it off with Grand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angel bears have come on their bi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dressed in their leather g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gallons of scrumps all green with lum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orrible Watney's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one of 'em downed a pint of it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was promptly horribly 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illed up Paddington Bear's new wel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ort of like the Monty Python "I Like Traffic Light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Jamm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jelly fish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a minute . . . One climbed back  . . . HUR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more climbed back . . . HUR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more climbed back . . . HUR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fell down . . . A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jelly fish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a minute . . . one climbed back  . . . HURRAY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more climbed back . . . HUR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more climbed back . . . HUR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 . . more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jelly fish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a minute . . . one climbed back  . . . HURRAY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more climbed back . . . HUR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more climbed back . . . HUR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jelly fish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a minute . . . one climbed back  . . . HURRAY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more climbed back . . . HUR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more climbed back . . . HUR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jelly fish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a minute . . . one climbed back  . . . HURRAY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more climbed back . . . HUR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more climbed back . . . HUR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jelly fish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a minute . . . one climbed back  . . . HURRAY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more climbed back . . . HUR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more climbed back . . . HUR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lind jelly fishes sitting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 . . . one fell down . . . Ahh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JUMPED THE MON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None (this is a chant – leader first, repeated by 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Up jumped the monkey from the coconut grove. He was a cool motherfucker you could tell from his clothes. He wore a two button Nanny with a six button stitch. He was a hot fuckin' cock suckin' son of a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jumped the monkey from the coconut grove. Well he strode through the jungle with his prick in his hand. He said: "Look out women, I'm your bebop man!" Oh, he lined a hundred women up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jumped the monkey from the coconut grove. He said: "Look out women, gonna fuck you all!" Well he fucked ninety-eight till his balls turned blue. Backed off, jacked off, and fucked the other two.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RGIN STURGE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euben, Reuben, I've Been Th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viar comes from the virgin sturge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rgin sturgeon is a very fine fish,</w:t>
      </w:r>
    </w:p>
    <w:p>
      <w:pPr>
        <w:pStyle w:val="Normal"/>
        <w:widowControl w:val="false"/>
        <w:autoSpaceDE w:val="false"/>
        <w:rPr/>
      </w:pPr>
      <w:r>
        <w:rPr>
          <w:rFonts w:cs="Times New Roman" w:ascii="Times New Roman" w:hAnsi="Times New Roman"/>
          <w:sz w:val="32"/>
          <w:szCs w:val="32"/>
        </w:rPr>
        <w:t>The virgin sturgeon needs no urg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y caviar is my d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ave caviar to my girl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virgin through and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ce I gave my girlfriend cavi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in't nothing she won't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ave caviar to my bow-w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other doggies looked ag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what those bitches nee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n't he a lucky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ave caviar to my grandp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ndpa's age is ninety-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time that I saw grandp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chased grandma up a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ather was a lighthouse kee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caviar for his t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three children by a mer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were kippers, one wa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ILD WEST S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off to see the Wild West S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lephant and the kangaroo-o-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mind the weather, as long as we're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off to see the Wild West S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Now here, ladies and gentlemen, in the first cage we have the laughing hye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The laughing hyena?  Fantastic!  Incredible! What the fuck is a laughing hyena?  Tell us about the son-of-a-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This animal lives up in the mountains and once every year he comes down to eat.  Once every two years he comes down to drink, and once every three years he comes down for sexual intercourse.  What the hell he has to laugh about I don't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iraffe - This creature is the most popular animal in the animal kingdom.  Why?  Every time he goes into a bar he says, "Gentlemen, the high-balls are o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mous Tattooed Lady - On the inside of her left thigh she has tattooed MERRY CHRISTMAS, and on the inside of her right thigh she has tattooed HAPPY NEW YEAR, and she'd like to invite you to come up between the holi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rangutan - This animal lives in the deepest jungle, and his scrotal sac is so pliant and flexible that as he swings from branch to branch his balls go ORANG-U-TANG, ORANG-U-T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ster-reich - This animal, at the first sign of danger, buries its head in the sand and whistles through the 'hole of the aftern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hino-sauras - This animal, ladies and gentlemen, is reputed to be the richest in the world.  Its name is derived from the Latin "rhino" meaning money, and "sore ass" meaning piles; hence, piles of m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eerie Bird - This bird lives only in the Antarctic, and every time it lands on the ice it says, "Keerie, Keerie, Keeriest, it's c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ince, the Rock 'n' Roll Star - Yes, ladies and gentlemen, living proof that Little Richard and Liberace were once man and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eo-pard - Yes, folks, the leopard has one spot on its coat for every day of the year.  What about leap year? George, lift up the leopard's tail and show the lady the 29th of Febru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inky Wanky Bird - Folks, by some mystery of nature, the nerves of this bird's eyelids are connected to its scrotum.  Every time it winks, it wanks, andevery time it wanks, it winks.  Hey you, boy, stop throwing sand in the bird's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le-phant - The elephant has an enormous appetite. In one day it eats two tons of hay, one dozen bunches of bananas, and twenty buckets of rice.  Madam, please don't stand too near the elephant.  Madam? Madam?  Oh, dear God!  George, get the shov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athematical Impossibility - Yes, ladies and gentlemen, the girl you see before you in this cage was ate before she was s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ozle Woozle Bird - These birds fly in a line ahead formation, and at the first sign of danger, the last bird flies up the asshole of the bird in front, and so on up the line.  The remaining bird then flies around in ever-decreasing circles, finally disappearing up its own fundamental orifice, from which it proceeds to shower shit and derision in all direc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ri-angular - Folks, this animal has a triangular orifice.  Hence the pyramids and the YWC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cond Tattooed Lady - On one leg she has tattooed FIRE, and on the other leg she had tattooed BRIMSTONE, and in between it looks like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ay-zelle - This pretty little four-footed animal you see on your right, ladies and gentlemen, wot has the peculiarity that every time it leaps from rock to rock it farts, and the scientists are still trying to determine whether it farts because it leaps or whether it leaps because it far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ell-Known Oolie-Goolie Bird - This bird, wot as you will observe if you look carefully at it, has no legs, and is called what it is, ladies and gentlemen, because when the male of the species comes in to land you can hear him cry, "Ooh, me goolies!  Ooh, me goo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rench Pervertable - This fine automobile is the last of it's kind, no longer for sale anywhere in the world.  Notice the convertible top, the five-speed manual transmission, the automatic cruise control, and the dual halogen headlights.  It seats two in the front and comfortably accomodates 69 in the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Tattooed Cowgirl - The tattooed cowgirl has a tattoo of Roy Clark on her left thigh and a tattoo of Hank Williams on her right thigh . . . and who's that in the middle, Willy Nel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ntique Sales Lady - The Antique Sales Lady sells only period furniture . . . everything has stains o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lumb Line Bird - This bird spends most of its time high above the world's oceans, circling in the jet stream until it spies what it is after.  Immediately it folds its wings, dives toward the sea, and gathers an ever-increasing momentum until it reaches terminal velocity. At that precise moment it hits the surface of the sea but continues diving straight down, now with decreasing momentum, until, if it has got the timing precisely right, it comes to a stop behind a sardine which has just farted, whereupon it seizes the bubble in its beak for use in spirit lev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ircus Acrobat - If you will but observe the Circus Acrobat's ass you will observe a tattooed M on one cheek and a corresponding M on the other.  When he bends over he spells MOM.  When he stands on his head he spells WOW.  When he turns cartwheels, he spells WOW MOM W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emale Mathematician - This lady, folks, believes that this (hold fingers three inches apart) is twelve in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mous Oooh-Aaah Bird - The male of this species, ladies and gentlemen, resides at the North Pole while the female resides at the South Pole.  At the appointed season the male Oooh-Aaah flies south from the North Pole and the female Oooh-Aaah flies north from the South Pole until they meet at the Equator, whereupon one can here them call, "Ooooooooooh-Aaaaaaaaa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ri-Angular Iceberg - A most uncommon iceberg, ladies and gentlemen, where on the first side you will see an Indonesian keeping a private school, and on the second side an American keeping a private school, while on the third side you will observe a polar bear sliding up and down, keeping his privates c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omosexual Sparrow - This bird is so called, ladies and gentlemen, because sometimes he flies backwards for a l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Infamous Fuccari Tribe - This tribe, as you will see, dear friends, is composed of small-statured people wot live in the middle of Africa, where the grass grows to an incredible height of 18 feet or more, and all day long the members of this tribe wander, calling, "Where the Fuccari?  Where the Fuccar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ght Between the Snake and the Ostrich - (Please note that this one is limited only by the teller's imagination and the audience's patience.  So far the Guinness Book of Records has refused to list the longest known version, but a respectable average would be around 15 minutes.  What follows is a bare outline; embellish it as you will): In the left-hand corner, ladies and gentlemen, stands the ostrich (to be followed by a life history of the contestant, fight record, size of jock strap, etc.), while in the right-hand corner stands the snake (ditto).  And there, ladies and gentlemen, goes the bell for round one (followed by a description of the fight - this round, and all subsequent rounds, should take at least three minutes of fast talking, and should all end in the same waywith the snake diving into the ostrich's mouth, wriggling swiftly through the ostrich's digestive apparatus, and emerging from it's asshole. Because of this clever maneuver, each round goes to the snake, until the FINAL round, wherein the snake finally dives into the ostrich's mouth, swiftly wriggles through the ostrich's digestive apparatus, and is ABOUT to emerge from its asshole when the ostrich shoves its beak up its own asshole and says, "Now loop-the-loop, you bast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ODPECKE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ix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finger in the woodpecker's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oodpecker said, "God bless my so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it out, take it out, take i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MOV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moved my finger from the woodpecker's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oodpecker said, "God bless my so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it back, put it back, put it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LAC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laced/turn it round/REVOLV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volved/turn it back/REVERS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versed/in and out/RECIPROCAT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ciprocated/slow it down/RETAR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tarded/once again/REPEA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ed/let it go/RELEAS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leased/pull it out/RETRAC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tracted/take a whiff/REVOL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OW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None (this is a chant – leader first, repeated by 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ittle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little be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sitti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toliet s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shed him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lushed him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tched hi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round and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ellow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ellow b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sitti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my window s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ured him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piece of b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 smas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yellow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igger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bigger b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sitti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window s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ured him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piece of b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 smas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igger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ctor c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check their he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for 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birds aren’t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e Oh 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uch a klu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issed their he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rushed their 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ale 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story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a can’t get head</w:t>
      </w:r>
    </w:p>
    <w:p>
      <w:pPr>
        <w:pStyle w:val="Normal"/>
        <w:widowControl w:val="false"/>
        <w:autoSpaceDE w:val="false"/>
        <w:rPr/>
      </w:pPr>
      <w:r>
        <w:rPr>
          <w:rFonts w:cs="Times New Roman" w:ascii="Times New Roman" w:hAnsi="Times New Roman"/>
          <w:i/>
          <w:iCs/>
          <w:sz w:val="32"/>
          <w:szCs w:val="32"/>
        </w:rPr>
        <w:t>(really loud)</w:t>
      </w:r>
      <w:r>
        <w:rPr>
          <w:rFonts w:cs="Times New Roman" w:ascii="Times New Roman" w:hAnsi="Times New Roman"/>
          <w:sz w:val="32"/>
          <w:szCs w:val="32"/>
        </w:rPr>
        <w:t xml:space="preserve"> Use your b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Alternate en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al 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tory is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kiss a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probably qu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Alternate en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al 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tory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get som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need some b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BEA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amptown Rac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a bear in the deep dark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Yog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a bear in the deep dark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Yogi B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REPEAT PREVIOUS 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Yogi B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Yogi B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a bear in the deep dark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Yogi B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has a little friend, Boo-Boo, Boo-B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o-Boo has a girlfriend, Cyndi, Cynd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has a girlfriend, Suzi, Suz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yndi has a shaven snatch, Grizzly, Grizz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yndi wears crotchless undies, Teddy, Ted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yndi likes it on the ice, Polar, Pol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yndi gets what she deserves, Pregnant, Pregn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zi likes it up the rear, Dirty, Di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zi's boyfriend has no teeth, Gummi, Gumm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zi's snatch it smells like cheese, Camel, Cam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zi she has great big tits, More than, More than (I can b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zi gets four bits an hour, Jingle, Jin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yndi's tampon has no string, Cotton, Cot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didn't use a condom, Daddy, Dad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o-Boo likes it upside down, Koala, Ko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o-Boo has a twelve-inch cock, Cindy's a lucky b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o-Boo's only three feet tall, Yogi's a lucky b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o-Boo likes it up the butt, Yogi's a lucky b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didn't wipe his butt, Brown, B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uses Afro-Sheen, Black, B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got a case of crabs, Itchy, Itc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lights Kuwaiti farts, Saddam, Sadd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o-Boo likes to stroke his tool, Wanker, Wan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gi also likes young boys, Poofter, Poo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g ender: Yogi he has HIV, Dying, Dying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POKEN WO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angerous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ad of Eskimo N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ter From Spar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d Ch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me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e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Po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cit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L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am Sk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eet of the Thousand Assh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a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Shits of Vero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rld According to Student Bloop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ANGEROUS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just across the bor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banks of the Kangar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uncle owned a broth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fucking beauty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sting her head in a spunk filled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Nellie, sucking a roar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on the floor, jacked up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my uncle, Dan McGr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ddenly the lights wen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hot rang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oman scream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op! Her guts fell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cunt of a place that w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LLAD OF ESKIMO N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matic Recit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ther round all you whor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ther round and hear this s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 man grows old and his balls grow c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tip of his tool turns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bends in the mid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one-string fid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an tell you a tale o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pull up a chair and stand me a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tale to you I'll t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Dead-eye Dick and Mexican Pe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harlot named Eskimo N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Dead-eye Dick and Mexican Pe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forth in search of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Dead-eye Dick that slings the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exican Pete the 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Dead-eye Dick and Mexican Pe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sore, depressed, and s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lways a cunt that bears the br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shootin' ain't so b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Dead-eye Dick and Mexican Pe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ved down by Dead Man's Cr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uch was their luck they'd had no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nigh on half a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 moose or two and a carib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bison cow or 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 Dead-eye Dick with his kingly w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ction was mighty s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o or dare this horny p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t forth for the Rio Gran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d-eye Dick with his mighty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ete with his gun in his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 they blazed their noisy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man their path withst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ny a bride, her husband's p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regnant widow st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reached the strand of the Rio Gran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height of a blazing n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slake their thirst and do their wo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ought Black Mike's Sal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 they pushed the great doors w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th prick and gun flashed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cording to sex, you bleeding wre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drink or fuck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d heard of the man called Dead-eye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Maine to Pana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h scarcely worse than a muttered c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dagos sought the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irls too knew of his playful w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on the Rio Gran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orty whores pulled down their dra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Dead-eye Dick's comm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w the fingers of Mexican Pe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tch on the trigger gr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didn't waitat a fearful r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whores began to str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Dead-eye Dick was breathing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lecherous snorts and gru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on forty asses were bared to vi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kewise forty cu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forty asses and forty cu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can use your w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re slick at arithme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s exactly eighty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eighty tits are a gladsome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man with a raging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may be rare in Berkeley Squ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t on the Rio Gran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Dead-eye Dick had bungholed a f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last preceding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he had done just to show his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whet his appet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phallic limb was in ramming tr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backed and took a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ade a dart at the nearest t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cored a hole in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bore her to the sawdust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he swived her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ough she grinned it put the w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other thirty-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Dead-eye Dick lets loose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no time to sp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peed and length combined with streng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airly singes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ade a dart at the next spare t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nto that harlot's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ode a gentle maid who was unafr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 name it was Eskimo N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is time Dick had got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nto numbe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Eskimo Nell let out a y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bawled to him, "Hey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ave a flick of his muscular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girl flew over h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wheeled about with an angry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face and his prick burning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tared our hero up and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looks she seemed to de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utter scorn she glimpsed the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rose from his hairy t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blew the smoke from her cigar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his steaming kn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utterly beat was Mexican Pe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ailed to do his j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Eskimo Nell who broke the sp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ccents clear and c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unt-struck shrimp of a Yankee pi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ll that thing a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is here town can't take tha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neered to those cowering wh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one little cunt can do the st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Eskimo Nell's, not y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tripped her garments one b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n air of conscious p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 she stood in her woman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w the great div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eated herself on a tabl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someone had left his g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twitch of her tits she crushed it to b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tween the cheeks of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flexed her knees with supple 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pread her legs a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friendly nod to the mangy s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ave him the cue to st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ead-eye Dick knew a trick o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eant to take his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girl like this was sexual bl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played the pantom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lexed his buttocks to and f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de his balls inf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they looked like the granite kno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op of a garden g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blew his anus inside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organ increased in s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mighty prick grew twice as th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it almost reached his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olished it up with alcoh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de it steaming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finish the job he sprinkled the kn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cayenne pepper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neither did he take a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r did he take a le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r did he stoop, but took a swo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steady forward cr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piercing eye he took a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ng his mighty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steady grin as he pushed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calculatedly c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you seen the giant pist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mighty C.P.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driving force of a thousand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you know what pistons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you think you do.  But you've yet to le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ins and outs of the t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work that's done on a non-stop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a guy like Dead-eye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Eskimo Nell was an infid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good as a whole har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strength of ten in her abdo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rock of ages betw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ould take the stream of a lover's 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the flush of a water clos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gripped his cock like the Chatsworth l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National Safe Depos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ead-eye Dick would not come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eant to conserve his po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he'd a mind he'd grind and gr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couple of solid h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ll lay for awhile and then with a s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rip of her twat grew ke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squeeze of her thigh she sucked him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brand-new vacuum clea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performed this trick in a way so sl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o set in complete defi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sic cause and primary la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govern sexual sci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lmly rode through the phallic co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for years had stood the t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ancient rules of the classic schoo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second or two went W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my friends we come to the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copulation's class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ffect on Dick was sudden and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kin to an anesthe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ell to the floor and knew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passions extinct and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did not shout as his tool slipped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though it was stripped to a th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Mexican Pete jumped to his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venge his pal's af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jarring jolt his blue-nosed Co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jammed it up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ammed it up to the trigger gr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ired three times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o his surprise she closed her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quealed in ecsta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jumped to her feet with a smile so sw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lly," she said, "for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I might have guessed that that was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you poor pussies could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next, my friend, that you int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ally forth for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y Dead-eye Dick a sugar st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rself an elephant 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ing back to the frozen Nor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cocks are hard and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to the land of the frozen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nights are six months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hard as tin when they put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land where spunk is sp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a trickling stream of lukewarm 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solid frozen ch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to the land where they under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it means to fornic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even the dead sleep two to a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abies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to the land of the grinding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walrus plays with his p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polar bear wanks off in his l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ere they'll sing th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tell this tale on the Arctic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nights are sixty be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it's so damn cold that the Rubbers are s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apped up in a ball of s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valley of death with bated brea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ere they'll sing it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skeletons rattle in sexual bat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rotting corpses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to the land where men are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rra Belli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I'll spend my worthy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North is calling,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ead-eye Dick and Mexican Pe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unk out of the Rio Gran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d-eye Dick with his useles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ete with no gun in his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 man grows old and his balls grow c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tip of his tool turns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hole in the middle refuses to pid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say he was fucked, wouldn't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RTER FROM SPAR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farter from Spar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eally magnificent f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strength of one b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fart "God Save the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eethoven's Seventh Son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vary, with proper persua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fart to suit any occa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fart like a fl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lark, like a l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highly fartistic Caucasi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whistle, could warble and h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onstricting the hole in his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ke animal sou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fire artillery rou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force of a field cannon 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bulous farter from Spar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formed at command by Royal Ch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Brahms, Grieg and Moz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Piano and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 an encore he did Bach's Tocc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repertoire ranged from classics to jaz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achieved new effects with bubbles of g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good dose of sal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fart a wal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swing it in razzamataz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ccompanied Oasis and Bl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one backing music for C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his style is obsce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een used on big scr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sound effects on the movie Ben H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fart a gavotte for a st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iffle a fine seren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play on his a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riola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od, boom, er-tum, tootle, yum tah-d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asso profundo with timbre so r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endered quite often, with power to sp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is great work of 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fortissimo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ved for the Marche Milita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parta's farter was truly on fo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asshole could outplay a French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give all day recit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air from his vit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a large plate of leeks and some c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sparkling young farter from Spar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fart for no money would b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roar from his r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 scene from Shakespe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Gilbert and Sullivan's Mika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imitate jets superson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play compositions symphon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layed Handel's Messi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eached top C and hig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only after a mammoth colon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amily size can of baked b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fuel the main movie the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r Wars and some wester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most often reques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the odour was somewhat obsce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urred on by a very high wa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n envious German named Ba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proceeded to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mplete oboe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 Haydn Octet in B Maj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play Holst's Mars and Ura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expelling the air from his a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 Copacab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is Carmina Bur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proclaimed a cantus profa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man with the musical arse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asked to perform at a ca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ignited his g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ar exploded hi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ount cried out "Once more, you rasc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day he was dared to perfo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illiam Tell Overture Sto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aught could dishear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spirited Spart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is fart was in wonderful fo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unt hosted the concert with sty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queue to get in was a 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rter ate lee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ved on beans for two wee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nowing his farts were on t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ractised by farting some tu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his arsehole made sounds like basso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ymphonies, sonat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renades and cantat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theme from The Mouse on the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layed The Ride of The Valky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rought the whole crowd to thei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men fainted and scream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Dambusters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Flight of the Bumbleb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arted on feeling quite me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the Dance of the Sugarplum Fai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farts echoed and swel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did the sm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face went as red as a che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smell like a heap of man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began the William Tell Over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gasped as it sta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ered the farter from Spar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on they were screaming f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ent off in capital sty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farted it through with a s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feeling quite jo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eached the Fin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wing double-stopped farts all the wh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lection was tough, I adm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did not dismay him one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with arse thrown alof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uddenly coughed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llapsed in a shower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ammoth turd blocked up his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ound it no fart could be pa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owel filled with far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his arse to his 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flated his belly with g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at once the poor farter explo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expanding bowel overloa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oom filled with scre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gas-filled intesti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 up to the ceiling and flo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string of long brown ballo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innards were strung round the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dour was ri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 Count lit his pi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hole place went up with a B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unghole was blown back to Spar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y buried the rest of our f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gravestone of tu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cribed with these wo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Fine Art of Farting, A Marty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D CH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d?  Who said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take some of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ooh-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did, and it was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was much rejoic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we fucked.  We fucked for h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rooting trees, bushes, and flo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ightening small children and woodland anim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fucked with power too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fucked like Vikings, with horns on our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d?  Who said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take some of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ooh-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ME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chorus only) - Mexican Hat Dance (Ay, Ay, Ay, 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horus is sung, the limericks spoken.  The object is to take turns telling limericks, with everyone singing the chorus between limericks.  Whoever said the previous limerick usually yells out the personal insult in the chorus.  (Limericks marked by "F.B." are Flying Booger originals.  The extensive collection of personal insults was 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ye, aye, aye, a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personal insult): Your mother's a whore on a troopsh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ing me another verse that's worse than the other 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altz me around by my wil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INSUL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ther and father were brot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brother fills empty cream do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father eats your brother's cream do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sister eats bat shit off cave w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ther sucks farts from dead chicke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ther and sister are brot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sister leaves slime trails like snai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ther does squat thrusts on fireplu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brother eats grandfather's do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sister douches with Dra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sister swims after troop sh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atches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wims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sister's in love with a carr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sister goes down for a qu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sister sucks moose cum off pine c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father does eight-year old Brown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m uses Frisbees for diaphrag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sister got turned down by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ther eats shit and li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ther's vibrator is made by John De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ther uses hamsters for tamp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sister rides bikes without se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ther's so dry the crabs carry cantee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ther goes down on Rush Limba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sh Limbaugh goes down on your si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merick is furtive and m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ust keep her in close quarant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she sneaks to the sl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romptly beco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sorderly, drunk, and obsce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 woman in strapless att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nd her breasts working higher and hig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uest, with great fee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claimed, "How appea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mind if I piss in the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n from Austra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ent on a wild bacchana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buggered a fr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mice, and a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bishop in fullest rega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named 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tuffed her friend's cunt with ban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she sucked bit by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her partner's warm s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most approved lesbian man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Garden of Eden sat Ad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stroking the butt of his mad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quaking with mir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on all of the ear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re only two balls, and he had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named 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pissed in the Archbishop's ch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not for the n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ommitted the d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imple sectarian m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oung married couple from Aberystwy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new another young couple they played whist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ll managed when 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reach under the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lay with what the other ones pissed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thematician named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showed her classes a good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tead of multipl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aught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ever got past sixty-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dino named Bar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treatment of kids was quite smar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probe every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wallow 'em w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his shit looked like children con car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from Muni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ravished one night by a eun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height of her pa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lipped her a r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a squirt gun concealed in his tun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woman from Phl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et dynamite off in her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describe the sens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ried with e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etter than elephant c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oman from South Carol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ced fiddle strings 'cross her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proper sized c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was sex, became Bac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ccata and Fugue in D Min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unfortunate fellow named Ch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an ass that was badly misplac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howed indign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n investig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oved that few persons shit through their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ertain young maiden from Babyl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cided to lure all the rabble-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dropping her sh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aising her sk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osing a market to dabble-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charming young lady named Ju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often been screwed by yours tru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 . . it's appal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alls always fall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ar that I've fucked her undu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rabbi from Ke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ircumcised men with his tee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not for the trea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r sexual plea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o get at the cheese undernea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itian was mixing rose mad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espied a nude girl on a lad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position to Titi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ggested co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climed up the ladder and had '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novice at Chiche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form made the saints in their niches st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ning at mat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bosom 'neath st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de the Bishop of Chichester's britches st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oman who hailed from Gadond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d a fried hedgehog's hide for a cond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mistress did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pulled the thing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 gustibus non disputan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no disputing tas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n from Aberystwy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aid to the girl he just kissed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hole in your cro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for fucking and s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t just a gadget to piss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called Ann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had fleas, lice, and crabs up her fa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get up her f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like touring the z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re wild beasts in each nook and cra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whore from the Az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cunt was all covered in s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n dogs i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n't touch the green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hung in festoons from her dra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girl from Assiz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breasts were of two different siz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eft one was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nothing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ight one was large and won priz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in Br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old man's pecker was b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with a s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y must it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fill it with Portland Cem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n of Koblen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ize of whose balls was immen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day playing socc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prung his left kno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kicked it right over the f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named 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used dynamite for a phall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ound her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North Carol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arsehole in Buckingham Pa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lady from Ar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ucked a man off in a gar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My dear Fl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does all that stuff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said (swallow hard)"I beg par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wyer named R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diminutive organs of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auled in for expo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eplied with compo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 minimis non curat l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w does not concern itself with trivial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n't what one would call pre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ther girls offered her p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nobody gue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her Wasserman t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volved half of Oklahoma C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named 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thought of her cunt as a ch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night sleeping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oke, feeling lew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und in her chalice a phall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Filipino homb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ate rice, pescado y legumb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trousers were w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shirt hung out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is, I may say, was costumb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n from Austra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painted his arse like a dah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rawing was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lor div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scent - Ah, that was a fail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fellow named Babi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ould screw nine times like a rab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girl from La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do it twic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was just enough extra to crab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astrologist in Vancou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captured a man by maneu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fluenced by Ve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jumped on his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thing on Earth could remov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of Dex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husband exceedingly vexe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henever they'd st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unfailingly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blast that damn nearly unsexe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from Fr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decided to take just one ch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n hour or 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just let herself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all her sisters are au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from Ma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enjoyed copulating on a t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once, I mai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gain and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gain and again and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Eskimo on his va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ok a night off to succumb to tempt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re the night was half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skimo was,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ir nights are of six months' dur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Duchess of Brug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cunt was incredibly hu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the King to his D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thunderously c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 Dieu!  Apres moi, le delu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r Reginald Basington B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nt to a masked ball as a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painted his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more private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voice made the dowagers st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fellow named Brew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aid to his wife as he goose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used to be g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just look at m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in't wiping as clean as you used '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n of Beng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ent to a fancy dress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for a st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ressed up as a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as fucked by a dog in the h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trucker named Bri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had a young whore that he hi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fuck when not tru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rucking plus fu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him so fucking tired he got fi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sailor named B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did the fandango on sk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ell on his cut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rendered him nutl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ractically useless on d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oman from on the Equat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went out to sea on a frei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screwed by the m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utter dis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crew all made up for it l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nce knew a girl named Maur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cunt was a mass of gangre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alth nuts, she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still eat her m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maggots are high in prote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whore on the d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dusk unti dawn she sucked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one day, 'tis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ave so much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exploded and whitewashed the d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n of Belgr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kept a dead whore in a c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I adm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bit of a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ink of the money I s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Argentine gaucho named Bru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Fucking is one thing I do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oman is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ep are div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llama is numero u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n from Beng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had a rectangular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quare of its we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us his penis times e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two-fifths of five-eights of fuck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poet named D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wife was a bit of a pr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fter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start feeling qu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k the whole room if they scre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fellow from Bev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nt in for fucking quite heav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ucked night and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his ballocks gav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doctors replaced them quite clev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Bishop of Buckingh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rote "Assholes and Twelve Ways of Rooting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hen went berse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outdone by a Tu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rote "Goats and Twelve Ways of Fucking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r daughter got married in Bice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mother remarked as she kisse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fellow you've w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sure to be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ce tea he's fucked me and your si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re was the Bishop of Birmingh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crewed all the girls while confirming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roars of appla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pull down their dra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ject his Episcopal sperm in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n of Bom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fashioned a cunt out of c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heat of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rned the clay into b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rubbed his foreskin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n of Tries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loved his young wife with such z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despite all her how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ucked out her bow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uked up the mess on her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bloke in Calcut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did a shit in the gu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n was so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ted his balls on the s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ff they flowed like bu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young man from Bos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tried to get laid in a Niss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room for hi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ree gallons of g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is balls hung outside and he lost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sailor from Brigh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aid to his girl, "You're a tight '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replied, "'Pon my so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in the wrong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plenty of room in the right '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damsel named Ba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poked in a pew by a Qua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yelled, "My G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do you call thata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the entrance is more than an ac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named Br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cunt of enormous ext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deep and w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coustics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so good you could hear when you sp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Queen of Bulgar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bush had grown hairier and hai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a Prince from Per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me for a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to hunt for her cunt with a ter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girl who beg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rats, by name Nat, Pat, and T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fun in the bree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ll in the fee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found she had no tit for T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fellow named Bl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sex life was strangely am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even with Ve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recalcitrant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never do better than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oofter from old Kharto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red two lesbians up to his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rgued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who had the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do what, and with which, and to wh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nasty old bugger of Cheltenh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shit in his bags as he knelt in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old them at W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 gentleman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didn't much like what he smelt in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man of Cape N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attempted to bugger a c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up came some scall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nibbled his ball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he's a eunuch, by G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woman of Che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aid to the man who undresse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you will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t's better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front is beginning to fe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woman of Crof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played with herself in the lof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ing reasoned that cand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never cause scand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ides which they did not go sof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poor wretch from Cape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ished he'd never been b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ouldn't have b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his father had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he end of his rubber was t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oliceman from near Clapham Jun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a penis which just wouldn't fun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rest of his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isled his poor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snot on the end of his trunche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of Ch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rept into the vestry un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pulled down her knick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kewise, the vic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aid, "How about it, old b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retty young thing from Cape C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Good things come only from G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was not the Almigh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lifted her night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Roger, the lodger, the s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n from Kill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invented a fucking mac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lled out the ch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loody thing br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ixed both his balls into 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while dining at Cre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nd an elephant's dong in her st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the waiter, "Don't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wave it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the others will all want one,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ng Louis, the exemplar of c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time was romancing a 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used the word, "Da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ebuked her, "Please ma'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ep a more civil tongue up my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man of Dul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cock was shot off in his y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ucked with his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h fingers and t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came through a hole in his too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of K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aid as the Bishop withd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car is sli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quicker and thi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wo inches longer than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lfsame young lady of K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as the Vicar withd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erger's emer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longer and lar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gets his ballocks in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bit both vile and unsav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pt the Bishop of London in slav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lecherous how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eflowered little ow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he kept in an underground avi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called Phoe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kept a small tame amoeba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ee piece of j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crawl on her b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enderly murmur "Ich lie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hiftless young man from K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de his wife fuck the landlord for r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s she got o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ndlord got co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they live in a t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couple named K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ere found stuck belly to b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in their has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used library pas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tead of petroleum j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of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offered her body for s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kind to the bl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on her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prices were written in Brail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lever young harlot from K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lled up her vagina with g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with a gr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y'll pay to ge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n pay to get out of it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fellow from K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tool was most horribly b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ave himself trou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t it in dou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stead of coming, he w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n of Nantuck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prick was so long he could suck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with a gr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wiped off his c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my ear were I cunt, I'd fuck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assical hasher, the Fl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oger, had all the girls sig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praising their twat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th Greek and in La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fucking them till they were d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n on a farm in Mor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planted two acres of t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me up in the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nk nipples and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 leisurely chewed them to b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rilliant young physicist Fisq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determined a security risq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cts of per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his main di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which one can only say, "Tisq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rustrated virgin named P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dreamed she was having a scr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nting her 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awoke with chagr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finding it perfectly tr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is bride said the one-eyed detect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it be that my eyesight's defect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your east tit the least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st of your west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is it a trick of perspect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uru from eastern Tib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is is the strangest one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a member so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pointed and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skewer six yaks en broch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illbilly farmer named Hol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possums and snakes sought his so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children had sca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rehensile tai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voted for Governor Wal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enough?  Here's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man from Newca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had a collapsible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handy,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farted at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bend down and make up a parc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fellow from Red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constantly wetting the bed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it made his wife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mind the sp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tench in the morning I'm drea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n from Deviz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ballocks were two different siz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weighed a full p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ragged 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was large as a fly's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insatiable nymph from Penz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veled by bus to South H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others fucke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ides the conduct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driver came twice in his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man from Belgrav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nd guilty of obscene behavi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met little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rub spunk in their cu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cautioned he said, "Spunk makes 'em wav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who lived in South Mim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the most overwhelming of qui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iest of the dioce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elephantias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t wasn't all singing and hym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fellow from Nottingh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aved up tin cans and put snot in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hrew in some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pice it a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ld 'em to boys, who shot off in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girl from Bah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liked sticking flutes up her rea-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eating escarg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ould fart Handel's "Lar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encore was "Ave Mar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rmyntrude of ample propor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took contraceptive precau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one day little Ermyntr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a little sperm intr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anyone here do abor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fellow from Stro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ould fart unbelievably lo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let go a big '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gs were deafened in Wig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indowpanes shattered in Oud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sheik from Alg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aid to his harem, "My d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y think it odd of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ve given up sodo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aken up fucking."  Big ch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up spoke his friend the ma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ing's all very well, I've no doub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just had a b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an elephant's tr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ies of "Shame!"  "Dirty sod!"  "Chuck 'im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andy young buck of La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asked when he rogered his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el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ree, five, and s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ight, and a quarter past f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monk from Siber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eemed to get wearier and wea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wonder_this mo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sharing his b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is girlfriend, the Mother Superi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named Hil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ent for a walk with a bui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knew that he c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should, and he w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did, and he goddamn near kille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hap down in old Oklaho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a cock that could sing "La Palo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sweetness of p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put off the h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impotence, size, and aro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isgusting young man named McG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de his neighbors exceedingly 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learned of his hab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volving white rabb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bird with a flexible b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girl named McC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cunt was exceedingly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size of her a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something quite hein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could hold seven pricks and one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roken down harlot named Tup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heard to confess in her cu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eight of my fo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fucking a col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got a nice price for the pu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plumber of L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plumbing a girl by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Stop your plumb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somebody com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the plumber, still plumbing, "It'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parson named B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talked about women and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is secret des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a boy in the cho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bottom like jelly on spr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elderly pervert in N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long past wanting a pie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jacked off his h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cow, and his d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his parrot called in the po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y apes all ran from King K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dong was unspeakably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friendly giraf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wed the length of his sta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cstatically burst into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iden who lived in Virgi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a cunt that could bark, neigh, and whi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unting set chase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ed, buggered, then droppe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pitch of her organ went ti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girl of Dev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raped in the garden by s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gh Anglican prie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scivious bea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such is the Kingdom of Hea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of Tr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aid that she knew what it me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asked her to d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ivate room, lots of w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he knew, yes she knew, but she w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organist playing in Y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a prick that could hold a small f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etween obbligat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d much at tomat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keep up his strength while at w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st time I dined with the 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 a curious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tood on a s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ok out his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aid, "If I play, will you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girl from Hobo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laimed that her cherry was bro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riding her b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a cobblestone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really was broken from po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from Natche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happened to be born with two sna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with some w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give either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man with equipment that ma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girl named Ann Heis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laimed no man could supris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Pabst to a ch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nd a Schlitz in her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he is sadder, Budweis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lady from Whee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laimed she lacked sexual fee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a cynic named B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uched her clit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scraped her off of the cei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man named McSwee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pilled some gin on his ween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just to be c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added verm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lipped his girl a martin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fellow named 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cursed with a spiraling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tarted to h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twisted-up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match his curlicue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ound one and took it to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in dismay he dropped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at spiraling sn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though nearly a m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come with a left-handed th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retty young boy known as Ke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raped in a pasture by s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civious bea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ose Anglican prie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uch is the kingdom of hea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easy enough to be ha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 tits are 44-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gal worthwh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smile and begu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bosom the size of a p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ell stacked was a freshman named Bren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he studs yearned to part her puden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all were ir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r first campus d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n't Tom, Dick, or Harry - but Glen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from Worche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omplained that too many men goose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traded her scan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andpaper pan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y goose her much less than they used '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iden named Hoo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bosom was triple, not du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one tit remov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grew back improv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present Miss Hoople's quadru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am and Eve were standing by a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ys Eve to Adam, "Will you eat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ys Adam to Eve, when he'd had a tas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ver it with a fig leaf, or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y out the pas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recall with the fondest of 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ront aperture of Lou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 shaped like a funn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large as a tunn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space for a flying trape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know an old gal from Decat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n ass like a ripe red tom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roll in the wee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you get off your see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why us fellers all dat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n oversexed lady named Why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insists on a dozen a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ellow named Chedd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the brashness to wed her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chance of survival is s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n from Beng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laimed he had only one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wo little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ed down this man's bree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roved he had nothing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with female Marines, Sergeant Tri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nds his life in the Corps more fulfi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daytime, his sk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close-order dr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at night, it's in close-ardor dri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ied exuberant Sheik Fahzee Di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 Vitamin has a great k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harem br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frequently scre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t pricks up the shtick in my m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hysical fellow named Fis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screw at a rate very bris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ast was his a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tzgerald contra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shrink up his rod to a dis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at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omplained that it hurt her to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the brawny old 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accounts for the st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cook and the captain and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inventor of genius named Mo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de himself a mechanical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failed when he wooe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unscrewed as he screwe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 clit clattered down to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elf-centered sugar named Perk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work off her urges with gherk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with a sk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ide her one sl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ickled her internal work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illy young man from Hong K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hands that were skinny and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ate rice with his finger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aste of it lin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all his fingers are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evening a guru had coit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n actress, a whore and a poet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sked what pos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used for co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answered serenely, "The loet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rich coffee cake,  Sara 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made me a waist sixty-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tomach, al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such a big m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even see ME when I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from Kalamaz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found she had nothing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sat on the st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counted her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ty-three thousand and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ied an overhung fellow named Bow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pecker keeps growin' and grow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got so tremendul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long and so pendul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 good for pecking . . . just show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fellow named Pot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prone to having the tr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is humble abo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without a commo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is carpet was covered with sp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retty young lady named Vog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sat herself down on a mole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urious m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sed into her hol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s. Vogel's okay, but the mole's 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girl from East Lyn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mother (to save her from 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filled up her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ard-setting shella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boys picked it out with a p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athetic old maid of Bordeau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l in love with a dashing young bea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ensure his reg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ould squat in his y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ongingly pee in the sneau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lady from Rhei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amazingly pissed in four stre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riend poked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fly-button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dged tight in her hole, so it see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ot blooded damsel, Miss Picke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a hickey flare up in her thicke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young doctor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lady, get sp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obvious I'll have to pricke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imerick packs laughs anatomic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to space that is quite economic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good ones I've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eldom are cl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lean ones so seldom are comic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n named Crocke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balls got caught in a sock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wife was a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threw the sw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Crockett went off like a rock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a cannibal isle near Malays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ves a lady they call Anastas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Russian elit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eager to 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ever or whoever lays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girl from Hong K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cervical cap was a g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with a y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a shot rang her b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ive you a ding for a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man named How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ucked shit from other mens' bow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also did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prostitutes'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drippings from sanitary tow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nervous old codger named Roy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control his sphincter by cho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speedily stro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is favorite commo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w his nose, blew his ass, and rejoic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man from Los Lea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had an affair with a bea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sults of that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a canvas-backed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canoes, and a golden retrie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nguid young man from Rac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n't weaned until nearly sixt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I'll adm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 milk in the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ink of the fun it has b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ipples of young Miss Hong K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excited are twelve inches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embarrassed her l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pained to disc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expected no less of his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rudish young woman from Ea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ofessed to lack sexual fee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cynic called B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touched her clit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had to be scraped off the cei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The Farter from Sparta (a rare long-form lime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fellow from Spar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eally magnificent f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strength of one b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fart God Save the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eethoven's Moonlight Son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vary, with proper persua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fart to suit any occa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fart like a fl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lark, like a l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highly fartistic Caucasi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fart a gavotte for a st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izzle a fine seren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play on his a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riola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of, boom, er-tum, tootle, hum tah-d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great in the Christmas Cant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double-stop fart The Tocc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boom from hi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h's B-Minor M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 counterpoint, La Travi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urred on by a very high wa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n envious Lieutenant Maj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roceeded to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mplete oboe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Hayden Octet in B-Maj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ent off in capital sty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farted it through with a s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feeling quite jo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ried the fin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wing double-stopped farts all the wh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lection was tough, I adm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did not dismay him one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 with ass thrown alof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uddenly coughed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llapsed in a shower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A selection of limericks 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oung lady who waitressed at Hoo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ined a chat room on her compu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screen name was Rex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postings were sex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teen fans were nocturnal pollu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oung mousketeer from Palerm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l in love with Annette Funicell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rough that autu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dream of her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rubbing his privates with Jell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nnette joined the Mickey Mouse Club-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 Disney, he said Hubba-Hubb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girl, she's a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akes me all r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mmy, please lend me a rubb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liver lipped Saudi Osa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enough of the old bomb-a-ra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down in his c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cringe and he'd cr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ide under the burkah of Ma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ity that poor raghead Yass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lost a good bit of his sta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ssad is conspi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headrag to unwin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utting him soon out to pas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f the soon to be former Al-Qae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myself, write a note of remin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it's still on my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say, you're so v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prob'ly think this bomb is about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m was a right-wing New Yawk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reat fan of Mister Rush Limba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Oprah's guest, a perve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ed down Donahue's sk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m, filled with glee, chuckled Haugh-Ha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er observed on his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oil as big as his thu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c said "Let's lanc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 said, "Eat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dice, cura te ipsum."</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physician, heal thy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er, disgustingly v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swallowed by a crocod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digested his s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ost things wi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choked on his membrum vir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ront-running bastard named Moff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seduction was one very cool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spread open their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sweetly-voiced 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whispering "exitus acta probat."</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the end justifies the m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 Wayne Bobbitt, unfortunate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back in his hospital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ok physical thera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 little too serious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e's got Carpal Tunnel Syndr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orny old hasher from B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wed up at Down-Downs undre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harriettes all ran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There'll be another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m vita est, spes est."</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while there's life, there's h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owering boor named Infern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orted organs of sex intern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n insensitive 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take him to tas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eplied, "contraria contrariis curantur-al."</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things are cured by their opposite-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Sec from old Tallahas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nd his dick turning into a cact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is friends said "Who di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I don't know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undoubtedly, dux femina facti."</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a woman is the perpetrator of the d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rney, that creature with no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so offensive he makes my old dog 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weird vacant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elt-covered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hardly what I'd call Jurass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rney, purple master of tedi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ves sane adults to deliri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outing multicultural driv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akes our brains shriv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essages of oneness ad naus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illary said there would be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te males on the cabinet or she'd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ex-lover named Flo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Bill, use your po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 hominum esse memento."</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remember you are a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J., a hero of y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ok to kicking in his ex's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 went a bit whack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pped in his white Bronc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ok L.A.P.D. on a t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ertain young hasher from Oma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g a rude song to his Grandma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ooning four-letter wo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ut defecating bi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hipped up a grand old brouha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oung harriette from Wyster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w something that caused her hyster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horse got a har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never had seen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found it a total myster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 laid a trail through Utrec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very strange marks did he selec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arrows and che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references to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drawn anatomically correc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ast, to old Elephant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trying to find you a ch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must be a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lustfully 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omeone to tickle your w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er from old Banglad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scouted a trail for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the lass of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the trail was all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downs were a bit of a c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oofter from Belfry-on-Melc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hard at the sound of feet squelc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 hash in the oo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ting muck on their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thought it might have been felc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vegan harriette from Dubuq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e a carrot, two beets, and a cuq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hed it all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tall Royal C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odness, did she ever puq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hortcutting pervert named Fel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ncied sex with an African ory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alled her his h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ffered her m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cored with a counterfeit Rol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imes put the hash on page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rticle said it was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written with fl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igned "Jayson Bl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much for the Times' being o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hasher named Pin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thought his scrotum too wrink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inserted his dan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dry-cleaner's man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is voice is all high-pitched and tink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hasher named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sidered, by Stray Dog, a goo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ted our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god-awful rhy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hould be shot, with a lu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irsute harriette from LeCl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purchase a bottle of N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epilated her p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 legs and he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till she resembled a b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E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Little Brown Jug (chorus on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performed in the same manner as the Limericks, with spoken verses and singing chorus, verses alternating around the cir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etry, poe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do you like my poe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as mellow as Longfel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s poe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fleece was white as s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where that Mary w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mb was sure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followed her to school one day, school one day, school on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followed her to school on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big black dog fucke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h the sheep she went to sl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heep turned out to be a r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ctor was surpri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Old MacDonald had a f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ctor nearly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r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a stunning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uch preferred his servic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made the boys feel sick.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father shot it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Mary takes the lamb to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tween two hunks of b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was always grun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ied it to a five-bar g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kicked its little cun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Mary had a little sk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lit right up the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time that Mary mov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aw right up her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nother sk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lit right up the front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didn't wear it very of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fleece was white as s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where that Mary w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mb was sure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Mary found the price of meat too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really didn't pleas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night she's having leg of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st is in the freez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ied it to a pyl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10,000 volts went up it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urned its wool to nyl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w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kept it in her g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boys asked her th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knew what they were a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heard this tale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id you know she passed her p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d a littl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kept in her y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she took her panties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little wooly dick got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fleece was black as charco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it jumped the f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 see its little arse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ctors were astoun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where that Mary w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ynecologists surroun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ittle roast, a little j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ice-cream soda topped with fiz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y, how sick our Mary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ouldn't stop it cr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kicked it in the ass on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ent it fucking fl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ever it was glu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ing models of its frie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strange positions, scre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used to chew her slipp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Mary chopped off all it's le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pair of clipp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didn't have a w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made a big mist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calling this lamb B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knew just what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ave it paper and a p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on which it then d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icture of a pussy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aid "Look, this is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ry said "Fuck me, a talking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had a little t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she caught it smoking d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ocked it in the j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carrots and with pe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ittle mint sauce on th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tuffing in its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iked to stroke it'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one day she found her hus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ing it in her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fleece was white as s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where that Mary w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mb didn't, because Mary was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fleece was sodden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ason for it was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had a pick-axe through it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created some divi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not what she'd expec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ocked the obstetrici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iraffe and zebra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time she'd finis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fucked the whole damn z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I've had en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is stupid girl called M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 wooly bit of m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hair was brown and cu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hole was wet and smelled of f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a lucky gi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it was a poo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liked to lick her fanny cl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haft her with its doo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nother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ne was a Yor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she made it shag and w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she took it walk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diddle did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t did a pid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w had a bad dose of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ttle dog li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alls and it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had a bloody good cr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alrus is a lucky b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emales like his pro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ucks two with his mighty tus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third one with his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Jack Hor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 in the cor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ngering his sister M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tuck in his thu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ulled out a pl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aid, "Ain't it supposed to be a che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oy Blu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he needed the m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Miss Muff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 on a tuff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ting her curds and w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ng came a spi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at down besid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aid, "What's in the bowl,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Miss Muff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 on a tuff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ting her curds and w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ng came another spi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rawled up insid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crushed it to death with her sp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Mother Hubb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nt to the cupbo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get her poor dog a b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old Mother bent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ver he drove her, 'ca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a bone of his 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Mother Hubb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nt to the cupbo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get her poor daughter a d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got there the cupboard was b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was her daughter, I gu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n old l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lived in a sh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so many kids that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nt could stretch over a trash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woman who lived in a sh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With my pension, that's all I can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may be substandard, but just down the bl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an old lady who lives in a s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fetch a pail of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ll came down with half a c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t for fetching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an eleph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ll got down and help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off the eleph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just an itty b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ll's now two months overd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Jack has left the c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with a qu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ll came down with fifty ce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think they went for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fetch a pail of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lly Jill forgot the p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they have a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fetch a pail of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fell down on top of J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they have another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ave a little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pid Jill!  Forgot that p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now they have a 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keg of br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got stewed, Jill got scre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t's Jack, Jill and 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moke a little lea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got high, pulled down his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Jill said, "Where's the be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lanned to do some ki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made a pass, and grabbed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two of his front teeth are mi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th carrying a buck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Jill bent down, her ass was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Jack decided to fuck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bit of hanky pan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ll came back with a very sore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must have been a Yank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with a buck and a qu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ll came down with two-fif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uckin'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mpty Dumpty sat on a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mpty Dumpty had a great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king's horses, and all the king's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one fucking big omel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be nim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be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jumped over the candlest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be nim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be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ie boy he singed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was nim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was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Jill preferred the candlest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Willie, full of g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radium in grandma's t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e thinks it quite a l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her shining in the d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Willie, with a thirst for g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iled his mommy's baby to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 said with humor quai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ie dear, don't spoil the pai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Wil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and new sk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e in 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arly g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irds may kiss the bees goodb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uttercup . . . the butter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ning dew may kiss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my friend, may kiss my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ive me a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buffalo ro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deer and the antelope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seldom is he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iscouraging wo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all, just what can antelope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are viol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ds are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dyslex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tuff to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are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olets are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poems rhy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is one does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are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olets are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schizophren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am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are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olets are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mnesia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are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olets are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at they tell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I'm bl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are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olets are for plu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rls out of high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ready for colle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are stra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olets are twis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nd over,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about to get fis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are cr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olets are wan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ooh! I've just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ss me a han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are stup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olets are s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ase up your fla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here comes my w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are aw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olets are the p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t up your sh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ow me you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make me la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olets make me ti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a dirty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love it up the shi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are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n rea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eeping with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beat bestia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are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like carn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crap in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shagged your Alsati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are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ll element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ring up a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ry double en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ollowing verses were contributed by TAF, Belgium Manneke Pis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tty and Jack, up a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cums betty then cums j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cums the goo out of bettys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orgie porgie , pudding and p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rked off in his girlfriends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r eye was dry and sh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orgie fucked that one eyed sl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riend B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a ten foot w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howed it to the girl next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hought it was a sn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t it with a r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it's only two foot f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 I am com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cunt is getting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put your w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 old girl's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haven't got a w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orefinger will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haven't any fin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God Bless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king cole was a merry old so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merry old soul was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hewed off his tit , ate his own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ashed it down with some t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ckory dickory d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chick was sucking my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lock struck two , i dropped my g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umped the bitch on the next bl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th with a buck and a qu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ll came down with two-fif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fucking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Mary ,quite contr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im that pussy its so damn hai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sprat could eat no fat his wife could eat no l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jack ignored those flabby tits and licked her asshole cl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ck a bye baby on the tre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ther's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in't your p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ter Peter pumpkin e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a wife , loved to beat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acked her twice across th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ed her ass and went to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enie meenie miney m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 my dick and swallow s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d old lady lived in a sh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so many kids her uterus fell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tty cake patty cake bakers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 chick's on her period fuck her in the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kept in her back y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took her panties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little dick got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diddle diddle the cat and the fid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w jumped over the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more than my wife d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t , fuckin smelly bab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 a deer, a female 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y, the guy that fucked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are red violets are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ucked your mother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had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PO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day I give thanks to G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born a man instead of a br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Oprah comes on, I turn off the T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shave my legs, I stand up to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 to a barber, not a beauty sal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pluck out my eyebrows just to draw them back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wax my pubes so I can wear shor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use my turn signal, I understand spor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I'm glad I'm a man,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ll you the reason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go through a phase every 28 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I'm glad I'm a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ay cash at the grocery, no checks or coup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take along friends when I go to the joh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throw a fit when I break a n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buy a lot of shoes just because they're on s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apply makeup in my rear-view mirr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think of Bambi when I'm out hunting 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rink beer from a bottle, not from a g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ask my friends about the size of my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I'm glad I'm a man,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ll you the reason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face the pain of water-weight 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I'm glad I'm a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tell you la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sten to me la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hose things inside of your bl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your pretty fac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warm and soft embrac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my own two boobs, I'd never leave the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spend two hours getting ready for a d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play with dolls unless they inf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omeone asks me my age, I never 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sex in bed, my spot's always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read about orgasms in Vogue magazi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mind if my dates try to get in my je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spend a fortune on French linger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the same underwear I wore 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I'm glad I'm a man,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ll you the reason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take a pill, I don't use Masseng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I'm glad I'm a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I'm glad I'm a man,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ll you the reason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nd Michael Bolton completely revol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I'm glad I'm a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MJI ARUP GUPTA RAG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in Memory of Shel Silverste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mji Arup Gupta Rag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not clean his bathroom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ill not do to protest or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have to go you hold your sn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loor is covered in pubic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ets of TP lay about here and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ccasional toenail lends added fl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ar-flung boogers stick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alls are stained with I-don't-know-w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m pretty sure it isn't just s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ome odd reason a sock in a k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ges under the door, where it is cau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sink - it'll fail any health co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pported by a damp, rotting commo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rcelain's green and yellow with m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ouch that faucet you'd have to be b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nking hash socks overflow the ham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jock straps and shorts that are even dam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mell of the laundry gets ranker and ran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o bad it'd make a skunk scam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open the window and let out the sm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anna make the whole neighborhood 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useous and queasy and green in the g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noxious odors have the power to k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don't even consider the t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rather take dirt to my skin and then r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thing grows out of the drain like a shr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get it, I'd sooner go through life as a gr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owel rack now serves to support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own-stained briefs greet your astonished st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f to say, "Whatever you think, I don't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personal hygiene is my own aff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oach on the toothbrush, now that's a nice to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rat in the cabinet's a bit too m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ear's worth of Hustler is stacked on the hu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atches, butts, candy wrappers, and s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e come to the toilet - Dear God! how v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only gets flushed once in a wh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Ramji Ragout deposits his p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etor is known to stun dogs at a 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tile's all greasy, gross, and gro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imy and scummy and scrungy and spo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was there a bathroom so naugh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really is a disgusting old po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ever there were a privy or j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ought to be bombed, for Christ's loving s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mji's shitter here, it's got what it t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break it up into little dirt c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did this state of affairs come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as for that, there can be no doub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imple - Ramji Arup Gupta Rag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not clean his bathroom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CIT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Came to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Jacksing, by Sharkey W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It came to pass, there was no ass, there was a famine in the land.  And Daniel came unto the King, and Daniel sayeth unto the King, "Why is the Queen not a prostitute?" and the King casteth Daniel into the lions' 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Fuck me," said the Queen, and no one moved except a decrepit old courtier, who'd sat in a corner wanking for nigh on fifty years, and grabbing hold of her by the lapels of her cunt, pulled her on like a well-worn seab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Fuck me," said the Princess and the Knight rolle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On the first day the King came unto Daniel, and Daniel espying the King from afar, picked up a lump of crystallized camel shit (bullshit not being available in those days), and let fly, hitting the King between the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Shit," said the King, and the King's word being law in the land, 50,000 asses turned toward the East and splattered the midday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Stop," said the Queen, and the Queen's word also being law in those days, 20,000 turds were nipped in the b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bob the Payb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Jacksing, by Sharkey W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It came to pass, there was no ass, and NABOB, son of PAYBOB, traveled the road from Pompey to Guzz and he was set upon by bandits, not ordinary bandits, but ass bandits, who ragged him, bagged him, and shagged him and left him on the roadside gasping for a tickler and they drew lots for his burbe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 first person to walk past was not a tall man, he was not a short man, he was not a fat man, he was not a thin man, but a fucking great JOSSMAN who spat on him and crossed by on the other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 next person to walk by was JENNY who came unto NABOB and sayeth, "What doest thou here?" and NABOB sayeth "I was traveling along the road from Pompey to Guzz and I was set upon by bandits, not ordinary bandits, but ass bandits who ragged me, bagged me, and shagged me, and left me on the roadside gasping for a tickler, and they drew lots for my burberry."  And JENNY sayeth unto NABOB, "Dwell with me," and he dwe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After forty days and forty nights he came unto the bay of sickness and JENNY sayeth unto him, "I am pregnant and what steps wilt thou take?" and NABOB sayeth "Bloody big ones!" and disappeareth into the wilder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Here endeth the les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rp Operat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Jacksing, by Sharkey W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re was a young lady who swallowed a Wilkerson Sword stainless steel razor blade.  Not only did she suffer a tonsilectomy, an appendectomy, and a hysterectomy, but she castrated her husband, circumcised her lover, took two fingers off a casual acquaintance, gave the vicar a harelip, and she still had five shaves lef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Hen Tongue Twi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a drinking recital I learned at the 44th TFS at Kadena Air Base, Japan - the leader shouts the first line and everybody else shouts it back; the leader shouts the first and second lines and everybody else shouts them back; and so on through the tenth line - if you say it right, you drink; if you screw it up, you drink . . . F.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One 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Two d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Three squawking gee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Four Limerick oys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Five corpulent porpoi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Six pairs of Don Alveezer's tweez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Seven thousand Macedonian warriors charging in full battle arm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Eight brass monkeys from the ancient, sacred crypts of Egyp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Nine apathetic, syphilitic, diabetic old men on roller skates with a mar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propensity toward procrastination and slo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Ten lyrical, spherical, diabolical denizens of the deep who quoth quay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 quivy of the quarry constantly and at the sam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all shout)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HIT L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a bit of "Xerox-ware" slightly improved upon 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host - You know you've shit; it smells like shit; there's shit on the toilet paper; but there's nothing in the toil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flon-Coated Shit - Also known as the Ronald Reagan.  Comes out so slick, clean, and easy you don't even feel it.  No traces on the paper.  You have to look in the bowl to be 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ey Shit* - Has the consistency of hot tar.  You wipe yourself 12 times and still don't come clean. You end up stuffing toilet paper in your drawers to keep from staining them.  This shit leaves permanent marks on the porce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ot Again! Shit - You're all done and standing up when you realize you have to shit so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ein-Popper - It won't come out until you're all sweaty, trembling, and purple.  This is the one that killed Elv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ichard Simmons - You shit so much you lose ten pou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rn Shit - Self-explana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ight Now! Shit - You'd better be within ten feet of a toilet.  Usually it's part-way out by the time you get your pants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en Shit - Almost always the result of eating spinach sal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oisy Shit* - Accompanied by loud, stuttering farts that you can't seem to control.  This shit would embarrass Roseanne Bar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neaky Shit - You're standing there taking a piss and you feel a little fart building up.  You let it fly, and guess what?  Surp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ng Kong* - This one is so big you have to break it into smaller chunks before it'll flush.  A coat hanger works well for this tas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rk Shit* - Also known as the Floater.  Even after the third flush it's still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t Cheeks Shit - Hits the water sideways and makes a big splash.  It invariably occurs when you're down to the last sheet of toilet pa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lamari Express - Also known as the Clinger. Comes after dining on octopus or squid.  Those little tentacles latch onto your asshole and won't let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ish Shit - You sit for hours, all cramped up, and produce only a few far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ement Block Shit - You wish you'd gotten a spinal block before you dropped this l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choo Shit* - Akin to an anal sneeze, it explodes from you with sudden and great force. You'd better check the toilet afterwards, because it'll spray everywhere, even up on the bottom of the s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nake Shit - Fairly soft, about as big around as your thumb, and three feet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xican Food Shit - Also known as the Screamer. You'll know it's safe to eat again when your asshole stops bu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r Drunk's Shit* - Comes the day after the night before.  Shit usually smells bad, but this shit smells BAAAA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Only occurs when there's a person of the opposite sex standing outside waiting to use the bathroom.  Usually you're in someone else's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PAM SK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Monty Python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ground noise: sounds of silverware and cups clinking,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le customer: "Sit here, d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male customer: "All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le customer (to waitress):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ress: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le customer: "Wot you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ress: "Well, there's egg and bacon; egg, sausage, and bacon; egg and Spam; egg, bacon, and Spam; egg, bacon, sausage, and Spam; Spam, bacon, sausage, and Spam; Spam, egg, Spam, Spam, bacon, and Spam; Spam, sausage, Spam, Spam, Spam, bacon, Spam, tomatoe, and Spam; Spam, Spam, Spam, egg and Spam; Spam, Spam, Spam, Spam, Spam, Spam, baked beans, Spam, Spam, Spam, and Spam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king CHORUS: Spam,  Spam,  Spam,  Spam,  Spam,  Spam,  Spam,  Spam, Spam,  Spam,  Spam,  Spam, Spamity Spam!  Spamity Sp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ress: "Or Lobster Thermidor et Cruvettes with a Bernaise sauce served in the Provencal manner with shallots and oeuvres garnished with truffle patty, brandy, and a fried egg on top, and Sp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male Customer: "Have you got anything without Sp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ress: "Well, there's Spam, eggs, sausage, and Spam.  That's not got much Spam i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male Customer: "I don't want any Sp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le customer: "Why can't she have egg, bacon, Spam, and saus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male Customer: "That's got Spam i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le customer: "Hasn't got as much Spam in it as Spam, egg, sausage, and Spam, has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male Customer: "Wot, d'ye mean egg, bacon, Spam, and sausage without the Spam, t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ress: "Eeeeeewwa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male Customer: "Wot d'ye mean, 'eeeeeeewwaugh?'  I don't like Sp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king CHORUS:  Spam,  Spam,  Spam,  Spam,  Spam,  Spam,  Spam,  Spam, Spam,  Spam,  Spam,  Spam, Spamity Spam!  Wonderful Sp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ress: "Shut up!  (Vikings stop) Bloody Vikings . . . you can't have egg, bacon, Spam, and  sausage without the Sp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male Customer (screaming): "I don't like Sp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le customer: "Hush, dear, don't cause a fuss . . . I'll have your Spam.  I love it.  I'm having Spam, Spam, Spam, Spam, Spam, Spam, Spam, baked beans, Spam, Spam, Spam, and Sp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king CHORUS:  Spam,  Spam,  Spam,  Spam,  Spam,  Spam,  Spam,  Spam, Spam,  Spam,  Spam,  Spam, Spamity Spam!  Wonderful Sp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ress: "Shut up!  (Vikings stop)  Baked beans are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le customer: "Could I have Spam instead of the baked beans, t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ress: "You mean Spam, Spam, Spam, Spam,  Spam, Spam, Spam, Spam, Spam, Spam, Spam, and Sp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king CHORUS:  Spam,  Spam,  Spam,  Spam,  Spam,  Spam,  Spam,  Spam, Spam,  Spam,  Spam,  Spam, Spamity Spam!  Wonderful Spam!  Lovely Spam!  Wonderful Spam! Spam-a-Spam-a-Spam-a-Spam-a-Spam-a-Spam, Spamity Spam, Wonderful Spam, Spamity Spam, Lovely Spam, Lovely Spam, Spam, Spam, Spam, Spaaaaaaaaaaaaaaa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EET OF A THOUSAND ASSH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street of a thousand assh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ath the sign of the swinging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od a beautiful Chineese mai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name was "Who Flung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tood in celestial splend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eyes like pools of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diddled herself with a can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tood in eternal bl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hought of her friends on Bond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hought of her friends on B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hought of the score she'd laid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n walked "One Hu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y into my arms thou bag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with his cock in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love for thee will last like s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on the desert s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ently raised her starboard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cratched her itchy pr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he said with a half-assed gr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don't you fuck your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ger overcame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pissed upon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ck in hand he fucked his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read on his one good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on the street of a thousand assh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ath the sign of the pregnant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bore him away in splend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an who had fucked his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A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the bleeding piles possess him and adorn his bloody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crabs the size of horseturds climb up his legs and 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he's as old as I am and naught but a bloody wr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his head fall down through his asshole and break his fucking n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y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a young man, I used to be so pro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d a cock so mighty, I wanted to shout out lo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never took a day off; it was alway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morning when I shaved, it would stand and st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m old and weary, my pilot light's gone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used to be my sex appeal is now my water sp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m gray and wrinkled, and it sure gives me the blu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the thing hang down my leg to watch me shine my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a little girl, I had a little qu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stand before the looking-glass, and put one finger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that I am old and gray, and losing all my ch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get five fingers in, and half my fucking 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wo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gash that never he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e you touch it the better it fe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it and tub it and scrub it like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never get rid of that fishy old sm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girl who lives on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she won't do it her sister w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her si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breez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blow through the tree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ft girls' chemi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over their knee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ow us the crea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witches and squeez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eases and plea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arries disea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Jes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lady dressed in b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she walks by she never looks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she kisses, oh, how sw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akes things stand that never had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girl who I lov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her best when she's undre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fuck her sitting, standing, l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she had wings I'd fuck her fl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she's dead and long forgot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dig her up and fuck her rot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have a toast to her hon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sponse: Get on her and stay on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Mag, that filthy h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sleazy, slimy sl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en fungus lies between her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orms crawl out her bu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fore I'd scale those scabby le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suck those pus-filled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rink a gallon of buzzard pu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ie of the drizzly 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s occup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to stick his cocku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woman's venti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increase the popu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coming gener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the game of twenty t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played all over the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omen play with ten toes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en with ten toes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Spanish toast starts out with the man holding his glass above the woman's and sa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imes abov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 moves his glass below hers and s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imes below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 clinks the glasses and s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besid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 pours  a little of whatever he has in his glass into hers and s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metimes insid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Span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veces abajo de t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veces debajo de t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empre a lado de t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veces a dentro de t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 life well-liv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me in my sober m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ramble, sit, and th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me in my drunken m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gamble, sin, and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my days are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rom this world I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ope they bury me upside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 world can kiss my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mes are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ages are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had a dog that could piss this stuff (hold up beer m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I thought he could piss en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tie his head to the foot of the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uck his dick till we both were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WO SHITS OF VERO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ragedy in Five Scenes by Francis Seidov Bac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Richard Applebee, Barbado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trodu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the earliest and worst of Bacon's plays, probably written abou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me of the last Banks Holiday in Barbados. The plot is sauced fr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_arnaise the Elder whose piquant writings  influenced the young Bac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ring his formative years. The spectator is called upon to accept much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improbable and the play has none of the lyrical realism whi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racterised his later works such as Omelette, Prince of Denmark, and Hen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nnema, Part II. There can be no sympathy for the  main characters wh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rageous and unnatural cruelty drive them to their tragic doom.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matis Persona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mes Elliot, a butc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b Bateson, a fisher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rek Russell, a herald (and 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 Clooney, a FR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ison Elliot, a loyal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k Doktoroff, a doct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lcolm Gibbons, a ba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nie Seymour, an officer from HMS Box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ppermint, a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ut forty hashers including naval rat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ene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ain-swept clump of  trees close to Morgan Lewis beach. Several batte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hicles lie on their sides after traversing a mile of impassable ter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uised hashers tend their wounds as if after a battle. A lynching mob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ing organised. Enter James Elliot carrying a dead pi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b: Alas, poor Grunwell, I knew him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Let fall thy chopper. Despair and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mes: Friends, Baijans, Hasher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your b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me to cook this pi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to bury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vil I have done lives afte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good is on these b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e alone - $6 a p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ppermint: Woof, wo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arums s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eunt all, shouting O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ene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lasted heath half way to Foster's Fun Land. The hashers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recognisable. A number have drowned crossing two raging torrents and J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teson has sunk to her ears in a puddle. All are covered in mud and sever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es have been lost.The trail of flour has disappeared in the lashing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ter John, returning from St Nicholas' Abbey.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rek: AR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 To be or not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s the ques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ther 'tis nobler in the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follow the rings and arrows of outrageous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return to find the loathsome ha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y strangulation, end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n: But soft! What light through yonder tree fork brea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is a dot and then an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ise fair hashers, the trail is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to the bea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ppermint: Out! Out! damned sp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eunt all, shouting as befor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ene I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gan Lewis Beach. The waves pound the shore. A bedraggled  line of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mbles  South, leaning into the wind. Only Malcolm Gibbons, deliri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s in the sea. Enter Mark Doctoroff, going North with an esc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k: Hail fellows! Well m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and your legs be praised, victorious frie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h, sod off,  M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rek: Over hill and over d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bog and bea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flood, through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hashed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ifter I, than Patti Roa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cking up a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 The on-in draws n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hares shall burn in never quenching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Let us rid the world of their foul pres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 rushes to the bar and collapses, weeping. Slowly the other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gger in and order Banks. Some are armed with axes and prepare to exec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ene I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r. James and Rob are on their knees before the podium. Derek, dre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RA's regalia stands on the podium and gives orders that the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rt be made particularly revolting for the occasion. The pig is roas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China box, but many hashers feel that the hares should take its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rek: O, be thou damned, inexecrable d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ppermint: Wh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ison: The quality of mercy is not stra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droppeth like this downpour from hea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on the bog benea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UIL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rek: Thou hast undone thyselves. Prepare to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ame to hear thee speak, O timorous wre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 hast besmirched us with mud and set a most piteous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are born shits, some achieve shittiness And some have shittiness thr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on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ou takest the biscu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fore,  DRINK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s don the shirt. Furious hashers cover them with  mud and sand. R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lmer casts a bucket of cold water over them to express her appreciation 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The bar is opened and several more die in the ru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ene 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fortunately, Bacon never completed this scene because drunkenness overt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m, or perhaps because he ate some of Elliot's pig. The only surviv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agments of the manuscript refer disjointedly to a game of cricket and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g-of-war on the beach. How exciting the final d_nouement may have been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 be judged from the following scrap of dialogue, scribbled at the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last quarto, apparently referring to the tug-of w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nie Seymour: Men of HMS Boxer! Take up the slack! PU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lcolm Gibbons: Hashers of the BHHH! Take up the slack: PU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eunt all, thoroughly plastered after a great day at the beach. Thanks 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s and to all those who joined in the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ORLD ACCORDING TO STUDENT BLOOP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Richard Lederer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One of the fringe benefits of being an English or History teacher is receiving the occasional jewel of a student blooper in an essay.  I have pasted together the following "history" of the world from certifiably genuine student bloopers collected by teachers throughout the United States, from eighth grade through college level.  Read carefully, and you will learn a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 inhabitants of ancient Egypt were called mummies.  They lived in the Sarah Dessert and traveled by Camelot.  The climate in the Sarah is such that the inhabitants have to live elsewhere, so certain areas of the dessert are cultivated by irritation.  The Egyptians built the pyramids in the shape of a huge triangular cube.  The pyramids are a range of mountains between France and S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 Bible is full of interesting caricatures.  In the first book of the Bible, Guinesses, Adam and Eve were created from an apple tree.  One of their children, Cain, once asked, "Am I my brother's son?"  God asked Abraham to sacrifice Isaac on Mount Montezuma.  Jacob, son of Isaac, stole his brother's birth mark.  Jacob was a patriarch who brought up his twelve sons to be patriarchs, but they did not take to it.  One of Jacob's sons, Joseph, gave refuse to the Israeli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Pharaoh forced the Hebrew slaves to make bread without straw.  Moses led them to the Red Sea, where they made unleavened bread, which is bread made without any ingredients.  Afterwards, Moses went up on Mount Cyanide to get the ten commandments.  David was a Hebrew king skilled at playing the liar.  He fought with the philatelists, a race of people who lived in biblical times.  Solomon, one of David's sons, had 500 wives and 500 porcupi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Without the Greeks we wouldn't have history.  The Greeks invented three kinds of columns - Corinthian, Doric, and Ironic.  They also had myths.  A myth is a female moth.  One myth says that the mother of Achilles dipped him in the River Stynx until he became intollerable.  Achilles appears in The Iliad, by Homer.  Homer also wrote The Oddity, in which Penelope was the last hardship that Ulysses endured on his journey.  Actually, Homer was not written by Homer but by another man of that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Socrates was a famous Greek teacher who went around giving people advice.  They killed him.  Socrates died from an overdose of wedl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In the Olympic games, Greeks ran races, jumped, hurled the biscuits, and threw the java.  The reward to the victor was a coral wreath.  The government of Athens was democratic because people took the law into their own hands.  There were no wars in Greece, as the mountains were so high that they couldn't climb over to see what their neighbors were doing.  When they fought with the Persians, the Greeks were outnumbered because the Persians had more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Eventually the Ramons conquered the Geeks.  History calls people Romans because they never stayed in one place for very long.  At Roman banquets, the guests wore garlics in their hair.  Julius Caesar extinguished himself on the battlefields of Gaul.  The Ides of March murdered him because they thought he was going to be made king.  Nero was a cruel tyranny who would torture his poor subjects by playing the fiddle to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n came the middle ages.  King Alfred conquered the Dames, King Arthur lived in the Age of Shivery, King Harold mustarded his troops before the Battle of Hastings, Joan of Arc was cannonized by Bernard Shaw, and victims of the Black Death grew boobs on their necks.  Finally, the Magna Carta provided that no free man should be hanged twice for the same offen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In midevil times most of the people were alliterate.  The greatest writer of the time was Chaucer, who wrote many poems and verses and also wrote literature.  Another tale tells of William Tell, who shot an arrow through an apple while standing on his son'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 Renaissance was an age in which more individuals felt the value of their human being.  Martin Luther was nailed to the church door at Wittenberg for selling papal indulgences.  He died a horrible death, being excommunicated by a bull.  It was the painter Donatello's interest in the female nude that made him the father of the Renaissance.  It was an age of great inventions and discoveries.  Gutenberg invented the Bible.  Sir Walter Raleigh is a historical figure because he invented cigarettes.  Another important invention was the circulation of blood.  Sir Francis Drake circumcised the world with a 100-foot clip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 government of England was a limited mockery.  Henry VIII found walking difficult because he had an abbess on his knee.  Queen Elizabeth was the "Virgin Queen."  As a queen she was a success.  When Elizabeth exposed herself before her troops, they all shouted, "hurrah."  Then her navy went out and defeated the Spanish Armadill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 greatest writer of the Renaissance was William Shakespear.  Shakespear never made much money and is famous only because of his plays.  He lived at Windsor with his merry wives, writing tragedies, comedies, and errors.  In one of Shakespear's famous plays, Hamlet rations out his situation by relieving himself in a long soliloquy.  In another, Lady Macbeth tries to convince Macbeth to kill the King by attacking his manhood.  Romeo and Juliet are an example of a heroic couplet.  Writing at the same time as Shakespear was Miguel Cervantes.  He wrote Donkey Hote.  The next great author was John Milton.  Milton wrote Paradise Lost. Then his wife died and he wrote Paradise Regai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During the Renaissance America began.  Christopher Columbus was a great navigator who discovered America while cursing about the Atlantic.  His ships were called the Nina, the Pinta, and the Santa Fe.  Later, the Pilgrims crossed the ocean, and this was known as Pilgrims Progress.  When they landed at Plymouth Rock, they were greeted by the Indians, who came down the hill rolling their war hoops before them.  The Indian squabs carried porpoises on their back.  Many of the Indian heroes were killed, along with their cabooses, which proved very fatal to them.  The winter of 1620 was a hard one for the settlers.  Many people died and many babies were born.  Captain John Smith was responsible for all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One of the causes of the Revolutionary War was the English put tacks in the tea.  Also, the colonists would send their parcels through the post without stamps.  During the War, the Red Coats and Paul Revere was throwing balls over stone walls.  The dogs were barking and the peacocks crowing.  Finally, the colonists won the War and no longer had to pay for tax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Delegates from the original thirteen states formed the Contented Congress.  Thomas Jefferson, a Virgin, and Benjamin Franklin were two singers of the Declaration of Independence.  Franklin had gone to Boston carrying all his clothes in his pocket and a loaf of bread under each arm.  He invented electricity by rubbing cats backwards and declared, "A horse divided against itself cannot stand."  Franklin died in 1790 and is still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George Washington married Martha Curtis and in due time became the Father of our Country.  Then the Constitution of the United States was adopted to secure domestic hostility.  Under the Constitution the people enjoyed the right to keep bare ar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Abraham Lincoln became America's greatest precedent.  Lincoln's mother died in infancy, and he was born in a log cabin which he built with his own hands.  When Lincoln was President, he wore only a tall silk hat.  He said, "In onion there is strength."  Abraham Lincoln wrote the Gettysburg Address while traveling from Washington to Gettysburg on the back of an envelope.  He also freed the slaves by signing the Emasculation Proclamation, and the Fourteenth Amendment gave the ex-Negroes citizenship.  But the Clue Clux Clan would torcher and lynch the ex-Negroes and other innocent victims.  It claimed it represented law and odor.  On the night of April 14, 1865, Lincoln went to the theater and got shot in his seat by one of the actors in a moving picture show.  The believed assinator was John Wilkes Booth, a supposingly insane actor.  This ruined Booth's car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Meanwhile in Europe, the enlightenment was a reasonable time.  Voltare invented electricity and also wrote a book called Candy.  Gravity was invented by Isaac Walton.  It is chiefly noticeable in the autumn, when the apples are falling off the tr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Bach was the most famous composer in the world, and so was Handel.  Handel was half German, half Italian, and half English.  He was very large.  Bach died from 1750 to the present.  Beethoven wrote music even though he was deaf.  He was so deaf he wrote loud music.  He took long walks in the forest, even when everyone was calling for him.  Beethoven expired in 1827 and later died for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France was in a very serious state.  The French Revolution was accomplished before it happened.  The Marseillaise was the theme song of the French Revolution, and it catapulted into Napoleon.  During the Napoleonic wars, the crowned heads of Europe were trembling in their shoes.  Then the Spanish gorillas came down from the hills and nipped at Napoleon's flanks.  Napoleon became ill with bladder problems and was very tense and unrestrained.  He wanted an heir to inherit his power, but since Josephine was a baroness, she couldn't bear childr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 sun never set on the British Empire because the British Empire is in the East and the sun sets in the West.  Queen Victoria was the longest queen.  She sat on a thorn for 63 years. Her reclining years and finally the end of her life were exemplatory of a great personality.  Her death was the final event which ended her reig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 nineteenth century was a time of many great inventions and thoughts.  The invention of the steamboat caused a network of rivers to spring up.  Cyrus McCormick invented the McCormick raper, which did the work of a hundred men.  Samuel Morse invented a code of telepathy.  Louis Pasteur discovered a cure for rabbis.  Charles Darwin was a naturalist who wrote the Organ of the Species.  Madman Curie discovered radium.  And Karl Marx became one of the Marx brot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The First World War, caused by the assignation of the Arch-Duck by a surf, ushered in a new error in the anals of human his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LO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r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ew of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Jis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o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ou're a Big Bi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ou've Got Asshole St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i Boog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by Won’t You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 of Y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ad of the Bobbitt Hillbil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My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Bamb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w by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om, Oooh, Yakat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e, Bye Che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pped Hid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opher and 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and Sit On My Face If You Lov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ock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cumbe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vorce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that Bastard Get any Big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Say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Fuck on First D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gineer's D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ormous Pen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nny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ndle Me With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e Bal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rburger 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ng B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nder Bende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it Up, Get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a C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Bless My Under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o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at Big Wh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en Grow the Rashes O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 Solo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vest of Lov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o Peni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pes Fam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pes Song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Redeu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Ashamed I Wa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to Handle a D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to Join the Ar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to Join the Conv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Cock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Cun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L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Were the Marrying K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Never Piss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M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n't it Awfully Nice to Have a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n't it Great to Have a Clit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a Start on a Twelve-Inch Har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maica Fare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yhol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Ball You Sweet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and 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tsa Fu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Tr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riage a la Mo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Little Pink Pan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Eyed Trouser Sn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al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nis Brea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n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rtions of a 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egnancy (and Vari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bic Hair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eft Leg Over My Shou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egs Round My Shoulders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egs Round My Shoulders (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Thighs on My Should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w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al Story of Gilligan's Is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adangd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Me over in the Cl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tten Cocksuckers’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c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l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Nervous 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x is Bo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Big Mountain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 on My Face (two vers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 on My Face and Tell Me That You Lov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quare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nstroke, Syphilis, Varicose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percallousflagellisticsexpect-cunnilingu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Me Out For a Good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Me Out to the Gang B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rian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Foolish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ves and Wa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ding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End of the Month Rolls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Is In the Kitchen With Ah 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Needs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Marr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R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a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rtion, Abortion, A-B-O-R-T-I-O-N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rtion, Abortion, A-B-O-R-T-I-O-N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you get that poker nice and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you shove it way up in her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rtion, Abortion, A-B-O-R-T-I-O-N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rtion, Abortion, A-B-O-R-T-I-O-N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rtion, Abortion, A-B-O-R-T-I-O-N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s and coat hangers and all the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like Drano, it's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rtion, Abortion, A-B-O-R-T-I-O-N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w Job, Blow Job, B-L-O-W J-O-B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w Job, Blow Job, B-L-O-W J-O-B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stside, westside, northside, s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aby likes it best when I cum in her m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w Job, Blow Job, B-L-O-W J-O-B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m Fuck, Bum Fuck, B-U-M F-U-C-K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m Fuck, Bum Fuck, B-U-M F-U-C-K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stside, westside, northside,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aby likes it best when I cum in her b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m Fuck, Bum Fuck, B-U-M F-U-C-K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rtbag, Dirtbag, D-I-R-T-B-A-G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rtbag, Dirtbag, D-I-R-T-B-A-G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may be fat and they may be 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 they 're all beauty queens when you get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rtbag, Dirtbag, D-I-R-T-B-A-G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 Job , Hand Job, H-A-N-D J-O-B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 Job, Hand Job, H-A-N-D J-O-B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rap your hand aroun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lap it around 'til it just won't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 Job , Hand Job, H-A-N-D J-O-B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ff Dive, Muff Dive, M-U-F-F D-I-V-E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ff Dive, Muff Dive, M-U-F-F D-I-V-E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raps her legs around your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lick and slobber all over the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ff Dive, Muff Dive, M-U-F-F D-I-V-E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op Shoot, Poop Shoot, P-O-O-P S-H-O-O-T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op Shoot, Poop Shoot, P-O-O-P S-H-O-O-T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door, cornhole, it's a g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ram that pecker right up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op Shoot, Poop Shoot, P-O-O-P S-H-O-O-T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otum, Scrotum, S-C-R-O-T-U-M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otum, Scrotum, S-C-R-O-T-U-M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t's mangy, rangey, and covered with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at would you do if it wasn't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otum, Scrotum, S-C-R-O-T-U-M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omy, Sodomy, S-O-D-O-M-Y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omy, Sodomy, S-O-D-O-M-Y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put the sheep's legs inside your bo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won't change her mind when you're about to sh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omy, Sodomy, S-O-D-O-M-Y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allow, Swallow, S-W-A-L-L-O-W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allow, Swallow, S-W-A-L-L-O-W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swallow it all and she'll swallow it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swallow it all 'cause she ain't on the p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allow, Swallow, S-W-A-L-L-O-W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int, Taint, T-A-i-N-T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int, Taint, T-A-I-N-T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t the ass and it's not the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little bit of heaven 'tween the rear and the 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int, Taint, T-A-I-N-T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egma, Smegma, S-M-E-G-M-A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egma, Smegma, S-M-E-G-M-A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white and cheesy, and it smells like tai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you eat too much, you're liable to fai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egma, Smegma, S-M-E-G-M-A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t Fuck, Tit Fuck, T-I-T F-U-C-K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t Fuck, Tit Fuck, T-I-T F-U-C-K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rthside, southside, eastside, w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aby likes it best when I cum on her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it Fuck, Tit Fuck, T-I-T F-U-C-K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tties, Titties, T-I-T-T-I-E-S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tties, Titties, T-I-T-T-I-E-S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y're just a part of the epide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like 'em best when they're big and fi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tties, Titties, T-I-T-T-I-E-S (Ba-B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EW OF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 Few of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ddle and Pinky and Index and 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in the thumb and you've got the whole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orks just fine and it's also quite sa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are a few of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dawn brea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ke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feeling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imply remember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when it feels so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nthouse and Playboy and something called For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what I use to help start something go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enterfolds spread-eagled showing me p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are a few of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lone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ally lone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myself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imply remember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when it feels so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ldos and vibrators and vaseline j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at I use to set fires in my b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d out up and down making me w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are a few of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n are usel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need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he best I've h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imply remember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when it feels so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ght buns, silk undies, and erotic boo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me excited - I'm starting to c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ir me up and the honey will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are a few of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th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 hard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don't see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imply remember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when it feels so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JIS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ll My Lo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Crabs, San Francisco HHH, for Gay to Flakers '95</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ose your eyes, spread your le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fertilize your eg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member, I'll always be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while I'm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beat off ever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end all my jism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pretend to be ki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ps used for pi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fondling his balls so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while I'm not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be stroking his b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ending his jism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jism, I will send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jism, you can have my sp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jism, alllllll my jis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jism, I will send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sing this bright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I rub my clit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dildo so tried and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while you're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vibrate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end all my jism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jism, I will send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jism, you can have my sp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jism, alllllll my jis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jism, I will send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O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ll No More Go A-Ro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msterdam there lived a 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k well what I d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msterdam there lived a 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was mistress of her tr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o no more a-rovin' with you, fair 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ovin', a-rovin', since rovin' been my ru-i-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o no more a-rovin' with you, fair 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k well what I d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Young man, you're rather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o no more a-rovin' with you, fair 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t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k well what I d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t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Young man, you're rather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o no more a-rovin' with you, fair 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sn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k well what I d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sn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Young man, that's my main h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o no more a-rovin' with you, fair 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rolled me over on my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k well what I d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rolled me over on my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ucked so had my balls did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o no more a-rovin' with you, fair 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I slipped her on the bl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k well what I d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I slipped her on the bl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Young man, I've got the p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o no more a-rovin' with you, fair 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she spent my whole year's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k well what I d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she spent my whole year's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lipped her anchor and sailed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o no more a-rovin' with you, fair 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OU'RE A BIG BI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 You're Ador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arrier's name) was serenading (harriette's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ure could quote a lot of poe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d much rather tell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he learned in his class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both attended PS Thirty-Thre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ou're a big bi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 you've got boobs not br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 you go for any cock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 like ev'ry dumbass sk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 you exist to fl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 did I hear a pussy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 you've got gono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 pubic hair to you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eyes that sneak and peek and tw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 you can jack my jiz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 you can kiss my phiz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 you're a lyin' two-faced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N-O-P, menstrual stains on your sh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R-S-T, alphabetically speaking you're a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 make my penis oo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D down to your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X-Y-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wander through the alphabet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ell the Harriers what you mean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OU'VE GOT ASSHOLE ST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 You're Ador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arriette's name) was serenading (harrier's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ure could quote a lot of poe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d much rather tell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she learned in her class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both attended PS thirty-thre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ou've got asshole st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 you've got balls for br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 you've hardly got a cock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 like a dorker's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 your ass exudes s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 your farts smell like fucking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 you've got gono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 hemorrhoids to you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eyes that run and bleed and 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 you can jack your jiz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 you can kiss my phiz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 fuckin' lousy son-of-a-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N-O-P, menstrual blood on your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R-S-T, alphabetically speaking you're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 make my pussy 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D down to your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X-Y-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wander through the alphabet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ell the Hash what you mean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I BOOG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oogied las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night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in' back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oogie so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ma's on the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pa's on th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by's in the at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llin' rubbers with s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ma's on the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pa's on th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by's in the cradle yel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ve it to 'er, P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ma's in the hospit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pa's in j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ster's in the corner cry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ssy for s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a g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ut six-foot f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fucks every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two-bit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a g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ives on a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on't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r sister w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pa's got a w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ma's got a 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ster's got a ba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shakin' that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and one makes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and two makes f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 bed breaks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fuck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BY WON’T YOU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inah Won’t You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atwoman, Dayt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screwing in the rail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guys in on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screwing in the rail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o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b the conductor's in my back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ngineer's stroking 'tween my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rakeman is sucking on my nipp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all were heard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by won't you blow, baby won't you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by won't you blow my ho-o-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by won't you blow, baby won't you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by won't you blow my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ide the train when I trav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pay, oh no ho ho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ide the train when I trav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rew they all ride me o-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you, suck on my t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put that shaft where it go ho ho 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an have a wild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Cuyahoga t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 OF Y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ittle Ball of Y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 of yarn, ball of y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en I spun her little ball of y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 of yarn, ball of y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en I spun her little ball of y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in the month of June, when the flowers are in bl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ound her sitting out behind the b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shoveled up the gobs, I gently pinched her kno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ked to spin her little ball of y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undressed before my sight, we went at it all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little body shaking stem to ste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lackbird and the robin, saw her little butt a'bob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spun her little ball of y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two months after that, in the office where I s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dreaming she had done me any h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doctor dressed in white, said, "Man, your pecker is a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een tangled in a little ball of y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nine months to the day, in the bathtub where I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lt a heavy hand upon my 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policeman with a hose, said, "Get up and get your clot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the father of a little ball of y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y prison cell I sit, with my fingers full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hadow of my pecker on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ladies as they pass, stick hatpins in my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ttle mice play hopscotch with my little ball of y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LLAD OF THE BOBBITT HILLBIL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Beverly Hillbil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Ian Cumming, New York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and listen to my story of a man named Joh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oor ex-Marine with a little fraction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seems one night after gettin' with the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opped off his schlong with the swipe of a kn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nis that is, clean cut, missed his 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 next thing you know there's a Ginsu by his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orena's in the car takin' Willie for a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oon got tired of her purple-headed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ssed him out the window as she went around a b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rve that is, pricker shrubs, wheel hu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nt to the cops and confessed to the att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called out the hounds just to get his weenie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niffed and they barked and they pointed "over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John Wayne's Henry that was waving in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nd that is, by a fence, evid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Peter and John couldn't stay apart too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a Dick Doc said, "Hey I can fix that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needle and a thread is all you're gonna n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hole world waited till they heard that Johnny p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zzed that is, even seam, straight st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he healed and he hardened and he took his case to cou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cockeyed lawyer since his assets came up sh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leared her of assault and acquitted him of ra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pecker was the only one they didn't show on ta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deo that is, unexposed, case clo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 all "cum" back now, ya h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MY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e Our Guest (from the movie "Beauty and the B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pikes, Whips, and Poles, Heidelberg HHH, who credits the new lyrics to non-hashers John P. Daly and Scott Dan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my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my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my service to the t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ap your legs around my waist cher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ill do the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nage a trois, 69</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out your clothes you look just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y the white stuff, it's delici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believe me? Ask da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n scream, they can mo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give them all the b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z a screwing here is never 2nd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unzip my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ake a look, a gl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my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my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my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my sl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kick back and watch some D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prep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traordina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I'll spelunk in your c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alone and you're sca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bedroom's all prepa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one's ever been complai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z I'm always entertai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ell smokes, you turn tr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he dick to end all D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ck me, bite me, suck me, blow me, give m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such a nice young 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and shake y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my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e stre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my love spear I sugg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my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my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e is disconcer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 flirter who's not flir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not whole without a so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jump up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 those good old days when I was fruit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night we'll be fruitful until da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weeks it's been mi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eding so much more than ki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eding exercise, a chance to use its sk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st days I just jerk off in the bath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abby, fat and laz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alk in and I go craz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kes alive she's got a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ne's been pou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ve been bo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sh I'd love to stroke her br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dessert she'll wan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some luck we'll make it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he bed starts in a-squea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be coming, I'll be pea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get warm, piping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ven's sakes, is that a s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ean it up, we want the company impre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you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that one fuck o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you my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my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command is your req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een three weeks si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seen anybody's pea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obse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a treat, you're a t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indeed I aim to pl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night we'll keep a-go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etty soon you'll be a gl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ust by thr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you shout "Enough, I've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ll whisk you off to bed for oral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night you'll prop your fee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start to ea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my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MY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BAMB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orking For the Yankee Doll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my lady what should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make her happy, not make her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The only thing I want from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a little bitty of the big bamb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nted the big bamboo, bamb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ye eye-eye eye-eye-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rking for the Yankee doll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gave her a cocon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 like him, he's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re's just one thing that worrie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good are the nuts without the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sold my lady a banana pl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 like him, he's eleg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hould not let him go to was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s much too soft to suit my tas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bought my lady a sugar c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ruit of fruits, I did expl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was tired of him very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d rather get my lips around your dip st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gave my honey a rambut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ft and prickly, how the juices r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ve seen a fruit like this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had a long stalk and two pips in the 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et a chinaman, Him Hu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got married, went to Mexic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divorced him very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 want bamboo, not chopst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W BY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lue Ba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Mike "SmallBone" Feathers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el brand new; I’ve got a healthy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getting better all of th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ce I left my old girl behind and got blew by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vin’ nickels, saving d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tin’ em where the sun don’t s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in’ forward to the next time I get blew by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coming back today, I save my pay to get blew by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t feels real fine, only costs a dime to get blew by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 you raised my hopes when you reached for the soap, it’s more than I had dream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r suntanned thighs, your moans and cries, how happy I’ll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wait to see you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then I’ll just use m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I’ll feel better again, when I’m blew by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ses on my piano are nice, but two lips on my organ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me crazy cause I sure like to get blew by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coming back real soon at the midnight moon for that special t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re ain’t no doubt when your teeth come out, you really got it li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just can’t hide how I feel inside when we play horsey and I get to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Cosell would show and call it blow by blow, he’d go cross-ey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guys on the farm would give their right arm to get blew by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OM, OOOH, YAKAT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ill You Kiss Me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CONTINUOUS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om, oooh, yakat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miss me tonight when I'm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go to bed with your see-through nightie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reach out for your little plastic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some baby oil around it's throbbing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spare a thought for me while I'm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laugh with your friend over which is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slide it up your thighs and up to your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ile to yourself, Thank God he's not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miss me tonight when I'm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 batteries in your friend have almost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never could make that charger thing come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now you'll miss me tonight 'cause I'm gone, try a ban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you'll miss me tonight 'cause I'm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y the Light of the Flickering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light (by the light, by the 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 flickering m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her sn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watermelon p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light (by the light, by the 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 flickering m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it gleam, I heard her s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re burning my sn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your fucking m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E BYE CHE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ye Bye Black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songbook of the 43rd Tactical Fighter Squadron, Elmendorf A.F.B., Alas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your ass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I come, balls and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e, bye, che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t your mother be disgus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finds your cherry's bus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e, bye, che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ap your legs around a little ti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feel my load is getting li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ke your ass and wiggle you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my little pecker sp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rry, bye b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PPED 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aw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in', ballin', bal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boy he keeps on cal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crabs, they keep on craw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pped 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thought he was the right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was a one-night stand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shootin' blanks with his 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pped 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ck him up, take him home, ride him hard, make him mo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ke him up, saddle up, Send him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pped hide . . . Yee H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OPHER AND 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song Nursery Rhy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Ian Cumming, who offers the following explanation: "'Plate' (verb transitive) is short for Plate of Ham, rhyming slang for Gam, short for Gamarouche, slang for Cunnilingus, or more specifically Penilingisis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ide the yard at Buckingham Pa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opher Robin went down on 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r little Christopher knows his st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rying the Beard' and 'Noshing the M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 Says 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ide the yard at Buckingham Pa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opher Robin's still gobblin' 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more time, then after l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reciprocate and 'Munch the Tr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 Says 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opher Robin is getting his knob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ice is down and gobblin' Ro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on't say a word while 'Tonguing the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s it's rude to talk when your mouth is fu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 Says 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plating away at Buckingham Pa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ice plates Robin and Robin plates 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laying down upon the tur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hing compares with a Soixante Neu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 Says 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AND SIT ON MY FACE IF YOU LOV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ed River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ky Queen, St Louis/Belleville HHH; also known as "Take It in the Hand, Mrs Murp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and sit on my face, if you lov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and sit on my face, if you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drink from your Red River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unch on your curly 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f I had the wings of an ea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alls of a hairy bab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ould fly to the ends of cre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d butt-fuck the Man in the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ake it in the hand, Mrs Murp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feels just like a rolling p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you roll it between you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ll take some time to be useful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ake it in the mouth, Mrs Murp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only weighs a quarter of a p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got hairs round its neck like a tur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spits when you shake it up and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ake it between the breasts, Mrs Murp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ook it staight in its one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ill lie at peace between your bos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finally milk-tears you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ace it between your legs, Mrs Murp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is just aching to crawl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has a helmet on its head like a sold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will shoot all its ammo, then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ut never touch Flying Booger's (insert hasher's name), Mrs Murp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seems his is covered with sca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s has warts all over like a horny t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s protected by an army of cra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OCK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 (slow blu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married thirty y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red my hopes and shared my f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I made, spent ev'ry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this love's a crock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ent all my kids to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y think that I'm a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on't like me 'cause I s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this love's a crock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work most ever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me home - we had a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wife always was a w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this love's a crock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haven't yet got 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sten close to what I'v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edom's still within your mi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this love's a crock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CUMBE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otany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estless young lady from Phuk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veloped a wonderful tr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purchase cucumbers for plea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she found they were better than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line up for your cucumbers, la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selling for two bucks apie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frustrated days are all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cucumbers never get p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sia they're eaten with chi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Britain they're put between b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n Phuket we use them as ted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e know that they'll never want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never leave stains on the matt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happy to live in the frid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o seat is never left stan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ve never seen cucumber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atch out you self-centered gu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not quite as great as you th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 guarantee it will work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can't trade you in when it shri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VORCE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ake Me Out to the Ball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lippery Beaver, Huachuca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me out as the bad gu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ear my name across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ll 'em that I don't pay child supp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reath is bad and my dick is too sh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all my fault for the whole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an is always to bl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se your HOUSE! CAR! And half of your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Di-vorce Gaaaaa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THAT BASTARD GET ANY BIG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Put Another Log On the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that bastard get any big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et some bitch bit off the last three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wrinkled like a six week old ban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ot a limp a cripple couldn't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ba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you make it go any f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on't forget to let me get there fi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that bastard get any big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lucky someone understands, lik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that paycheck get any f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on't forget my birthday's in a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bout the tennis courts you promi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ow about Hawaii for a bre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ba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imb another rung in that lad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haven't had a pay raise since New Y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that paycheck get any f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lucky someone understands, lik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let that heart rate go any f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why do you have to work so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never stay at home on the weeke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wonder your banana's never ri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ba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hang around the office till all h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et you've got a brand new secret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let that heart rate go any f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lucky someone understands, lik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SAY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darling, don't say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to the sofa you must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with your pettic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with your dra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tickle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tickle y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FUCK ON FIRST D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Mike "SmallBone" Featherston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lown too much of my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ying dinner and w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money on flowers and loll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to find that what’s on my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n’t on hers and she’s so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made up some li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ave wasting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keep me from spending my b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ever so cool; I just prop on a s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next to hers and I as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Do you fuck on first d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your Dad own a brew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I feel you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will you show them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Cause you’ve got a nic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look pretty hon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face’ll be leaving in quarter of an h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like you to be o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you know how it is when you first meet a Shei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ullshit you gotta’ go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callin’ her up and tellin’ her you lov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ll you want is just a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ow she wants to hold hands and you to meet her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it around for hours and tal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my new method is, you just cut through the giz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et down to the goodies straight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Do you fuck on first d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your Dad own a brew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I feel you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will you show them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sleep in the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give head very of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we can decide, your place or mine, we can fuck of t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how it is when you see a good looking Shei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d give a weeks pay just to hol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sit acting dumb. Just face her full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member the lines that I told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is method of mine might not work every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n again no method w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spat at and slapped and kneed in the ‘n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n I’ve had a few fucks as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Do you fuck on first d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your Dad own a brew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I feel you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will you show them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 answer is no, to the questions ab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a good sport and give me the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 girlfriend who d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NGINEER'S DREAM (THE ENGINEER’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Great Wh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engineer told me before he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humm, ah-hu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engineer told me before he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humm, ah-hu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engineer told me before he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no reason to believe he l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humm, ah-humm-ah-humm-ah-humm-ah-humm-ah-hu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a wife with a cunt so wide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she could never be satisf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built a bloody great wheel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alls of brass and a prick of st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lls of brass he filled with cream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hole fucking issue was driven by st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trapped her wrists to the sides of the bed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ied her feet above her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she lay demanding a fuck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ipped his hat and wished her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und and round went the bloody great wheel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d out went the prick of st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and up went the level of steam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and down went the level of 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at last the maiden cried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ough!  Enough!  I'm satisf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owly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e come to the tragic bit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no way of stopping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to speed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und and round went the bloody great wheel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d out went the prick of st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and up went the level of steam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and down went the level of 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split from ass to tit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hole fucking issue was covered in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endings (option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al of this story is mighty clear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fuck an engin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st time, sir, that prick was seen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over in England fucking the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jumped off her, it jumped on him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it buggered their next of 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jumped upon an uptown bus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mess it made caused quite a fu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months later a child was born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wo brass balls and a bloody great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e come to the bit that's grim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finished with her and started on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e come to the bit that's blue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finished with him and it's looking for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ORMOUS PEN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ever life gets you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eps you wearin’ a f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gravy train has left you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you’re all out of h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at the end of your r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body’s there to throw you a 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ever get so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you don’t know which way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and take a walk in my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worry ‘bout a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the world on a st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Cause I’ve got the cure for all of my blu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ake a look at my enormous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troubles start a-meltin’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ake a look at my enormous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happy times are comin’ to st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ta sing and I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glance in my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feelin’ like a sunshin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ake a look at my enormous pe-e-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everything is goin’ m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whistle interl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ake a look at my enormous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troubles start a-meltin’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ake a look at my enormous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happy times are comin’ to st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I got great big amou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place where it cou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feelin’ like a sunshin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ake a look at my enormous pe-e-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everything is goin’ m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trouser mon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everything is goin’ m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meat is mur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everything is goin’ m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ze doesn’t m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thing is goin’ my waaaaaa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NNY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otany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ever go across the sea to Darw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maybe at the closing of th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ill see the local harlots at their busi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atch the sun go down on Fanny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are black and some are wh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me are brin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me are yo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 some are old and gr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at will cost you twenty qu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Lower Crown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cost you half a zac in Fanny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NDLE ME WITH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ndle Me With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sucked off and I've been struck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pulled off and I've been pulled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re the best fuck that I've ever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ndle me with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o tired of feeling hor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ill have some cum to g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t you show me all your 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 wants somebody, to cream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body, next to mine, and dream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d it thin and I've had it th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my lumps and I've had my l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you play with my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ndle me with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big red bloodshot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tayed up and drank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exposed myself to your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fondled me with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flashed my dick and terroriz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my tongue between your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nd over baby and I'll sodom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ndle me with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my balls are tight and I've made a m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have to clean up my act I gu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put my hand up your dress, 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ndle you with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E BAL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Free Falling by Tom Pe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Meat Gazer, jHavelina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good jewels, that are o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tween my legs I'm needing more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beginning to swell to my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ar boxers from Fruit of the L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m Free! Free Ba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m Free! Free Ba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un every day with no jock str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to wear at least some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know why I listen to cr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urologists who just look for oo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m Free! Free Ba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m Free! Free Ba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d my day they're still survi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u vasectomy and maybe re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please me when they're revi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m taken better care of my p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m no longer Free! Free Ba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more Free! Free Ba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now Free! Free Wrapp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oresee! Foresta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RBURGER 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urger King Jin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d my pickle, I'll eat your lettu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nnilingus don't upset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we ask is that you let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it your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it your way - sit on my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it your way - give us a tas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it your way at Furburger 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GANG B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a-Ra-Ra-Ra-Ra, Boom-De-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gang bang if I c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a gang bang feels so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younger and in my pr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used to gang bang all th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m older and getting g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nly gang bang once a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Knock, kn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Who'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I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Ida w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Ida want another gang bang if I c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a gang bang feels so good,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ster Bush/Mister Bush and came on her stoma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n/Ben dover and have an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rner/Turner over and have an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m and Janet/Sam and Janet evening I'd have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b/Bob down and let's have an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ange/Orange you glad I didn't say Bob down and let's have an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nger/A ranger her for best entry a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iver/Oliver clothes were off a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ter Meter/My peter'll meet her a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lly Parton/Dolly's partin' her thighs a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juana/Tijuana bring your mama to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ssinger/Kissinger's great but fuckin' her's better a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tty/Betty'll have a sore dick a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uropa/Europa to the bed post for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tinct/Extinct like fish a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leen/Eileen her over the sofa a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ron/Sharon share alike a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da/Hedda lotta sex a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on Dixon/Mason's Dixon's a girl a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a/Ima glad we had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senhower/Eisenhower late for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chy/Witchy one your gonna fuck a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nya/Kenya gimme directions to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M.R. some nice-a tits a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rlie Pride/Charlie pried her legs apart at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nana/Banana na na na na na . . .(and so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ENDER BENDE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loria Gaynor's "I will Surv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Black Hole, The Hagu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used to be a man, now I'm steriliz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nking why do I need a woman, always by my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now I spend so much time, simply playin' with my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I cum so well alone, I don't need nobody el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no not I, I will surv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d my HIV tested, and I think I'll stay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be I gotta a month, or perhaps even two, who gives a shit any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didn't fuck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urn your back, grease out your r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out your arse now, and I'll fuck you right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don't really matter, if you're a guy or a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a Gender Bender, I make the meek &amp; humble hu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no not I, I will survive, if you like forget the rubbers, and we'll let this virus thr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ally don't give a shit, cause it can't affect me, spread your cheeks now bitch, I'll give you this one for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IT UP, GET IT I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onanza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Rose-Eh &amp; Sex Toy, Toronto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it up, get it in, get it out don't mess my hair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a dick but you should lick, move that tongue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t the spot, make me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scream out lo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it up, get it in, get it out don't mess my hair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a dick but you should lick, move that tongue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 my toes, insert your h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my juices f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it up, get it in, get it out don't mess my hair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a dick but you should lick, move that tongue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am done and I have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start another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it up, get it in, get it out don't mess my hair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a dick but you should lick, move that tongue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A C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ome on the Ra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ive me a c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my own flesh and b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its Y-chromosome changed to an 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it is g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my own little c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be of the opposite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one, clone of my 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your Y-chromosome changed to an 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I'm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own little c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both think of nothing but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ive me a c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my sorrowful mo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lone that is wholly my 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she's an 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feminine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fun we will have when we're pr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heart's not of st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ve frequently sh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lone with my own little 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fter we've di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ure we will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tter incest than Oedipus R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should such sex v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disturb or perpl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induce a disparaging t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all, don't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ce we're both of u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re having sex, I'm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fter I'm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still have her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ll clone myself ere I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is time without f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be both of them m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ll each ravish her by and 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BLESS MY UNDER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od Bless Americ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itten by Jim "Soar Balls" Blomqu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bless my under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and that I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d inside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ide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tween my buns when I run or I b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waist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legh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fly f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t with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bless my under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look like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O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Vilikins and His Dinah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left old Phuket, 'twas just 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given these words by the dear old 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careful young Hashman, I want you to h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o and get pissed up and catch gono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 off with your troubles, I don't want to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get embarrassed wherever I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to go whoring and drink lots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never worry about gono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down to the river and there on the b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an old man who was having a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sgusted, I told him it'll make him go bl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Son, it's so good I really don't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round to a friend's house making some c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old dog was sitting there just licking its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That looks nice, I'd like to try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okay, but first give old Fido a p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to the Rock Hard I happened to stro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it and perv on some lovely young mo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sat down beside me, 'twas when I aw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last twenty minutes I'd been ogling a bl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out in the jungle and running with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lt like a blow job and I had some spare c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ffered a young lady the sum of ten b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Wait for the G.M., they say that he s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finally caught it, and I'll tell you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not drink beer, and it hurts you to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a little red sore that looks just like a chanc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d rather be poxed up than like you, you wan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AT BIG WH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Great Wh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wi variation on "The Engineer's Song," ab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a Cowboy told me before he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ve got no reason to think he l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hough he tried for most of his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just never could satisfy his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und and round went the bloody great wh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d out went a rod of st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lay you money on a sure-fire b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bloody great wheel is turning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mounted up a great big wh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upon a rod of st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rass chambers a-filled with 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hole bloody thing was run by st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 rolled it through the bedroom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heel started up with a great big ro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rolled to his wife and rolled on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pumped until she hollered s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bloody great wheel just rolled on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the cowboy's wife was split in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as if possessed by a monstrous w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turned around and mounted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rolled to the gate and it steamed real f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unting all the people just a-strolling p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vered them all with grease and 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it disappeared in a cloud of st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f you ever see a bloody great wh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upon a rod of st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for the prairie or over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less you're looking for a long-time thr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EN GROW THE RASHES O (Two Vers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reen Grow the Rashes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ion # 1 is the original Robert Burns version; version # 2 is a modern take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ION # 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en grow the rashes,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en grow the rashes,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sses they hae wimble b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idows they hae gashes,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sober hours I am a pri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ero when I'm tipsy-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m a king and ev'ry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i' a wanton gypsi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laye yestreen I met wi' 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wow, but she was gentl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e han' she put roun' my crav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ither to my pintl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ught na speak -- yet was na fley'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heart play'd duntie, dunti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eremony laid a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airly fun' her cunti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ION #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en grow the rashes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en grow the rashes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weetest bed I ever h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the bellies of the lassies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all full from eating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all dry from drinking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rson kissed the fiddler's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uldn't preach for thinking of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pious lass in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ly Lizzy Lundy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ounts the peak throughout the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fingers it on Sunday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zzie is of large dimen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not a doubt of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occer team went in las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ne has yet come out of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ckie's wife she thought she'd shav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w him in a pretty pa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uting he'd not have a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private parts were out of fash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 SOLO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y Favorit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Wings, performed at Mexican Mardigras Hash, April 2000</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cuffs on bedposts and latex with j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p marks on backsides and cum stains on bel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sty infections that ooze from my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are the memories from my last f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 grabbing sessions with shower falsett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indfolds and butt plugs and high heeled stilett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aty transvestites performing from sw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are the memories from my last f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nk pocket pussies and dildos with mayonna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 jobs with duct tape and nipple clamp entr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dible panties on guys with cock r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are the memories of my last f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crabs bite, when my pee st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feeling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imply remember Hand Solo's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I scream out for mor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VEST OF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ise at six and I feed the ch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feeling lonesome and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I milk the cow it seems some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thoughts keep straying to you,</w:t>
      </w:r>
    </w:p>
    <w:p>
      <w:pPr>
        <w:pStyle w:val="Normal"/>
        <w:widowControl w:val="false"/>
        <w:autoSpaceDE w:val="false"/>
        <w:rPr/>
      </w:pPr>
      <w:r>
        <w:rPr>
          <w:rFonts w:cs="Times New Roman" w:ascii="Times New Roman" w:hAnsi="Times New Roman"/>
          <w:sz w:val="32"/>
          <w:szCs w:val="32"/>
        </w:rPr>
        <w:t>And as the horse and I plow the fields near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em'ry I can't er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hen I walk at the rear of  the horse, my d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eem to see your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nna sow the seeds of deep devo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rtilize it with emo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er it with warm des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I'll reap the harvest of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de by side we'll take a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y horse and buggy on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lover's lane I'll turn the r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horse will run out of h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ill kiss those lips, those tempting l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ly one that can thrill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will frolic at night in the pal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 wife ever finds out she'll kill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O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ound of Sil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o penis my old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come to play with you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ose wet dreams come a-creep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purt my seeds while I am sleep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h your helmet firmly planted in m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ill exp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jerking off in sil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orny dreams I get a b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eat off on cobble st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neath the halo of a street la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ee a whore who's getting very da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five hundred baht in a flash she's on her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preads her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witches her twat in sil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who see and do not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to make my penis g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hipped you out so she might eat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uffed you up into her pussy sp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my sperm, like silent raindrops f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urned to g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jerking off in sil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ants came out and play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fucking mess I'd m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n heeding daddy's wa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mum would find it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rolled out of bed and wiped it up with my sh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what a squ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rking off in sil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PES FAM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ddams Family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goofy and they're itc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make your girlfriend bitc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ide out in her snitc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erpes Fam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 da da da (snap fingers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 da da da (snap fingers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 da da da, Da da da da, Da da da 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hardly see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you start a-p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really get ya scream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erpes Fam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PE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he Loves You (Beat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I've got a d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not the dripping k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one that hurts the m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makes you fucking bl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it's herpes and you know that can be b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that herpes, it can make you fuckin mad oo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te it yeah, yeah, ye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te it yeah, yeah, ye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dose like that it's very, very s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I've got a d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got it 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me so very cl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giving it to the 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there's something w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re's blisters on my kn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skin's peeling off my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rections make it thr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ing to see the qu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 can't stand the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uffed it up her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won't do that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doctor took his kn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deeply into sho-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will I tell my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ing to cut it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Eyes of Texas Are Upon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e – can also be sung to The Yellow Rose of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for your breakf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for your l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for your din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munch, munch, munch, munch, m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o speedy and nutriti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te-size and ready to 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ake a tip, go eat your m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can't be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REDEU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ternate version by S&amp;M&amp;M&amp;M Man and Lore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all th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take out your pe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sert it into the foaming br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ve it in and blow your l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ready for a tasty t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a 69 and start to d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can't be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all day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glorious fee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ave it warning up your sch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be shy, just stick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ready for a tasty t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for men and women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can't be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for a noon-time sn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for a f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vagina for a midnight sn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ow we all love that y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don't need to be a man to h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h fun eating tr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ther you're a dyke or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go on and dive righ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ASHAMED I W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et her on the Hash, how ashamed I w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et her on the Hash, how ashamed I w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et her on the Hash - I thought I'd try a b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or blimey how ashamed I w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uched her on the knee - she said "You're fairly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uched her on the thigh - she said "You're fairly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uched her on the spot - she said "I'd rather 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put it in - she said "You're rather 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when I did come - she said "You're up my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n I took it out - she said "No need to p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tried to put it back - but my prick had gone quite s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he took me in her hand - and she made my roger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he climbed up on the top - I tried to make her s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rode me like a horse - I came again, of co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till she wanted more - she must have been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my tool grew thinner - I couldn't keep it in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he called me a nasty name - "You fucking Hashers are all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TO HANDLE A DATE (DU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Que Sera, Se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itten by Little Shit &amp; friends, Austi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her hand, her hand, her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ime to stand, to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the king of the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ake her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squeezing my hand, my hand, m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he'd take a stand, a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wimp of the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uit squeezing m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ndle her breast, her breast, her br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they're the best,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ve passed all the te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ondle her brea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fondling my breast, my breast, my br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they're the best,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n pass any t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ondle my br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nger her twat, her twat, her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ve hit the spot, the s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gets her real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finger her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poking my twat, my twat, my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et he thinks he's hit the spot, the s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makes me real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quit poking my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lay that pipe, that pipe, that pi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know she's the type, the ty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hinks she's real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lay that pi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at a small cock, small cock, small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hinks it's a lot, a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that all he's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a small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over and sleep, and sleep, and sl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ave her the meat, the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n't too d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got it real che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n't it quick, so quick, so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like a prick, a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give me a st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just too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TO JOIN THE AR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4">
        <w:r>
          <w:rPr>
            <w:rStyle w:val="InternetLink"/>
            <w:rFonts w:cs="Times New Roman" w:ascii="Times New Roman" w:hAnsi="Times New Roman"/>
            <w:sz w:val="32"/>
            <w:szCs w:val="32"/>
          </w:rPr>
          <w:t>http://www.fighterpilotuniversity.com/music-and-theater/songs/don-t-want-to-join-the-af/</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I don't want to join the Ar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to go to w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rather hang around Picadilly Under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ving off the earnings of a high born l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a bullet up me arse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want me buttocks shot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stay in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lly, jolly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nicate me bloomin' life away, gor blimey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day I touched her on the ank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esday I touched her on the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Wednesday, I confess, I lifted up her d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ursday I saw you-know-w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iday I put me hand upo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urday she gave me balls a tweak (Tweak! Twe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unday after supper, I put the old boy up '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she earns me forty bob a week, gor blim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to join the Nav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to go to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want to go down to old So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ckling all the girlies in the umtiddly-um-p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a bayonet up me arse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me knackers shot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rather live in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rry, merry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nicate me fuckin' life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ll out the Regimental Ar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ll out the Navy and Mari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ll out me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 sister and me br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for God's s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call me, gor blim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TO JOIN THE CONV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5">
        <w:r>
          <w:rPr>
            <w:rStyle w:val="InternetLink"/>
            <w:rFonts w:cs="Times New Roman" w:ascii="Times New Roman" w:hAnsi="Times New Roman"/>
            <w:sz w:val="32"/>
            <w:szCs w:val="32"/>
          </w:rPr>
          <w:t>http://www.fighterpilotuniversity.com/music-and-theater/songs/don-t-want-to-join-the-af/</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hashers unknown, likely for InterHash '92 in Phuket, Thai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to join the conv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rity is really quite a b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rather hang around my Phuket playing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ving off the earnings of an off-shore exp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to waste my life a vir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to count my ros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rather stay in Phuket, lovely, lovely Phuk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nicate my fuckin' life away, gor blim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day I got myself deflowe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esday I moved into his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Wednesday I declared, you Hashers aren't so b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ursday a climax!  Oh, gor blim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iday he told me he was leav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urday he flew to Singap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unday starts the pa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celebrate his par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I've got eight weeks to fuck around, gor blim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to raise a fam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not cut out for nine to 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rather hang around my Phuket playing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ving off the earnings of an off-shore exp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care if I don't go to hea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to go there all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rather stay in Phuket, lovely, lovely Phuk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nicate my fuckin' life away, gor blim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ree Blind M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ow they 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ow they 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it so nicely and feel so g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ome in all sizes, all shapes and br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thing finer than making them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 like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ree Blind M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in't it c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in't it c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against railings I've often st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ing young ladies and doing them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o much better than pulling your p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 like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wife, yes I do, yes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her tru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he hole that she pisses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her lily white tits and her ruby red l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 little brown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eat her shit, gobble-gobble, chomp-cho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rusty spoon (with a rusty sp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en Johnny Comes Marching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toe,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toe,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t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Hey Hasher, you're way too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in, get out, quit fuckin'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 Ho!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knee,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knee,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Hey Hasher, you're teasi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in, get out, quit fuckin'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 Ho!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tit,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tit,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Hey Hasher, you're squeezi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in, get out, quit fuckin'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 Ho!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twat,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twat,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hand upon her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Hey Hasher, you've hit the s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in, get out, quit fuckin'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 Ho!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she lies in a wooden box,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she lies in a wooden box,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she lies in a wooden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sucking too many Hasher's c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in, get out, quit fuckin'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 Ho!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L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en Johnny Comes Marching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uthorship claimed by Austin HHH 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lips upon his toe,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lips upon his toe,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lips upon his t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Hey Harriet, you're way too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 in, suck out, quit fuckin'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 Ho!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lips upon his knee,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lips upon his knee,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lips upon his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Hey Harriet, you're teasi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 in, suck out, quit fuckin'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 Ho!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lips upon his tit,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lips upon his tit,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lips upon his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Hey Harriet, I've just been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 in, suck out, quit fuckin'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 Ho!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lips upon his prick,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lips upon his prick,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my lips upon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Hey Harriet, you're really 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 in, suck out, quit fuckin'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 Ho!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e lies in a wooden box,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e lies in a wooden box,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e lies in a wooden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a severe case of small c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 in, suck out, quit fuckin'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 Ho! Ya Ho! Ya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WERE THE MARRYING K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were the marrying k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thank the Lord I'm not s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nd of man that I would 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be a rugby full-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d find touch, and I'd find to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both find touch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be all right in the middle of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nding touch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were the marrying k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thank the Lord I'm not s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nd of man that I would 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be a rugby wing three-qu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d go hard, and I'd go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both go hard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be all right in the middle of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ing hard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entre three-quarter - pass i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gby fly-half - whip i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gby scrum-half - put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gby hooker - strike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pop-forward - bind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gby referee - blow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ctator - com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NEVER PISS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ttle Hymn of the Republ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itten by Barney &amp; Derelict, Classic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ick has felt the burning of the coming of the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clean all these years and now I've got a real bum r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bitch said she was clean but she really was a li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now my dick's on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rdy, Lordy I'm on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rdy, Lordy I'm on fire,Lordy, Lordy I'm on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never piss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her coming at me from across the Georgia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ass was swinging wildly and her tits were sagging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ropped her on a barstool and I bought that bitch a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 smelled that telltale st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dish Bees, Kamikazes, Stolies, and some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ick was getting hard, man, the big old Wally g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reached into my pants and she pulled that monster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John Cleveland began to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should have listened to him 'cause he'd been with her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must have been where he got that bloody festered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uld have listened to him when he said she was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 knows "Bo needs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took her on a hash run and that bitch ran fast and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 almost see the nasty stuff a-dripping out her s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t the On-In, she told me she really wanted to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should have just let her s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m in the doctor's office sitting in the c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hing like a red hot poker way down deep in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ctor pushed too far and my scrotum began to t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this really S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M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n the M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Llewt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got nipples on her tits just big as your thu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got somethin' tween her legs to make a dead man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got shoo fly pie, apple pandow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mood, hard on crazy rhyth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mood, hard on crazy rhyth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mood, hard on crazy rhyth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ight, and out of sight, and in the m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s your balls rise up and makes your pecker say "How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huff and you can puff and you can strut your st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 can't eat enough of her wonderful m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nipples on her tits are as big as my thu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iggle of her arse will make a dead man cum,</w:t>
      </w:r>
    </w:p>
    <w:p>
      <w:pPr>
        <w:pStyle w:val="Normal"/>
        <w:widowControl w:val="false"/>
        <w:autoSpaceDE w:val="false"/>
        <w:rPr/>
      </w:pPr>
      <w:r>
        <w:rPr>
          <w:rFonts w:cs="Times New Roman" w:ascii="Times New Roman" w:hAnsi="Times New Roman"/>
          <w:sz w:val="32"/>
          <w:szCs w:val="32"/>
        </w:rPr>
        <w:t>She's a mean motherfucker and a great cocksucker.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N'T IT AWFULLY NICE TO HAVE A PENIS? (THE PEN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Penis Song, from Monty Python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n't it awfully nice to have a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n't it awfully nice to have a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well to have a stiffy,</w:t>
      </w:r>
    </w:p>
    <w:p>
      <w:pPr>
        <w:pStyle w:val="Normal"/>
        <w:widowControl w:val="false"/>
        <w:autoSpaceDE w:val="false"/>
        <w:rPr/>
      </w:pPr>
      <w:r>
        <w:rPr>
          <w:rFonts w:cs="Times New Roman" w:ascii="Times New Roman" w:hAnsi="Times New Roman"/>
          <w:sz w:val="32"/>
          <w:szCs w:val="32"/>
        </w:rPr>
        <w:t>It's divine to own a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tiniest little tad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world's biggest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ree cheers for your Willie or John Tho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ray for your one-eyed trouser sn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piece of pork, your wife's best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Percy or your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wrap it up in ribb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lip it in your s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on't take it out in publ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they'll stick you in the d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won't come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N'T IT GREAT TO HAVE A CLIT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Pen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ody of "The Penis Song," above, written by the Harriettes of the Austi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n't it great to have a clit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n't it great to have a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wonderful to own a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grand to own a bu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tiniest little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world's largest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ree licks for your muff or furbur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rray for your Venus m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piece of ass, your husband's favorite t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pussy or you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keep it in edible un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put on crotchless pan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on't take it out in publ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less you charge a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you won't get very ri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A START ON A TWELVE-INCH HAR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m Looking Over a Four Leaf Cl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a start on a twelve-inch har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ve had all aftern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nt to the doctor, he told me to c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that he would have whacked it right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come to me, you Venus, massage my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rivel it like a pru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ve got a start on a twelve-inch har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probably have till June, till Ju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probably have till Ju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MAICA FARE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amaica Fare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walk this way there are sailors g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sun shines gaily when they're jerking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t you take a trip on my sailing sh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you reach Jamaica then the buggers s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m sad to say, I'm on m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t be back for many a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heart is down, My head is turning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d to leave my poor old knob in Kingston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ve got the syph and my cock is sti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isn't an erection it is rigor mort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unk my shaft into a local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it stings like nettles when I try to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gettin' worse so I saw the n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ried out in dismay and went white wid sh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d come before, then I done mor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m going to have to amputate your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EYHOL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Keyhole in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rty ended ea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only half past 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y some stroke of bloody good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room was next to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like Christopher Columb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arted to expl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ok up my pos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keyhole in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keyhole, keyhole, key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eyhole in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ok up my pos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keyhole in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t down by the fire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lily white tits to w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only a nylon chemise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ide her naked fo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only she would take it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man could ask f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God, I saw her take it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keyhole in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keyhole, keyhole, key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eyhole in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God, I saw her take if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keyhole in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soft and trembling fin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pened up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soft and trembling footste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rossed the bedroom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hat no other man c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what I'd seen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uffed that nylon chemise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eyhole in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keyhole, keyhole, key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eyhole in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uffed that nylon chemise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eyhole in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night I slept in rap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mething else be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on her glorious bos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many a glorious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morning when I woke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prick was mighty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lt as if I'd stuffed i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eyhole in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a Cucarac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and sung by the PMS Sisters (Steep 'n' Deep, Mammaries, and Harlot) at San Francisco's Gay to Flakers Hash, May '9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 cock'll choke you, la cock'll chok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ef you put it down my thr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 cock'll choke you, la cock'll chok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off my face you big fat bl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 cock'll choke you, la cock'll chok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et's too beeg for my small m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 cock'll choke you, la cock'll chok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 go north, I just go s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 cock'll choke you, eet make me gag,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can really make me squi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 cock'll choke you, la cock'll chok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rather suck tequila wo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BALL YOU SWEET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et Me Call You Sweet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ball you sweetheart; I'm in bed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hear you whisper that it's time to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your body wiggle in the same old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be back to see you on my next pa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call you sweetheart; I'm in bed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pinch your boobies till they're black and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stroke your vulva till it's filled with g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play hide the weenie up your old waz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ite Rabbit's Song from Alice in Wonderland (I'm late, I'm lat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atwoman, Dayt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screw, let's screw, I want a piece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time to say hello, goodbye, let's screw, let's screw, let's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ring some brew, at least a case o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need lots of sex and beer to spend my time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horny as a three-balled tom, I've get to get some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now I'd screw most anything, I'd even screw your 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on't you come with me, as long as it's for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need to say hello, goodbye, let's screw, let's screw, let's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m a Little Tea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John "Dr Dirty" Valby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little penis short and st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little handle and here is my sp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get a hard-on I will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act little vulva and let the semen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little pussy moist and sp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is my labia and here is my c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get all horny I will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me up the ass and eat me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little pubic hair soft and cu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et sticky when they shoot too ea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rub against me I will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ch you fuckin' bastard you jut pulled me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AND 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Pop Goes the Weas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and thin goes too far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oesn't pleases the la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 and thick will do the t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ring out proper bab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our Mary tried it o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is once too ma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n't she a proper du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it for a pe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TSA FU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ittle Box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tsa fucking, lotsa fucking, lotsa shafting, lotsa screwing, shagg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tsa fucking, lotsa fucking, lotsa fucking, all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blonde one, and a brown one, and brunette, and a redhead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all get lotsa fucking, lotsa fucking all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people I've been fucking, they all go to the univers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y all get lots more fucking, lots more fucking all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d doctors, I've had lawyers, lawyers and business executi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all get lotsa fucking, and I fucked them all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girls grow into housewives, and I fuck them till they're sore and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all have pretty children, and the children go to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hildren go to summer camp, and then to the univers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y all get lotsa fucking, lotsa fucking all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oys go into business, pimps, rent boys, male prostitu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all get lots of fucking, even if they're fucking g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blonde one, and a brown one, and brunette, and a redhead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all get lotsa fucking, lotsa fucking all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TR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ing of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ve is a burning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t a girl who could make me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natch was never wi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ll into her huge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ll into her steamy wet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nt down, down, down, almost the whole way to Ch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turns, squirms, chur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huge vagina, that huge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aste, it was so sw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 slid in my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before I was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asked, "Are you in yet h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ll into her steamy wet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nt down, down, down, almost the whole way to Ch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turns, squirms, chur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huge vagina, that huge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it squi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ll into her steamy wet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nt down, down, down, but she wouldn't let me rid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turns, squirms, chur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huge vagina, that huge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asted her and t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d to try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with all her ch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use your cock again, try your 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ll into her steamy wet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rms and legs both, I couldn't satisfy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turns, squirms, chur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huge vagina, that huge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RIAGE A LA MO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jig-a-jig, fuck a little pi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 the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 the band with my gland in your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jig-a-jig, fuck a little pi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 the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 the band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husband's (wife/boyfriend/girlfriend) a butcher, a butcher, a butc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very fine butcher is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day he stuffs sausage, stuffs sausage, stuffs saus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night he comes home and stuff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ckey/rides thoroughbreds/ride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rpenter/whacks nails/whack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rgeant/chews ass/chew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irline pilot/bores holes/bore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ivate/eats shit/eat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stman/licks stamps/lick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s Driver/drives buses/drive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on Tamer/tames lions/tame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umber/reams pipes/ream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vert/molests children/molest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anist/tickles ivory/tickle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sychoanalyst/analyzes patients/anal-ize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mp/beats whores/beat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ol Pigeon/fingers crooks/finger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liceman/cuffs crooks/cuff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pemaker/ties knots/tie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ker/kneads dough/need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thmatic/sucks air/suck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dent/fucks off/fuck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wyer/screws clients/screw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imney Sweep/pokes smokestacks/poke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uitarist/plays licks/lick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runs trail/sn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Macare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J.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ting in my house, and I know that I'm alo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eling kinda horny, got a jingle in my bo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and grab a Penthouse it's the one with Sharon Sto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Masturb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 a little faster and its feeling kind of nic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ain't enough so I have to do it twic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wanna spank the monkey I can give you good advic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Masturb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use some baby oil or a little Vasel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ying down a towel so I keep my carpet cle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shake my hand cause you don't know where its bee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Masturb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 it in the car when I'm driving down the stree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hand on the wheel and the others on my me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get out the car cause I'm sticking to the se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Masturb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ce I was a kid I have been a Masturb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ke the chicken, hum the knob, squeezing the tom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looked at Ms. November now I'm gonna decorat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Masturba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ffing the banana, Mr. Lizard shaking baco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unding on the flounder and its mayonnaise I'm making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ank the frank, wax the carrot, god my hand is aching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Masturbata!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lou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Danny Ross Taylor, Austi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I love 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I love to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How I like to choke my chicken,</w:t>
      </w:r>
    </w:p>
    <w:p>
      <w:pPr>
        <w:pStyle w:val="Normal"/>
        <w:widowControl w:val="false"/>
        <w:autoSpaceDE w:val="false"/>
        <w:rPr/>
      </w:pPr>
      <w:r>
        <w:rPr>
          <w:rFonts w:cs="Times New Roman" w:ascii="Times New Roman" w:hAnsi="Times New Roman"/>
          <w:sz w:val="32"/>
          <w:szCs w:val="32"/>
        </w:rPr>
        <w:t>Pack:  Yes, he likes to choke his chic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Choke my chic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Choke his chic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is now the next person on the right - lead goes around the circle with each new verse, and all old verses should be repeated, as in AAHLAWE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How I like to spank my mon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How he likes to spank his mon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Spank my mon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Spank his mon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Choke my chic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Choke his chic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pe my mu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my n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p my liz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at my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ase the bea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og my l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oke my sn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p my g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at my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 my po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 my ch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 three fin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an and je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goes on until no one can think of new masturbation verses, at which point the song becomes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nication, I love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nication, I love to fornic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How I like to be on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Yes, she likes to be on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Be on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Be on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Fornic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Fornic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it standing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de the salam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ve it d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rk like a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mp and gr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mp and hu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ind her m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jungle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it in the d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Funiculi, Funicu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cond version from Jacksing, by Sharkey W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night I stayed up late and masturb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felt so good, I knew it w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night I stayed up late to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felt so nice, I did it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hould have seen me on the short stro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felt so grand, I used m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should have seen me on the long stro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felt so neat, I used my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ke it, break it, beat it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ash it, bash it, thrust it through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people seem to think that fornication's g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for all-around enjoyment, I prefer to use m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door, she laid and masturb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did her good, she knew it w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night, the bed springs they vibr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hinks it's canny, to rub her fa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hould have seen her on the short stro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felt so grand, she used her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hould have seen her on the long stro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ound and round, and up and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sed it, teased it, slid along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d it, scrubbed it, tickled it to the 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people say that being fucked is very g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for personal enjoyment, she would rather use her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LITTLE PINK PAN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en You Wore a Tulip (sometimes known as "My Little Red R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ore my pan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little pink pan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wore his G.I. shor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began to cares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he undressed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thrill we had in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layed with my tit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little pink tit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own where the short hairs g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kisses grew swee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lled out his pe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itewashed my little red r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all you young drunkards give ear to my t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tell you a story that will make you turn p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bout a young lady so pretty and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married a man who had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alls at all,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felt for his balls, he had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other, oh mother, oh pity my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married a man who's unable to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toolbag is empty, his screwdriver's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impotent wretch has got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alls at all,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impotent wretch has got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aughter, my daughter, don't be so s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d the same problem with your dear old 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re's many a man who'll give ear to the c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wife of a man who has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alls at all,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wife of a man who has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etty young girl took her mother's adv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thought the whole thing was exceedingly n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eighteen pound baby was born in the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poor little bastard had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alls at all,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or little bastard had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en of Harle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W.J.Bethancourt III and Ed H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pyright © 1982 W.J.Bethancourt III and Ed Hirt</w:t>
      </w:r>
    </w:p>
    <w:p>
      <w:pPr>
        <w:pStyle w:val="Normal"/>
        <w:widowControl w:val="false"/>
        <w:autoSpaceDE w:val="false"/>
        <w:rPr/>
      </w:pPr>
      <w:r>
        <w:rPr>
          <w:rFonts w:cs="Times New Roman" w:ascii="Times New Roman" w:hAnsi="Times New Roman"/>
          <w:sz w:val="32"/>
          <w:szCs w:val="32"/>
        </w:rPr>
        <w:t>Contributed by Zippy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the use of wearing pan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lebone corsets of your Aun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xer shorts and other scan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 of all is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such fun in going bra-l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at it's no longer lawl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cially if your figure's flawless</w:t>
      </w:r>
    </w:p>
    <w:p>
      <w:pPr>
        <w:pStyle w:val="Normal"/>
        <w:widowControl w:val="false"/>
        <w:autoSpaceDE w:val="false"/>
        <w:rPr/>
      </w:pPr>
      <w:r>
        <w:rPr>
          <w:rFonts w:cs="Times New Roman" w:ascii="Times New Roman" w:hAnsi="Times New Roman"/>
          <w:sz w:val="32"/>
          <w:szCs w:val="32"/>
        </w:rPr>
        <w:t>Best of all is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ude is what you're born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rts are never torn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derwear and lacy flimsies, garter belts and other whims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rds of itchy cloth to put your form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cks all do it, maidens ru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n ancient Picts in Britain blu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ing naked's how to do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 of all is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 garters aren't elas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e them up in knots fantas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nty hose is something dras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 of all is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e tired of wearing clothe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your garment 'mongst the ro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mind the old blueno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 of all is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ude is best for du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rst for horses bu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nlit nights will see such sights that are very best for fooling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lb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udity is grand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ell-known antidote to virgin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your clothes off and you'll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t of all is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EYED TROUSER SN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got a little crea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uppose you'd call him a p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there's something wrong with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have to see the v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oes everywhere that I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ther sleeping or aw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help me if I ever l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 one-eyed trouser sn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e one-eyed trouser sn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e one-eyed trouser sn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help me if I ever l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 one-eyed trouser sn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day I got reading in an old sky pilot's b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ut two starkers innocents who made the world go cr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reckoned it was a serpent that made Eve the apple t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ikey, 'twas no flaming serpent, 'twas Adam's one-eyed trouser sn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et this arty sheila who I'd never met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mething kind of told me she banged like a dunny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Come up and see my etching," she said, "I hope it's not a f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n't disappointed with me one-eyed trouser sn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ome all you little sheilas and listen to m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al of the trouser snake is as short as it is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ware of imitation, don't lock your bedroom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me pajama python bites you, you'll be screaming out f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uantaname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and sung by the PMS Sisters (Steep 'n' Deep, Mammaries, and Harlot) at San Francisco's Gay to Flakers Hash, May '9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twat'll nail ya, we tell ya one twat'll nail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twats'll jail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gain we have to explain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 wan' your old nach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give us cock, muchas graci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an' your hot jalape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 wan' your thoughts from the bea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wan' your hot jalape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twat'll nail ya, we tell ya one twat'll nail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twats'll jail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ing-off mo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ell ya one twat won' fail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twat won' fail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twat won' fail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AL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klaho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yrics by "A Lot of Fun Back There," Kansas City &amp; Heartland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al sex is every Hasher's dream come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lips so sw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on his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moment he'll begin to sp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al sex, every night my Honey-Lamb and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actice 69</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so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t brings a tear to my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al sex with a Hasher is g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a tongue is more fun than a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hen I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ippee Yippee Oh I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means I'm hav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al Sex with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al sex: (spell out) O-R-A-L-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al sex is.......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NIS BREA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Dirty Ding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nis breath, a lover's d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what you get when you giv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pleasant as it tends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grateful that he doesn't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imes like this, you wonder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bothered reaching for his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s too late, can't be a t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cept the facts, get on you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you've got a job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open wide and shove it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ck the tip then take i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drag your teeth or he might ba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ide up and down, use your tong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eel the pre-come start to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hen the fuck's he gonna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when you can't take any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hear your lover's mighty ro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he hits that real high no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feel it oozing down your thr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lty, fishy, sticky, yucky st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kay, already that's en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switch you say, before you g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at's your revenge, you're on the r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EN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m Too Sexy (from the movie “The Sweetest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Burnt Sox, Mt. Vern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You're too big to fit in here  Too big to fit in here  Too big to fit in here   What a lovely ride  Your penis is a thrill  Your penis is a Cadillac  A giant Coupe de Ville  Your penis packs a wallop  Your penis brings a load  And when it makes a delivery  It needs its own zip code  Nine - double zero - penis     Your penis is so strong  Your penis is so smooth  Your penis has got a rhythm  Your penis makes me groove  Your penis is a dream  The biggest one I've seen  It's oozy and it's green  (spoken) Ewww  (spoken) Sorry     Your penis is so big  Your penis is so thick  Your penis is so pretty  You've got a handsome dick  Your penis is so hard  Your penis is so large  My body is a movie  And your penis is the star  "Staring your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THE PORTIONS OF A 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portions of a 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appeal to a man's deprav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fasioned with the most exquisite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 what may seem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be a simple little cav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really an elaborate aff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e doctors who have taken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tudy these phenome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numbers of experimental da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made a little l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ll these feminine abdome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iven them their Latin na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the vulva, the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jolly perine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hymen which is sometimes found in brid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ots of other gadg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uld love if you could see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the clitoris, and Christ knows what else besid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t makes us rather ti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idle laymen ch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ut the things to which we've just refer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hear you give a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uch a complicated m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such a short and unattractive wo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EGNANCY (AND VARI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esterday (Beat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verses 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atulence verses by S&amp;M&amp;M&amp;M&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egnanc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shotgun hanging ove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has this bulge got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uld have used one, sill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I had to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know, she wouldn't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id something w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long for birth control, ol, ol, ol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rth contr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only way to save my so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ce I put it in my girlfriend's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believe in birth contr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els like razors every time I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the hell's to blame for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gony, this 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I got that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idn't know, she was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indisc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ve got infected meat, eat, eat, eat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ncre sores and spots upon my s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should have stuck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will die of 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pro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ts and pieces falling off of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not half the man I used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ce I acquired lepro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things fall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know, no one will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solve hash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my parts that point the way, ay, ay, ay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pro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mps for toes and fingers, woe i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goes my dick, how will I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uite messily, with lepro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atul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elly gassers, it really makes them wi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is ruining my exist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not be rid of this flatul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the smell it gr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my hole, it's gonna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stain in my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long for Bea- no, o, o,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a -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only way to cleasne my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ce I ate those nachos and tac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believe in Bea -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by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spy down or normal bush or Brillo P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raving 'bout my baby's little th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etty little curlies here and curlie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want to live without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hem, goodness kn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rote a song about them, and here's the way it g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the cutest little 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 one else on earth who can comp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itoris or vagina, nothing could be finer than th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up in heaven when I'm in your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idn't need a shove, to take a mouthful 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pretty 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the cutest little 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t another one who's half as f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poor heart is jumpin', you sure have started somethin' with th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up in heaven when I'm in between your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idn't need a shove, 'cause I just fell in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your pretty 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EFT LEG OVER MY SHOU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ide by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eft leg over my shou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right leg over my shou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g tong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 la la la la, la 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eft tit over my shou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right tit over my shou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k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a bla bla bla bla, bla bla bla bla, bla bla b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EGS ROUND MY SHOULDERS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Put Your Head on My Shou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tributed to Little Shit, Austi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egs round my shoulders (should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lick your lips slowly (slow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you are the only (on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I let sit on my face (my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ips on my sweet meat (sweet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you know that it's a real treat (real t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know you just can't beat (can't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aste of my meat in your mouth (your m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egs round my midriff (midri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ve got something real stiff (real sti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know you'd be real miffed (real miff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miss out on your chance (EAT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EGS ROUND MY SHOULDERS (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Put Your Head on My Shou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egs round my shoulders (should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suck your cock slowly (slow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you know you're not the only (on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uy I let sit on my face (my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ips on my sweet lips (sweet l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your tongue do the walkin' (wal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be doing all the talkin' (tal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I sit on your face (your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egs round my midriff (midri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ride somethin' real stiff (real sti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you will be real miffed (real miff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miss out on the ride of your life (your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rn me round to the other side (other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different sort of fun ride (fun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you won't slip and slide (slip and sl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ve got you up on my back side (back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ips round my big toe (big t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 me into erotic throes (erotic thr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 really, really must know(must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get off on you sucking my big toe (big t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THIGHS ON MY SHOULD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Put Your Head on My Shou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Dennis "Mu-Sick" Gill, Ft Walton Beach HHH, Flori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thighs on my shoulders, hold me in your arms, ba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p me off my feet, show me, that your twat is w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lips next to mine, dear, won't you kiss it once, ba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 kiss goodnight, maybe, you and I could fall in l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ople say that love's a fame, a game you just can't w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re's a way, I'll find it some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the next time, I'll stick it in, d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thighs on my shoulders, whisper in my ear, "Ea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rds I want to hear, "Ea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ll me that you'll screw me,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W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aw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in', rollin', rol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ick is gettin' swoll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this doggie rollin', Raw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knob is hard as le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ll get it in whate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 could get the tip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ab but I keep mis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wasn't made for pis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waiting for this year's first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 'em down, get 'em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em off, pull 'em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 'em down, Get 'em off, Raw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it in, pull i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 it out, stick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it in, pull it out, Raw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movin', movin', mo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ps my manhood groo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doggie won't stop movin', Raw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gonna be sore l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ve been a masturbat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ose years that I've just spent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alls they are ac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ages wanking, wai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ing to get this thing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in', rollin', rol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rootin' her assho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mounted doggy style, Raw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try to understan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catch and grope and bang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er twat is gettin' wet and w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oreskin's torn and tatte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pussy's worn and batte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last I'll drop my load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AL STORY OF GILLIGAN'S IS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illigan's Island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tributed to John Valby (aka Doctor Dirty), contributed by Zippy, Pike's Peak H4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sit right back and you'll hear a t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ale of a fateful tr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started with a drippy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cold sore on my l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kipper started getting 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rabbed my scrotum s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ed it back between my le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oved it up my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ofessor sucked off Mary An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urston Howell the 3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nuzzlin' Gilligan's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pin' for a tu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s Howell and Ginger were doin' 69,</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nger thought her period was lat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was right on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INGADANGD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y Ding-a-Ling (Chuck Be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ingadangdoo, pray what is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furry and soft, like a pussy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got a crack down the mid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hole right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at they call the ringadangd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nce knew a girl, her name was J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weetest girl I'd ever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oved a boy who was straight and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longed to play on her Ringadangd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took him to her father's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rept inside as quiet as a m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shut the door and the window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played all night on her Ringadangd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ery next day her father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ne and lost your maiden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pack your bag and suitcase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ugger off with your Ringadangd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went to town and became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ung a red light outside her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by one and two by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me to play on her Ringadangd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came to that town a son of a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had the pox and the seven-year 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gonorrhea and syphilis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at was the end of her Ringadangd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ME OVER IN THE CL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oll Me Over in the Cl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fun has just be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me over, lay me down, and do it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me over in the cl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me over, lay me down, and do it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hand is on her sho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hand is on her kne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f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re rolling on the floor,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ee is in the hiv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s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says she likes my tricks,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s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re in our seventh heaven,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e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nurse is at the gat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twins are doing fin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re at it once again,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el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start again from seven,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twel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said, "You kan jag isalv,"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twen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said that that was plenty,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thi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said that that was dirty,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is number fo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said, "Now you are naughty,"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TTEN COCKSUCKERS’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cock-suckin’ Sammy, get yer money from yer mam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goin’ downtown to the cocksuckers’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suck, and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the ‘ginnin’ of the broad day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need no god-damn taxi f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onna trim them whores in a rockin’ c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off all their ra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onna play a little game called t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morrow night at the rotten cocksuckers’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 ah, 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you poor-ass singers and you big dick slin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oin’ downtown to the cocksuckers’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suck, and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the ‘ginnin’ of the broad day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need no god-damn taxi f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onna trim them whores in a rockin’ c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off all their ra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onna play a little game called t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morrow night at the rotten cocksuckers’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cha-cha-c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rot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Rot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uck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Rotten cocksuckers’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C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ubber Du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Porno Pretzel, Emerald Coast HHH; contributed by M.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ckie, you're the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ke bedtime so much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ckie, I'm awfully fond of you (boop boop a d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ckie, toy of t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e in me I make no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ckie, you're my very best friend, it's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day when I make my way to my bed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nd my rubber dickie is always charged up and re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to wear my ted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ckie, you're so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happy that you are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ckie, I'm awfully fond of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ckie, you're the magical wand of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ckie, you're the one that I love i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L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ubber Duc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atwoman, Dayt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ldo, you're the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ke showers lots of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ldo I'm awfully fond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ob boop e d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ldo, shaft of 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a woman's favorite t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ldo you're my very best friend it's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oh, ooh ah o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night when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t to play with my bud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so, doggone happy that I'm not stuck with a bud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a dub dub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ldo, you're so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o thankful that you're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ldo I think I'm in love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fee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ldo, you're so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o thankful that you're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ldo I think I'm in love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ldo I'd like a whole drawer 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dildo I think I'm in love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NERVOUS 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even Lonely 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nervous days, I've waited for resul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lonely nights I've stayed away from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could have guessed, I had no id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you'd given me a dose of gono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darling I'm cr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o-hoo po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 doctor's prescrib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nicillin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aid you were dr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does that make it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you're a lousy sk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leep with a transvest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you couldn't t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very hard to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you thought what the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ammed it up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ew I had a d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t hurts when I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ever come cl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cut off your wil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felt so s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used me so much str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it's your turn to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you gotta tell your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darling you're cr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o-hoo, boo-h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doctor's prescrib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nicillin for you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X IS BO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Frere Jacqu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x is bo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in is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na cut my fingers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x is bo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in is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ing out my 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x is bo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in is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king out my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x is bo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in is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tting off my gon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 ON MY FACE (VERSION # 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inging on a 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verses 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you like to sit on my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very comfortable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ide your crotch up over my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would you rather suck my h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hose is an animal that lives in my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ll come out to meet you if you give it a ch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begs your pardon, but it's grown quite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little bit crooked, but it's healthy and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f you'd like to feel it nice and th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 bend down and suck my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you like to fuck in m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rry sperm juice home in a j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the back seat all in a m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would you rather lick my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ass is an animal that lives near my b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often neglected as an erogenous z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ok a shower and it doesn't sm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I shit I wiped like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f you'd like to give it a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 bend down and lick my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you like to have some orgas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el your pussy twitchin' in spas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it over and over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would you rather fuck my c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chin is an animal that lives under my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doesn't get half the action of my h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arrow and pointy, it'll go righ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you clit on my whiskers, it's a downright 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f you'd like to come once or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my chin, it's rather n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 ON MY FACE (VERSION #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ed River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and sit on my face if you lov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sit on my face if you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look into your Red River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tare into your pubic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 ON MY FACE AND TELL ME THAT YOU LOV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 from Monty Python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 on my face and tell me that you lov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sit on your face and tell you I love you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it when you oral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between your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blow me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 on my face and let my lips embrac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sit on your face and tell you I love you tru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e can be fine if we both sixty-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we sit on our faces in all sorts of places and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 we're blown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QUARE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with the pettic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with the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with the pe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one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rls with the rags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uys with hard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omenade the h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ls grab your partn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mly by th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him holler, make him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pretty ass, up against his sn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lady go, second lady pass, third lady's finger up the fourth man'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nger out, promenade the h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release the poor gent's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down with the petticoat, up with the pants, for this is the end of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Square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NSTROKE, SYPHILIS, VARICOSE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ake up in the morning in a terrible r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uth, it feels like an unswept c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lead in your pants, you've got fluff in your br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sunstroke, syphilis, and varicose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sunstroke, syphilis, and varicose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nstroke, syphilis, and varicose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gony goes but the order rem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sunstroke, syphilis, and varicose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legs, your realize, are far from lim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teeth, they chatter like a baby marimb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ll the doctor, and he expl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sunstroke, syphilis, and varicose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sunstroke, syphilis, and varicose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nstroke, syphilis, and varicose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full of genital and vascular p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sunstroke, syphilis, and varicose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all in the specialists from all the n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ay you have the usual complic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unstroke loses, and the syphilis g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 the rest of your life you'll have varicose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nstroke, syphilis, and varicose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nstroke, syphilis, and varicose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feel like your water's cut off at the m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ve got sunstroke, syphilis, and varicose ve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PERCALLOUSFLAGELLISTICSEXPECTCUNNILING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upercallifragilisticexpecalidosi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percallousflagellisticsexpectcunniling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ueers like to take it up the bum from dildoes, dicks, or fin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sbians like their tonguing slow to make the climax li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upercallousflagellisticsexpectcunniling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m-diddle-diddle-diddle, Um-diddl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at Auntie Ethel was into suits of rub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he met the Michelin Man and took him as a l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used a diesel tube for enemas on each 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xplosion rocked the city hall and covered it in blub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m-diddle-diddle-diddle, Um-diddl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cle John likes whips and knives and ladies to disfig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untie Kath liked to be tied and whipped with bamboo canes or wi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Whip me, whip me, and make me writhe and sli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No, I'll tickle you, that will make my dick get stiff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m-diddle-diddle-diddle, Um-diddl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cle Cyril, we always knew, was into brown batt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tuck a dildo up his boyfriend's bum with lots of beer and flatt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it out and I'll give you dick," he said quite matter of fact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no, please don't take it out but kindly change the batt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m-diddle-diddle-diddle, Um-diddl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Jane looks like a man but on little girls she's ke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t she'd take a virgin home and try to get between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rgin said, "Oh no please sir, I don't knowwhere it's been, s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Jane said, "It's factory fresh," and introduced a wi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m-diddle-diddle-diddle, Um-diddl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Four and Twenty Blackbi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a song of 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enis full of p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and twenty pox sca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ing to be bu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her legs were ope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a sight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ozy gray-green m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running with her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ME OUT FOR A GOOD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ake Me Out to the Ball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me out for a good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y me down 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yourpenis and three stiff wha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come first, I won't ever come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t's shoot, shoot, shoot for the hole pl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believe you're so l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front, back, side, I don't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a damn bad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ME OUT TO THE GANG B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ake Me Out to the Ball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Mommy's Dear Ass, jHavelina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me out to the Gang B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sex with a crow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somes and more-somes are truly g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 your tongue, your dick or a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z it's shoot, shoot, shoot your hot 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don't cum, Oh Gol' D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t's one,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fuck her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Ol' Gang B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RIAN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citation for Thre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I'm hetero, I'm homo, I'm a per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gether) Three Hashers of quite different inten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I'm hetero, I'm homo, I'm a per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gether) Seeking sex in three different direc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tero) I love with a will girls from Sydney to D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mo) I loved with a Will till Will said it was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v) I loved with Will, Wilhelmina, Junior, and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I'm hetero, I'm homo, I'm a per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I'm hetero, I'm homo, I'm a per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gether) As we search for this, that, or the 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I'm hetero, I'm homo, I'm a per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gether) It's so strange, we're from the same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tero) I once fancied a Harriette brim full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mo) I once fancied our G.M., he had a nice r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v) I remember the fellow, I came in his 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I'm hetero, I'm homo, I'm a per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I'm normal, Informal, Who kn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gether) All for one, one for all, up you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number us all amongst th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give thanks for the age of permi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tero) I once had a Harriette who was lovely to l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mo) I once tried a Harriette, but she made me feel 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v) I once knew a Harriette who liked horses' d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I'm hetero, I'm homo, I'm a per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He's staid, They're depraved, He's the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gether) Getting kicks in our different mann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ourselves so why should we pret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live and let live so why ban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tero) I once had an affair with a pretty Kathl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mo) I'm not into royalty, but my lover's a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v) I got mine stuck in a vending mac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I'm hetero, I'm homo, I'm a per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I like girls, I like guys, I like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gether) Our threesome is gruesome though sensu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knowing quite who to do nex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fulfill all our latent potent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tero) Is life a bright flower simply there for the plu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mo) Or a ripe juicy banana awaiting a su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v) I don't care what it is, I'm just here for the fu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y one) I'm hetero, I'm homo, I'm a per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FOOLISH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se Foolish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air of boobies in a loose brassi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unt that twitches like a moose's 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irty rubber in my glass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foolish things remind me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doo, da-doo, da-doo-da-doo-da-doo-doo-doo-doo,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naked photograph of Libe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mile you show when I say, "Such a hotc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yphilitic scars that make your face so blotc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foolish things remind me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unning sore beside an open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Kotex floating in the toilet bo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ubic hair on my breakfast ro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foolish things remind me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pstick traces on an old French le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ose of "you-know-what" that won't get be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I piss it st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foolish things remind me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irty panties in the cracked washba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roken jerry that I washed my face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d with the creaking spr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foolish things remind me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old dead fetus on a marble sla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oothless blowjob in a taxi ca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reat big hard on with a syphilitic sca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foolish things remind me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awoke upon the morning a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your tits and pissed myself with l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ow the left one sw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foolish things remind me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irth control book with its well-worn pag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ntraceptive which comes off in stag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ow my foreskin st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foolish things remind me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VES AND WA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oth Sides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Brian "The Bard" Davies, Surabaya HHH, Indones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ves and waves of golden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lips so red, her skin so f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breasts they were a perfect p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ook my breath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urted her from week to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eld her hand, I kissed her ch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other favors did I s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try to get m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umped with her from both sides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d out, up and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ll experience I do decl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never seen a tattoo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t herself upon my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urning round she said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saved myself for you,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our wedding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only twice I've been un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huket Hash they did me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Yankee navy laid me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d their ends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ust admit I've played some t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s one destroyer full of p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huket Hashmen in their k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surely lose their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like a cad, my chance did se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never been between he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pure angel just to pl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on her back did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ves and waves of pubic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oties crawling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lavored douches sprayed in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trawberry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get inside her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ve paintings in the south of Fr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ly way that I could ch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scribing what I s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angutans hang from her c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erpent's head peers from the s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ragon rampant on each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face a different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drop your head and taste the d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like feeding time at London Z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ok some snake bite serum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not ashamed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ordes and hordes of curious gu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y for the pleasure and surp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gazing between my girlfriend's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made me ric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pay now if you've a n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clap, no VD, guarant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be some babies, I'll conce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form a queue - this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DING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ide by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ot married on Sun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rty didn't finish till Mon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guests had gone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ere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de by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we got ready for bed t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very nearly dropped dead w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teeth and her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placed on the c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de by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 shock did very near kill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r glass eye did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r leg and her 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placed by the c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de by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is left me broken hea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most of my wife had depa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slept on the c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more of her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de by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END OF THE MONTH ROLLS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s the Cassions Go Roll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ell by the stain that she's in a lot of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end of the month rolls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ell by her stance she's got cotton in her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end of the month rolls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t's hi, hi, hee, in the Kotex indus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ut out your sizes loud and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nior, Regular, Super-Duper, Bale of H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here e're we go you will always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end of the month rolls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ell by her walk that you'll sit around and tal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end of the month rolls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ell by the blotch that she's got a leaky cro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end of the month rolls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ell by her eyes there is blood between her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end of the month rolls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ell by her pout that her eggs are falling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end of the month rolls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IS IN THE KITCHEN WITH AH 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o is in the Kitchen With Din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is in the kitchen with Ah 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is in the kitchen with Ah-Ah 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is in the kitchen with Ah 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ying with his tiny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 Hin, tiny thing, Ah Hin, tiny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 Hin, tiny thing, playing with his tiny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is in the toilet with Ah Sa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is in the toilet with Ah-Ah Sa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is in the toilet with Ah Sa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ying with her twa-cheeb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 Sai, twa-cheebye, Ah Sai, twa-chee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 Sai, twa-cheebye, playing with her twa-cheeb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is in the bedroom with Ah Le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is in the bedroom with Ah-Ah Le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is in the bedroom with Ah Le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ying with her twa-liap le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 Leng, twa-liap leng, Ah Leng, twa-liap le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 Leng, twa-liap leng, playing with her twa-liap le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NEEDS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ree Blind M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verse by Flying Booger, second by Hazukashii, third by Square R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needs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needs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hase after women and what do you g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rumble and fumble and break out in sw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ake up at daylight just deeper in deb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ho needs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needs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needs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needs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eet a new women and go on a d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hug and you kiss and you think that it's g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ives you blue balls and you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ho needs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needs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needs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needs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runts and he gasps like he's on a long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in for a minute then he squirts on your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 falls asleep as soon as he's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ho needs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needs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MARRY ME? (DU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give you half-a-c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I take your knickers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marry, marry, marry, marry, ma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marr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give me half-a-c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take my knickers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marry, marry, marry, marry, ma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marr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give you fish and ch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let me squeeze you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marry, marry, marry, marry, ma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marr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give me fish and ch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y not squeeze my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marry, marry, marry, marry, ma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marr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give you my big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the money I poss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marry, marry, marry, marry, ma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marr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give me your big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the money you poss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marry, marry, marry, marry, ma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marry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out of the door, you lousy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money was all you were lookin' f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not marry, marry, marry, marry, ma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not marry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CALISTHENIC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ton Fac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nki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ther Abrah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ther Dami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ky Pan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 My Name is 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Had a Har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in Love With the Girl Next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on-Hunt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on-Hunt Song (vari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cdonald's F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day is a Wanking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sic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Hat It Has Three Edg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On the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rate D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In the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ave Cheer and I-Feel-Like-I'm-Fixing-To-Worship R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Nothing Like a D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Days of Ramad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 Ma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UTTON FAC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None (this is a chant, with a fast, steady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 my name is J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rk at the button fac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a wife, three kids - all br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oss he says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Joe, are you bu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y,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Push this button with your ____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RDS &amp; AC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ft fi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fi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ft t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t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fat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 my name is J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rk at the button fac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a wife, three kids - all br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oss he says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Joe, are you bu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y, "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NKI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 a Long Way to Tipperr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long way to Tipperr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long way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long way to Tipperr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lked it, so I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 bye, Sticky Wil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ewell, pubic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long way to Tipperr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ve never been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e - the idea is to get the circle singing and marching while re-enacting Dunkirk.  During the song various members act out pieces of the story while everyone else sings and marches.  It helps if you've seen it performed before.  Parts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rm in soldier's ball b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g bar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ck cr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stant marching (stamp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rgeant shou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ftenbastards attacking (several hashers wheel left in a circle shooting at everything with arms outstretc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gles and the R.A.F. (several hashers wheel right in a circle shooting at everything with hands around eyes to look like gogg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ti-aircraft fire (several hashers raise arms and pom-pom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to do when you want to get a bunch of hashers totally shitfac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p Tap Game:  Everybody sits around a table with both hands on the table.  Each person places his or her hands between the hands of the people sitting next to him, so that each person at the table has two strange hands in front of him.  One person taps a hand, and tapping goes around the circle to the right, hand by hand.  It may be your hand's turn or someone else's hand's turn.  It may seem like it ought to be your hand's turn, but it's hard to keep it straight.  Anyway, tapping continues right around the circle until two people tap at once, at which point tapping reverses and goes to the left.  The person who blew it chugs a beer, or maybe everyone in the circle chugs.  One can see where this game is headed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Is It" Game:  Take any two different everyday objects and sit in a circle with at least seven or eight people.  One person holds both objects (you, for example).  You give one to the person on your right.  You say, "This is a vibrator" (you can call the object whatever you want to call it - representational truth does not matter for the purposes of this game).  The person on your right then asks "What is it?"  You repeat, "This is a vibrator."  The person to your right hands the object to the person on his or her right, and says, "This is a vibrator" (don't change the name).  The person on his or her right asks, "What is it?"  The person on your right turns back to you and asks, "What is it?"  You say, "This is a vibrator."  The person on your right tells the person on his or her right, "This is a vibrator."  And the vibrator moves to the right around the circle in this manner, with the question "What is it?" always being relayed back to you, and your answer, "This is a vibrator" always being relayed forward to the next person to get it.  Now, at the same time you started the "vibrator" around to the right, you handed the other object to the person on your left, saying "This is a dildo" (or whatever).  This object moves around to the left while the other object moves around to the right, and it gets pretty hard to keep things straight when both objects pass on the far side of the cir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ink Thing" Game.  Some hashes award a Pink Thing to hashers when they reach a specified number of runs, usually 25.  The Haberdasher is responsible for having Pink Things made up (scarves, ribbons, hash bibs, whatever - as long as they're pink).  At the awarding ceremony, the Pink Thing is hidden somewhere in the clothing of a hasher of the opposite sex.  The awardee then has to find and retrieve the pink thing - without using his or he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THER ABRAH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Father Abraham had seven s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sons had Father Abrah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never smi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never cr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he did was go like this - With a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out/actions): With a right! (extend right 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Father Abraham had seven s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sons had Father Abrah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never smi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never cr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he did was go like this - With a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out/actions): With a right! (extend right 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And a lef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out/actions): And a left! (extend left 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verses/ac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right! (extend right l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left! (extend left l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HEEEE! (hump pelv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HUUHH! (turn around, drop pants, moon 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THER DAMI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s for "Father Abrah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Flying Booger in honor of Father Damien, who cared for the lepers of Moloka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ther Damien, had seven t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toes had Father Dami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decompo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bits and chu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always went like this - With a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out/actions): And a right! (kick out right l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ther Damien, had six toes,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KY PAN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okey Po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ive the right eye w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ive the left eye w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ive the "come here" w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buys us both a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do the hanky pan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his trousers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at it's all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do the top lip l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do the bottom lip l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ive a little gig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he thinks you'll lick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put your right ti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put your left ti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pples getting har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you shake them all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put your right cheek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put your left cheek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ive a little wob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his eyes pop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put your right leg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put your left leg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read them at the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can see what it's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put the right hip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put the left hip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b him by the ball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squeeze until he spo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put your pelvi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put your pelvis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a little f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grind it all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ive the right ear gro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ive the left ear gro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ind a little f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he's going to drop his l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ive a right cheek k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ive a left cheek k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te to be a li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 tell him it was bl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done the hanky pan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his trousers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uck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 MY NAME IS 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none (chant and motions as in Button Factory, ab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Half Pipe, Los Alamo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 My name is 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rk in a bomb fac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a j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ree phones (All Tapp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b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Lee, are you spy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y "S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Well hide this secret in your left slee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Well hide this secret in your right slee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Well hide this secret in your left s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Well hide this secret in your right s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Well hide this secret in your bu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Well hide this secret in your m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m, mm mmm mmm m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m mm mmm mm m mmm mmmmmm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 mm m m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mmm mmmmm mmmmmm (mm mmmm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mm mm mm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m mmmm mm 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mm mmm mmm mmm mmmm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 mmm NO!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HAD A HAR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f I Had a Hamm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itten by Neptunus, The Hagu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eh-oh-eh-oh-eh-oh-e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eh-oh-eh-oh-eh-oh-e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eh-oh-eh-oh-e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had a har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rd-on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rd-on in the eve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all-night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screw without da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screw without a wa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screw you, and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ther and your si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ah, all night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tion: hold dick as if in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eh-oh-eh-oh-eh-oh-e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eh-oh-eh-oh-eh-oh-e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eh-oh-eh-oh-e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don't have a har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hard-on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hard-on in the eve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hard-on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re is no da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don't need a wa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on't screw you, and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ther nor your si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no, I want to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tion: wipe tears from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eh-oh-eh-oh-eh-oh-e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eh-oh-eh-oh-eh-oh-e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eh-oh-eh-oh-e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ought myself a dil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ildo for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ildo for the eve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crew around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crew without da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screw without a wa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won't screw you, or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ther nor your si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no, I sodomize my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tion: hold ass as if in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eh-oh-eh-oh-eh-oh-e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eh-oh-eh-oh-eh-oh-e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eh-oh-eh-oh-e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IN LOVE WITH THE GIRL NEXT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elieve this has actions (thus its inclusion in Hash Calisthenics), but have not seen it performed - F.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Copenhage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in love with the girl next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ell my fi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big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ell my elb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enorm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ell my arm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gigan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ell my ank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ON-HUNT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one gathers in a circle and faces right, so that they look at the back of the hasher in front of them. Then everyone pulls his or her pants up tight to form a wedgie.  If hats are available they should be worn backwards.  Everyone places his or her tongue between the lower lip and teeth.  Then everyone stamps on the ground in a 1-2-3-4 cadence and begins marching around in the circle.  The songmeister shouts out each line, which is immediately shouted back by everyone else in the cir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going on a lion-h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ch around stamp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not afr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inue stamp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got gu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ntomime holding rif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ullets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d up two fin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 upon a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ak hands to form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go 'roun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ve one hand around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go across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ve one hand over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to go through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gging motions with both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 (done in same manner as "mountain" 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 upon an oc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go 'roun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go across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to swim through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 upon a jun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go 'roun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go across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to cut through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 upon a dese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go 'roun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go across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to fly over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 upon a l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ON-HUNT SONG (Variation: THE WOMAN'S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ion H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tallion, Copenhage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e: You'll have to think of your own gestu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going down on a woman's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not sca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e got tongu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ndoms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 across a pus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ucking wet pus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go over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go aroun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to lick through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 the first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 across a vir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ucking young vir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I fucked through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od came out of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to tam pack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 the first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 across two h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ing big h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ts of hairs around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decide which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I chose the wrong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CDONALD'S F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acDonald's F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MacDonald had a f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e-ei-ee-ei-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 this farm he had some c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e-ei-ee-ei-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SINGING &amp; MO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ows were cowing it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ows were cowing it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wing it here, cowing it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wing it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MacDonald had a f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e-ei-ee-ei-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 this farm he had some r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e-ei-ee-ei-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COND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rams were ramming it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rams were ramming it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mming it here, ramming it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mming it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ows were cowing it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ows were cowing it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wing it here, cowing it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wing it everywher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lls - bulling, Dogs - sniffing, Turkeys - gobbling, Geese - goosing, Pullets - pulling, Sheep - shedding, Whales - spouting, Sharks - finning,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DAY IS A WANKING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Leader: Today is Monday! All: Today is Monday! Leader (wanking motions): Monday is a wanking day! All (wanking motions): Monday is a wanking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Leader: Are we gonna have a good time? All: You bet your ass we are! All (raising mugs over heads and turning in circles while humming): Da da dut dut dut, da da da dut dut dut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Today is Tuesday! All: Today is Tuesday! Leader (fingering motions): Tuesday is a finger day! All (fingering motions): Tuesday is a finger day! Leader (wanking motions): Monday is a wanking day! All (wanking motions): Monday is a wanking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at you've got the idea, here are the rest of the 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nesday is a hmmmm day! (tongues between 2nd &amp; 3rd fingers) Thursday is a drinking day! (mugs raised in salute) Friday is a fucking day! (humping, cheering, happiness) Saturday is a hashing day! (running, cheering, happiness) Sunday is a day of rest! (heads on pill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dify as needed for local hashing day,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SIC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Leader: I am the music man and I come fr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your way, and I can play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What can you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I can play the vio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SINGING &amp; MO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vio-vio-vio-la, vio-la, vio-la, vio-vio-vio-la, vio-vio-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I am the music man and I come from down your way, and I can play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What can you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I can play the pia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COND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pia-pia-pia-no, pia-no, pia-no, pia-pia-pia-no, pia-pia-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o-vio-vio-la, vio-la, vio-la, vio-vio-vio-la, vio-vio-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INSTRUME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om-bone, French Horn, Cym-balls, Pica-low, Sexa-phone, Big Bass Drum, Boss' Knob, Shit House Door, Natalie Wood, Michael Jackson, Grace Kelly, Pope John Paul,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HAT IT HAS THREE EDG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Alte Stein, Hamburg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lace one word with a gesture each time around until the entire song is done with gestures, not wo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hat it has three edg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edges has my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it not have three edg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ould not be my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ON THE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uantaname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y for the table fi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on the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only one on the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on the taaa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only one on the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on the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only two on the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on the taa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only two on the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on the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BIG MOUNTAIN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ule Britann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Dick Paschen, who recommends singing this accompanied by large hand moveme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BIG mount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valley deep and w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en of Britain's strongest l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thought to be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limbed UP those mount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nt spelunking in her c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ose ten tired British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in there to thi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good YANK could get them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RATE D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None (this is a chant, with a fast, steady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Thar She Blows, Phoenix Wrong Wa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ye, me name is J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rk on a ship with cutl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a wife, three kids, all br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ap’n he says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Joe, arrrrr ye bu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ys,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Then stab this sailor with your righ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ye, me name is J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rk on a ship with cutl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a wife, three kids, all br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ap’n he says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Joe, arrrrr ye bu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ys,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Then stab this sailor with your lef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ye, me name is J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rk on a ship with cutl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a wife, three kids, all br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ap’n he says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Joe, arrrrr ye bu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ys,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Then kick this sailor with your right f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ye, me name is J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rk on a ship with cutl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a wife, three kids, all br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ap’n he says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Joe, arrrrr ye bu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ys,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Then kick this sailor with your left f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ye, me name is J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rk on a ship with cutl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a wife, three kids, all br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ap’n he says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Joe, arrrrr ye bu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ys,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Then kill this sailor with your tee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rr, arr arr arr ar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r arr arr arr arr arr arr arr-rr-r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r arr arr, arr arr, arr ar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r, arr arr-rr arr arr arr ar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r arr, Arr, arrrrr arr arr-ar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r arr, A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IN THE RAIN (CHIANGMAI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inging in the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say this song is supposed to end with group mooning; others insist it's supposed to end with group farting.  If you can get a group of hashers to fart all at once, you're a better song master than I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zuppa-dah, zuppa-dah, zuppa-dah-d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uppa-dah, zuppa-dah, zuppa-dah-d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singing in the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singing in the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glorious fee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hap! hap! happy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e/action: Hold it!  Hold it!  Hol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ms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 chorus adding new line and action each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umbs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bows b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ulders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s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mach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s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nees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els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es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AVE CHEER AND I-FEEL-LIKE-I'M-FIXING-TO-WORSHIP R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Fish Cheer and I-Feel-Like-I'm-Fixing-To-Die Rag, by Country Joe and the F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uk Stik (dedicated to the mistresses of the California Larrikin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d Slave: Gimme a S! Response: 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mme a L! 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mme a A!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mme a V! V!</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mme a E! 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s that spell? SL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s that spell? SL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s that spell? SL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all you, big strong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Mistress is her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all gathered in Hillc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in case she shows some br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get on your knees and avert your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gonna hear her cat-o-nine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one, two,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re we kneeling f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ask me I don't give a da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stop is the promised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five, six, s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pe it's not to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in't no time to wonder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opee! Watch the whip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come on worms, let's move f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big chance chance has come at l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ta go out and show that as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ly good man is one that's thras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know when it's all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ve been good, you might get to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one, two,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re we kneeling f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ask me I don't give a da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stop is the promised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five, six, s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pe it's not to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in't no time to wonder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opee! Watch the whip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stress, Mistress, tell me pl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I do now that I'm on my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p me, beat me, make me y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I want is to be on all f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ase me, taunt me, just give me a ch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what's in those PVC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one, two,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re we kneeling f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ask me I don't give a da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stop is the promised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five, six, s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pe it's not to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in't no time to wonder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opee! Watch the whip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t's all over and I am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till wondering about my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taken my spirit, she's taken my p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I got left is a sore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uess it's not my place to th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to lick her boots and eat her p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one, two,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re we kneeling f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ask me I don't give a da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stop is the promised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five, six, s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pe it's not to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in't no time to wonder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opee! Watch the whip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NOTHING LIKE A D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re Is Nothing Like a Dame, from South Pacif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Elephant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nothing like a d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hing, in the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nothing you can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s anything like a d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MEM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eah?  What about a mackerel that dies at sea and floats to shore and lies there stinking in the sun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one thing like a d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thing, in the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one thing you can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s something like a d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MEM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bout an ATM machine that takes your card and drains all the money out of your acco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two things like a d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things, in the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two things you can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are something like a d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MEM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about a rotten job that sucks away all your energy and enthusiasm and leaves you a mere shell of a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three things like a d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things, in the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three things you can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are something like a d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until you run out of idea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DAYS OF RAMAD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welve Days of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first day of Ramadan King Khalid gave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ook by Salman Rushdie (throw to ground and stamp o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menese (big s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Ayatollahs (sing "ayatollah, ayatollah," to tune of Hallelujah Chorus while bowing in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Iraqi minesweepers (put hands over ears and stamp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Iranian terrorists (jump forward and spray circle with machine gun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 cruise missiles (sing "We're coming to blow you away, ha-ha, hee-hee, ho-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U.S. soldiers (shout "one, two, three, four, I love the Marine Corps" while marching in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ght blindfolded hostages (sing "Show me the way to go home" while stumbling about with arms outstretc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raving mullahs (shout "Israel must go, Israel must go" while shaking fists in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Scud missiles (put fingers in ears and say, "nanny-nanny boo-boo, you missed m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even open sewers (sing "what a pong, what a pong, etc" to tune of William Tell Over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circumcisions (sing "ooh that hurts, ooh that hurts" to tune of The Music Man while running around holding gro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 MA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Hazukashii, Samurai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 </w:t>
      </w:r>
    </w:p>
    <w:p>
      <w:pPr>
        <w:pStyle w:val="Normal"/>
        <w:widowControl w:val="false"/>
        <w:autoSpaceDE w:val="false"/>
        <w:rPr/>
      </w:pPr>
      <w:r>
        <w:rPr>
          <w:rFonts w:cs="Times New Roman" w:ascii="Times New Roman" w:hAnsi="Times New Roman"/>
          <w:i/>
          <w:iCs/>
          <w:sz w:val="32"/>
          <w:szCs w:val="32"/>
        </w:rPr>
        <w:t>Leader</w:t>
      </w:r>
      <w:r>
        <w:rPr>
          <w:rFonts w:cs="Times New Roman" w:ascii="Times New Roman" w:hAnsi="Times New Roman"/>
          <w:sz w:val="32"/>
          <w:szCs w:val="32"/>
        </w:rPr>
        <w:t>: Yo Mama don't wear no drawers</w:t>
      </w:r>
    </w:p>
    <w:p>
      <w:pPr>
        <w:pStyle w:val="Normal"/>
        <w:widowControl w:val="false"/>
        <w:autoSpaceDE w:val="false"/>
        <w:rPr/>
      </w:pPr>
      <w:r>
        <w:rPr>
          <w:rFonts w:cs="Times New Roman" w:ascii="Times New Roman" w:hAnsi="Times New Roman"/>
          <w:i/>
          <w:iCs/>
          <w:sz w:val="32"/>
          <w:szCs w:val="32"/>
        </w:rPr>
        <w:t>Pack</w:t>
      </w:r>
      <w:r>
        <w:rPr>
          <w:rFonts w:cs="Times New Roman" w:ascii="Times New Roman" w:hAnsi="Times New Roman"/>
          <w:sz w:val="32"/>
          <w:szCs w:val="32"/>
        </w:rPr>
        <w:t>: DING DONG (shouted)</w:t>
      </w:r>
    </w:p>
    <w:p>
      <w:pPr>
        <w:pStyle w:val="Normal"/>
        <w:widowControl w:val="false"/>
        <w:autoSpaceDE w:val="false"/>
        <w:rPr/>
      </w:pPr>
      <w:r>
        <w:rPr>
          <w:rFonts w:cs="Times New Roman" w:ascii="Times New Roman" w:hAnsi="Times New Roman"/>
          <w:i/>
          <w:iCs/>
          <w:sz w:val="32"/>
          <w:szCs w:val="32"/>
        </w:rPr>
        <w:t>Leader</w:t>
      </w:r>
      <w:r>
        <w:rPr>
          <w:rFonts w:cs="Times New Roman" w:ascii="Times New Roman" w:hAnsi="Times New Roman"/>
          <w:sz w:val="32"/>
          <w:szCs w:val="32"/>
        </w:rPr>
        <w:t>: I saw her when she took 'em all off</w:t>
      </w:r>
    </w:p>
    <w:p>
      <w:pPr>
        <w:pStyle w:val="Normal"/>
        <w:widowControl w:val="false"/>
        <w:autoSpaceDE w:val="false"/>
        <w:rPr/>
      </w:pPr>
      <w:r>
        <w:rPr>
          <w:rFonts w:cs="Times New Roman" w:ascii="Times New Roman" w:hAnsi="Times New Roman"/>
          <w:i/>
          <w:iCs/>
          <w:sz w:val="32"/>
          <w:szCs w:val="32"/>
        </w:rPr>
        <w:t>Pack</w:t>
      </w:r>
      <w:r>
        <w:rPr>
          <w:rFonts w:cs="Times New Roman" w:ascii="Times New Roman" w:hAnsi="Times New Roman"/>
          <w:sz w:val="32"/>
          <w:szCs w:val="32"/>
        </w:rPr>
        <w:t>: DING DONG</w:t>
      </w:r>
    </w:p>
    <w:p>
      <w:pPr>
        <w:pStyle w:val="Normal"/>
        <w:widowControl w:val="false"/>
        <w:autoSpaceDE w:val="false"/>
        <w:rPr/>
      </w:pPr>
      <w:r>
        <w:rPr>
          <w:rFonts w:cs="Times New Roman" w:ascii="Times New Roman" w:hAnsi="Times New Roman"/>
          <w:i/>
          <w:iCs/>
          <w:sz w:val="32"/>
          <w:szCs w:val="32"/>
        </w:rPr>
        <w:t>Leader</w:t>
      </w:r>
      <w:r>
        <w:rPr>
          <w:rFonts w:cs="Times New Roman" w:ascii="Times New Roman" w:hAnsi="Times New Roman"/>
          <w:sz w:val="32"/>
          <w:szCs w:val="32"/>
        </w:rPr>
        <w:t>: She threw them into the sky</w:t>
      </w:r>
    </w:p>
    <w:p>
      <w:pPr>
        <w:pStyle w:val="Normal"/>
        <w:widowControl w:val="false"/>
        <w:autoSpaceDE w:val="false"/>
        <w:rPr/>
      </w:pPr>
      <w:r>
        <w:rPr>
          <w:rFonts w:cs="Times New Roman" w:ascii="Times New Roman" w:hAnsi="Times New Roman"/>
          <w:i/>
          <w:iCs/>
          <w:sz w:val="32"/>
          <w:szCs w:val="32"/>
        </w:rPr>
        <w:t>Pack</w:t>
      </w:r>
      <w:r>
        <w:rPr>
          <w:rFonts w:cs="Times New Roman" w:ascii="Times New Roman" w:hAnsi="Times New Roman"/>
          <w:sz w:val="32"/>
          <w:szCs w:val="32"/>
        </w:rPr>
        <w:t>: DING DONG</w:t>
      </w:r>
    </w:p>
    <w:p>
      <w:pPr>
        <w:pStyle w:val="Normal"/>
        <w:widowControl w:val="false"/>
        <w:autoSpaceDE w:val="false"/>
        <w:rPr/>
      </w:pPr>
      <w:r>
        <w:rPr>
          <w:rFonts w:cs="Times New Roman" w:ascii="Times New Roman" w:hAnsi="Times New Roman"/>
          <w:i/>
          <w:iCs/>
          <w:sz w:val="32"/>
          <w:szCs w:val="32"/>
        </w:rPr>
        <w:t>Leader</w:t>
      </w:r>
      <w:r>
        <w:rPr>
          <w:rFonts w:cs="Times New Roman" w:ascii="Times New Roman" w:hAnsi="Times New Roman"/>
          <w:sz w:val="32"/>
          <w:szCs w:val="32"/>
        </w:rPr>
        <w:t>: Now Superman won't even fly</w:t>
      </w:r>
    </w:p>
    <w:p>
      <w:pPr>
        <w:pStyle w:val="Normal"/>
        <w:widowControl w:val="false"/>
        <w:autoSpaceDE w:val="false"/>
        <w:rPr/>
      </w:pPr>
      <w:r>
        <w:rPr>
          <w:rFonts w:cs="Times New Roman" w:ascii="Times New Roman" w:hAnsi="Times New Roman"/>
          <w:i/>
          <w:iCs/>
          <w:sz w:val="32"/>
          <w:szCs w:val="32"/>
        </w:rPr>
        <w:t>Pack</w:t>
      </w:r>
      <w:r>
        <w:rPr>
          <w:rFonts w:cs="Times New Roman" w:ascii="Times New Roman" w:hAnsi="Times New Roman"/>
          <w:sz w:val="32"/>
          <w:szCs w:val="32"/>
        </w:rPr>
        <w:t>: DING DONG. DING. DONG. DING-A-DING-A-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G. DONG. DING-A-DINGA-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the DING DONG as ab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 Mama don't wear no dra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her when she took 'em all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hrew them onto a f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ain't seen the neighbors si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 Mama don't wear no dra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her when she took 'em all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hrew 'em into th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tidy-bowl man i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 Mama don't wear no dra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her when she took 'em all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hrew them into the kitc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r daddy ain't stopped his bitc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 Mama don't wear no dra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her when she took 'em all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hrew them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dog won't lay there no m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 Mama loves to pick her t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en booger snots fall from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belly is big and f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could ANYBODY look like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 Mama's got cum on her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s dicks all over the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ines 'em up in a 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gives 'em a GOOD old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 Mama don't wear no r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z she uses a burlap b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pussy is red and r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ut the GROSSEST thing I ever s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MOUS 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Nice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u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azing G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ack Leather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rol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emetary S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ement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isy, Daisy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isy, Daisy (II)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ying Har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fty Ways to Fuck Your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in' Hell She's Ugly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rl from Balti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nny's in the Cell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lot of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Praise of 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celyn Eld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y Hardo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deline Schmidt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deline Schmidt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ggy M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Anne Bur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Ann Mccart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or of Bayswater's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ss Lee's Hooch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s. McVit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s. Puggy-Wuggy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Mother-In-L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ister L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ncy B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llie Dar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llie 'Awk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ne is Bigger Than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op of Old Soph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g O'My 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or L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illy's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lly in the 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amstres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Old La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Puffin' Like a Steam Train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Most Immoral L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in the Kitchen With Dinah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an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Antoin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nessa Pickle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ul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a Little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Lady Jane Became a T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nnipeg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Take the Legs Off Betty Gr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NICE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hip Ah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Jacksing, by Sharkey W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man-'o-war or merchant sh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s sailing into p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jolly tar with 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sing out "Land ah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is pockets full of m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parrot in a c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miles at all the pretty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on the landing st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nice girls love a sailor, all the nice girls love a 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re's something about a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you know what sailors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ght and breezy, free and ea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the ladies' pride and 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been up our Lady Jane, and he's going up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p ahoy, sailor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is partial to the yellow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ross the Eastern se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lovely almond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ar they hypnot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he goes to the Sandwich Is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oves the dusky bel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essed up a la Sal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ored beads and oyster sh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nice girls like a candle, all the nice girls like a w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there's something about a can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reminds them of a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ce and greasy, slips in ea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urest way to 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een up the Queen of Saip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going up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yph ahoy, syph ah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ill spend his money free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s generous to his p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Jack has got a s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half of it for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just the same in love or w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oes through with a s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can trust a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white man all the wh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nice boys like a harlot, all the nice boys like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there's something about a har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hey've never known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willing, for a shi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ll pep you up, my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ll leave you on the r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bloody good dose of p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yph ahoy, syph ah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TRA 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parsons like a choir boy, all the parsons like a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there's something about a choir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would make an angel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him over, sleep in cl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curate's only 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needn't give a r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you'll never catch the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yph ahoy, syph ah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U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lou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suspecting female volunteer nee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uette, gentille Alou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uette je te plumera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Does she have ze string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ui, she has ze string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String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tring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Alouette!  Aah, aah, aah, aah . . .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Does she have ze furrowed b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ui, she has ze furrowed b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Furrowed b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Furrowed b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String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tring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Alouette!  Aah, aah, aah, ahh . . .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oden eye (Yes I would!)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oken nos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w job lip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uck teeth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uble chi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inging tit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r belly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lbous butt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rry thing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Now isn't she a nice-a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ui, she is a nice-a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Nice-a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Nice-a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Alouette!  Aah, aah, aah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all: How I love her (repe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AZING G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azing Grace, how sweet her snatch, that takes a cock like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nce got lost within her thatch, and stuffed her tight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azing Grace, her round her tits, how tasty in my m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nipple points up to the north, the other one sags s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azing Grace, how sweet her clit, just like an oyster pea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nestles deep between two lips, among her pubic cu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azing Grace how deep her hole, the best in all the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ried to put two fingers in and nearly lost m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azing Grace, how sweet the girl, she has a lovely 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mells divine when wearing Chanel, and awful when she far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azing Grace, I love you so, will you sit on my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taste divine, I love you so - oh please Amazing G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azing Grace, how large her cunt, no cock can touch the sid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uthend Rugby Football Club, all fucked Grace and got lost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ACK LEATHER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lack Velvet Band (Irish Rov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atwoman, Dayt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moonlight gleamed off her pierc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istress was queen of the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 whip cracked down as I lay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ed up in her black leather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fun little town called Gomor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leather and chain I was b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ny an hour of sweet happi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pent there while I was tied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iked to go strutting down Main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e in a muzzle and ch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ined in by that leather clad dams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whip caused such pleasure and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ave my all just to pleas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fed her peeled grapes and I fan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roveled to earn the privile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wearing her black leather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day I came to my sen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handcuffs came off of my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eft her spread out on her torture 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ed up with her own leather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ome all you randy young fell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have you take warning b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duced by the lure of deprav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forget that the pleasures not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strip your pride and your man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give her that power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just use her as long as you like, m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urn her right over your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repeat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ROL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down in Alabama where the bullshit lies th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irls are so pretty that the babies come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lives Carolina, the queen of th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rolina, Carolina, the cowpuncher's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handy, she's randy, she shags i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ever you meet her, she's always in h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leave your fly open she's after your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ouquet of her cunt knocks you right off your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night I was riding way down by the f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hand on my pistol, one hand on my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Carolina there using a st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tead of the end of a cowpuncher'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ressed her, undressed her, and laid her down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arted her tresses of curly brown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ed the prick of my sturdy roan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there began a strange interco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ster and faster went my sturdy st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Carolina rejoiced at the sp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ll of a sudden my horse did back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ot Carolina right into the m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got Carolina all covered in m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aid, "Oh dear, what a glorious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ok two paces forward and fell to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 was the end of that cowpuncher's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EMETERY S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a hard man is always good to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he's three days dead then Sue don't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k her what she wants and she'll say she'll have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se of rigor mortis from a fresh cada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 hearse is ro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don't bother kno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s there's room in a coffin fo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the undertaker's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etter than she ough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that's Cemetery S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Sue can find a stiff with a damn great har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ituation's grave if you'll beg my par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on't get buried till after he's been l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s the undertaker's daughter is a dead good 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erection can be charm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fter the embalm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stays up for a week o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more than one young l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been laid upon the sla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s to Cemetery S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nights you'll find the casket will be to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 cold hard man is laid out in a coff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uch a waste to proceed with decent bu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he's given the last rites necrophil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funeral par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e finds the men are har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stay like that for a wh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ir dick's gone woo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knows she's got a good 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dedicated necroph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re's something Sue really likes to han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corpse all white with dick like a can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crematorium he won't go up in sm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Cemetery Sue has had a posthumous p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orpse will never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tays solid as a 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s long she cares to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ay be young or 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body may be c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is dick will get warmed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lice bring her corpses in a zip-lock body b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they get autopsied and then they get a sh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may be lying silent with arms folded on their br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d men tell no secrets, and dead men get no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e will have th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the maggots start to cra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long as there's rigor in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passion is unfette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shagging is much be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rock-hard week dead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ld of a corpse will ignite Sue's ard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n always find a stiff at the funeral parl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k her what she wants and she'll say she'd r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 dose of rigor mortis from a fresh cada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d verses and choruses as mood dict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EMENT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arling Clement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she stood beside the bar 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ing pink gins for two b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stinking whiskey drink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od in awe before he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wn my darlin', I owe my dar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we my darlin' Clement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ent pennies and a nick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darlin' Clement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yes of whiskey, lips of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vomits in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ets the daylight at her wind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fucking warming l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ng me guitar on the bar 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sweetness of the sig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one leap leapt out me trous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unged into the foaming br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bawdy, she was lus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no match in her baz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y sprang forth from her bod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melon tree in bl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oak tree and the cyp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more together tw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ce that creeping poison iv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id its blight on Clement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ISY, DAISY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aisy, Dai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isy, Daisy, give me your answer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isy, Daisy, wouldn't you like to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ally must beg your par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ve got a ten-inch har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beating my meat against the s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 bicycle built fo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ISY, DAISY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aisy, Dai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Grizz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isy, Daisy, give me a tit to ch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half crazy, over a root lik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on't be a stylish en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afford a French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ll look sweet, between the she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bicycle tube up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Dinah, show us your l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w us your leg, show us your l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Dinah, show us your l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ard above your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 were the diamond 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Dinah's daint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every time she wiped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see the promised LAND, LAND,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ich girl rides a limous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or girl rides a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only ride that Dinah h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when she has a RIGHT GOOD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ich girl uses a sanitary tow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or girl uses a sh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inah uses nothing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ves a trail along the STREET, STREET,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ich girl wears a ring of g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or girl one of b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only ring that Dinah w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the one around her ASS, AS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ich girl wears a brassi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or girl uses st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inah uses nothing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ets the bastards SWING, SWING, S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ich girl uses Vas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or girl uses l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inah uses axle gr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her cunt's so HARD, HARD,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ich girl works in facto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or girl works in st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inah works in a honky-to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forty other WHORES, WHORES, WH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YING HARLOT (Three vers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y Bonnie Lies Over the Oc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a strapping young harlot lay d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isspot supporting her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the young bludgers were 'roun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leaned on her left tit and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stuffed by the Dutchies and Negr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stuffed by the Spaniards so t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stuffed by the English and Ir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fact, I've been fucked by th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rap me in foreskins and French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ury me deep down be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all those young bludgers can't catc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lace where all good harlots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irty old harlot lay d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isspot supporting her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around her the bludgers were cr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leant on her left tit and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fucked by the French and the Engl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ermans, the Japs, and the Je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I've come back to Austra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be buggered by bastards lik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aul back your filthy old foresk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ive me the pride of your 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hauled back their filthy old foresk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layed Home Sweet Home on her g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irty old harlot lay d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unt-rag supported her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lowflies around her were buzz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turned on her left tit and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fucked by the army and nav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a bull-fighting toread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Abos and dingoes and dag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ever by blowflies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FTY WAYS TO FUCK YOUR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Fifty Ways to Leave Your Lover, by Paul Sim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yrics: Kaye &amp; Christian @ The Humour Consortium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oblem is all to do with head she said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nswer is easy if you take it ora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like to help you with your problem, son,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must be fifty ways to fuck your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it's really not my habit to extr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rtermore, I hope my plumbing won't be lost or misconstru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ll repeat myself at the risk of being cr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must be fifty ways to fuck your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must be fifty ways to fuck your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slip in the back, J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m, bam, slam, St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need to be coy, R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listen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 some thrust, G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need to discuss m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the key, 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get it for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t excites me so to see you in such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there was something I could do to make you groan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I appreciate that and Mama, please expl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must be fifty ways to fuck your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why don't I just tie you up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believe that in the morning you'll put up less a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she blew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realized she probably was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must be fifty ways to fuck your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fty ways to fuck your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IN' HELL SHE'S UG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ll I Want is a Room Some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I want is a whore some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at big labia, no pubic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pen mouth with no teeth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uckin' hell, she's ugerly, ug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at big tits that hang so s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is yellow and the other b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oy, have you seen her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uckin' hell, she's ugerly, ug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got stretch marks on her g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like all the other sl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abortion mark that opens and sh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uckin' hell, she's ugerly, ug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ok her home to meet me m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d saw her and nearly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 he said, "have you seen her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uckin' hell, she's ugerly, ug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hunch backed with a broken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one club foot with an ingrown t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menstrual flow comes out of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uckin' hell, she's ugerly, ug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got acne you wouldn't belie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oken teeth and breath like chee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pubic hair is alive with fle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uckin' hell, she's ugerly, ug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ars a wig 'cause she's got no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hit do cling to her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uld know 'cause I've been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uckin' hell, she's ugerly, ug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buys her clothes in Pasar Bar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keep them on she uses g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take her out my mates all sp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uckin' hell, she's ugerly, ug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wooden leg is far too sh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one glass eye's got a list to p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shagged her mum, she's such a sp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uckin' hell, she's ugerly, ug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et her when she was thrity-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oked into those criss-crossed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hard to tell if she was dead o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uckin' hell, she's ugerly, ug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Grab me by my private par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did she blew out a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ed with a grunt from within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uckin' hell, she's ugerly, ug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Grab me again while the feelin' la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you can poke me up the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No, I think I'll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uckin' hell, she's ugerly, ug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she's dead and there ain't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ucked to death that rotten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alls are red and my dick's so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uckin' hell, she's ugerly, ug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IRL FROM BALTI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he went to the church just to pray for the peo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funk of her cunt knocked the cross off the stee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dirty motherfu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rotten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the girl from Balti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did the drunk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utch ass and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m titty-bum titty-bum titty-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tty-bum titty-bum titty-bum titty-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he went to the well just to make a w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 . . knocked off all the f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he went for a ride on her motorcy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 . . knocked the chain off the cy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visited Jakarta on a medical tr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 . . just continued to dr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aid a Wednesday run just for a ca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ing the  . . . instead of using pa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aid it round a  . . . late one aftern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 . . knocked the star off the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ook a short cut just to get back qui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 . . made the shiggy thi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ed them down a cliff just to test their rea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 . . made them lose all their tra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made her sing a song at the end of th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 . . made the circle go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last she was a leaver and we gave her a m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 . . was enough to fill her j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NNY'S IN THE CELL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Hazukashii, Samurai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nny's in the cell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rdy can't ya smell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ing biscuits on that goldarn dirty st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er eyes she got this m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keeps drippin in the b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whistles as the (sniff) runs down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her nos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whistles as the (sniff) runs down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er eyes she's got this m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keeps drippin in the b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whistles as the (sniff) runs down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nny's in the cell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rdy can't ya smell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ing grits on that goldarn dirty st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her face she's got these z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keep poppin in the gr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whistles as the (sniff) runs down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her nos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whistles as the (sniff) runs down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her face she's got these z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keep poppin in the gr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whistles as the (sniff) runs down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nny's in the cell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rdy can't ya smell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ing wheat germ on that goldarn dirty st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er mouth she's got this spe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keeps spittin in the wheat ge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whistles as the (sniff) runs down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her nos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whistles as the (sniff) runs down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er mouth she's got this spe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keeps spittin in the wheat ge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whistles as the (sniff) runs down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LOT OF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ondon Bridge is Falling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days of old there lived a 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mistress of her tr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rostitute of high rep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lot of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 ho, Cath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thusalem, Cath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 ho, Cath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lot of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ough she fucked for many a y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pregnancy she had no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hed her passage out with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st in all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n a hovel by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tudent lived with but one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d been through all, or nearly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lots of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phallic art was lean and t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phallic art caused all to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victims lined the wailing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goes around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night returning from a sp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customary whore-lust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de up his mind to call and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lot of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for her no fortune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he should need to root his p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hoose her out of all the br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harlots of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ough he paid his women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syphilitic spawn of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uck down each year and tolled the b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en harlots of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th from the town he took the sl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was his whim always to r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Salvation Army h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side of Old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rtful eye and leering l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ok out from its filthy n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penis twisted like a cr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ide of Old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eaned the whore against the sl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ied her at the knee and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nowing where the strain would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on the fair Cath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eized the harlot by the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attling like a Lewis 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owed the seed of many a 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to the fair Cath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 sight to make you 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ear him grunt so fast and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rending with his crooked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omb of fair Cath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up there came an Onan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warty prick besmeared with sh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sworn that he would goal tha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lot of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oathed the art of copu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is delight was 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h a spurt of cruel e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w the whore Cath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hen he saw the grunting p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roars of rage he rent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vowed that he would soon take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harlot of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on the earth he found a st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which he fastened half a b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ok a swipe at the mighty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student of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eized the bastard by the cr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burning furious l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lung him over Kedrun's Br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babbles past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tudent gave a furious ro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ushed to even up the s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h his swollen prick did b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unt of fair Cath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eeling full of rage and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shed the bastard Onan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ubbed his face in Cathy's sh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oulest in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thusalem she knew her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losed her cunt and blew a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sent him flying like a d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over Old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uzzing like a bumble b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lew straight out towards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caught his arsehole in a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grows in Old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this day you still can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arsehole hanging from that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that to you a warning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passing through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moon is bright and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astrated form sails over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ll raining curses on th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harlot of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for the student and his 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y a playful night did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she joined the VD c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arlots of Jerusa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PRAISE OF 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Far Above Cayuga's Wa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John Pat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gh above the Harriet's g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gh above her knee, Lies the source of Harriette power, Her virgin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she had it, Now she's lost it, It is gone for good, She goes down for all the Harriers like a Harriette sh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t her dress, But do it gently, Lay her on the grass, All we live and all we die for is the Harriette'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CELYN ELD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ankee Doo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celyn Elders lay in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ubbin' on her plumb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hought it safer than a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ly way for cumm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Jocelyn Elders, stir i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cylyn, are you r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celyn Elders, rub it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re so very h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Y HARDO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ady Madonna (Beat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attributed to the Austi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y Hardonna, men at your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der how you manage to beat their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find the money, when you need to pay the r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that money isn't heaven s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iday's guy arrives without a suitc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nday's Hasher creeps in like a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day's guy likes to be tied with his boot 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ow they'll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y Hardonna, Hasher at your br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der how you manage to please the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y Hardonna, lying on the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worry about losing your maiden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esday's love is never en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nesday morning milkman didn't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ursday night your diaphragm needed men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ow they'll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y Hardonna, Hashers at your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der how you manage to beat their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ood Night, La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ng, bang, Lul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s gone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gonna bang b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Lulu's gone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girls work in facto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girls work in st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Lulu works in a honky to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forty other wh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 had a ba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n awful sh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ouldn't call it Lul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 bastard had a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ok her to the pictu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at down in the st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time the lights wen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grab me by th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and I went fi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dainty p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time she caught a spr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stuff it up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 were the silver 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Lulu's daint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every time she scratched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see the promised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 were the chamber 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der Lulu's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every time she took a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see her maiden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 had two boyfrie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th were very ri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was the son of a ban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a son-of-a-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 had a boy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name was Tommy Tu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ok her down the 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if he could fuck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 had a boy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unny little ch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they had a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get a dose of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 was a pretty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a lot of c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ni-skirts she'd wear a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how off her pretty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 had a bicy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at was very shar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she sat o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ould slip right in her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 had a boy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very f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rking all day on the f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job was shoveling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 and a boy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tunted little r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day they went to have a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vanished up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 had a littl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kept it in a buck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the lamb jumped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ulldog used to fuck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and I went wal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alked along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lipped on a banana p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ell down on her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 made some porrid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very th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 wouldn't ea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smear it on my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lu's motorcy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eat was very bl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she jumped o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ould stick her in the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down in cunt valley where red rivers f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cocksuckers flourish and maidenheads g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there I met Lupe, the girl I ad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hot fucking, cocksucking, Mexican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fuck you, she'll suck you, she'll tickle your 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re not happy, she'll suck out your g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wrap her legs round you till you want to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d rather eat Lupe than sweet cherry p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Lupe was a young girl of just about e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swing to and fro on the back garden g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rossmember parted, the upright wen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ince then she's lived in a welter of 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Lupe is dead and she lays in her to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orms crawl around in her decomposed wo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mile on her face, well, it says "Give 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hot fucking, cocksucking, Mexican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DELINE SCHMIDT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song is also known as "Adelaine Schmidt."  The second version, adapted for hashing, is from a Thailand hash songbook, authors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iden named Madeline Schmid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ent to the doctor 'cause she couldn't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ave her some medicine all wrapped up in g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went the window and out went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brown, brown, shit all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brown, brown, shit all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brown, brown, shit all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hole world was covered in SHIT, SHIT, SHIT,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ndsome young copper was walking his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just happened to be on that side of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ooked up so innocent, he looked up so s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big wad of shit hit him right in HIS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urned to the east and he turned to the w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a bloody great turd hit him right on the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urned to the north, then he turned to the s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nother great turd hit him right in HIS M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handsome young copper he cursed and he sw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alled that young maiden a dirty old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eneath London Bridge you can still see him s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sign 'round his neck saying BLINDED BY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fast moving Hashers came runn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ing flour and paper and singing thei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Hi-Diddle-Diddle, and flogging their do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s were trail-setting, the pack wouldn't be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s found the copper alone by the 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w flour in the holes where his eyes used to f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s led the pack by a block and a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We'll lead the damn pack through these puddles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s led the pack to the edge of the 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lipped and they slid in the puddles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ell in the shiggy, right up to their tai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re they sank out of sight, they marked it TRU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ck followed bravely, the pack followed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ollowed the hares into that vile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ollowed true trail right into the 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on the whole pack of Hashers was drowning in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tale has a lesson if you think a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follow true trail right into the 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member that hares can be damn bloody foo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 Hashing, like loving, there's NO FUCKING RU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DELINE SCHMIDT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Hazukashii, Samurai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maiden named Madeline Schmid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ent to the doctor 'cause she couldn't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ave her some medicine all wrapped up in g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went the window and out went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brown, brown, shit all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brown, brown, shit all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brown, brown, shit all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hole world was covered in SHIT, SHIT, SHIT,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r ass hit the cold air she didn't even qui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came out looked like ten pounds of cow's li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creamed and she hollered and gave out a mo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ounded like she was passing a st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hit and she shit and she shit out a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ctor said why not try using the 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over in the corner right next to the s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leaving right now cause I'm sure it will st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idn't leave the window she just let is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medicine went through her like eggs through a g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came out of her next, I must conf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one stinking, brown God awful m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ndsome young copper was walking his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just happened to be on that side of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ooked up so innocent, he looked up so s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big lump of shit hit him right in the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handsome young copper he cursed and he sw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alled that young maiden a dirty old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at the park you can still see him s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sign 'round his neck saying BLINDED BY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GGIE M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aggie M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ather round you sailor boys, and listen to my pl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hen you've heard it you will pit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 was a Goddamn fool, in the port of Liverp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st time that I came home from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darling Maggie M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ave taken her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 more down Lime Street will she ro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judge he guilty found her, for robbing a homeward bou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dirty, robbin', no good Maggie M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a sailor bound for home, all the way from Sierra Le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wo pound ten a month had been my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jingled in my tin, I was sadly taken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lady of the name of Maggie M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steered into her, I just hadn't a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cruisin' up and down ol' Canning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dressed in a gown so fine, like a frigate of the 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bein' a sailorman, I gave ch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ave me a saucy nod, and I like a farmer's cl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her take me line abreast in t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under all plain sail, we ran before the g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the Crow's Nest Tavern we did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morning when I awoke, I found that I was br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trousers, coat, or wallet could I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I asked her where, she said, "My dear young s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find them in the pawnshop, number 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pawnshop I did go, no trousers could I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 cops they came and took this girl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 thieving Maggie May, you robbed me of my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ll pay your fare right out to Botany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chained and sent away, from Liverpool on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ds they cheered as she sailed down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sailor lad, he only was too gl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d sent the old tart out to Botany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aggie, Maggie May, they have taken you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o stay on Van Dieman's cruel s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 robbed many a whaler, and many a drunken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ll never cruise 'round Liverpool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ondon Bridge is Falling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kitchen punching duff, punching duff, punching d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kitchen punching d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LL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kitchen punching d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cheeks of her arse went chuff, chuff, ch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all around the room, tr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all around the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kitchen boiling rice, boiling rice, boiling r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kitchen boiling r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LL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kitchen boiling r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out of her cunt jumped three blind m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all around the room, tr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all around the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kitchen shelling peas, shelling peas, shelling pe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kitchen shelling pe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LL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kitchen shelling pe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irs of her cunt hung down to he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all around the room, tr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all around the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garden sifting cinders, sifting cinders, sifting cind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garden sifting cind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LL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garden sifting cind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w one fart and broke ten wind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all around the room, tr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all around the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dog whose name was Ben, name was Ben, name was B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dog whose name was B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LL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 dog whose name was B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one ball which worked like 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all around the room, tr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all around the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kitchen baking cakes, baking cakes, baking c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kitchen baking c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LL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in the kitchen baking c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out of the tits came two mild sh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all around the room, tr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all around the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ANNE BUR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6">
        <w:r>
          <w:rPr>
            <w:rStyle w:val="InternetLink"/>
            <w:rFonts w:cs="Times New Roman" w:ascii="Times New Roman" w:hAnsi="Times New Roman"/>
            <w:sz w:val="32"/>
            <w:szCs w:val="32"/>
          </w:rPr>
          <w:t>http://www.fighterpilotuniversity.com/music-and-theater/songs/mary-ann-burns/</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Anne Burns is the queen of all the acrob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n do tricks that'll give a guy the 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n shoot green peas from her fundamental orif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a somersault and catch'em on he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great big son-of-a-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ce as big a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hair on her ass like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anches on a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n swim, fish, fight,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y an airplane, drive a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Anne Burns is the girl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ANN McCART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ttle Hymn of the Republ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Ann McCarthy, she went out to dig some cl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Ann McCarthy, she went out to dig some cl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Ann McCarthy, she went out to dig some cl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didn't get one son of a bitchin' cl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e got was oys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e got was oys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e got was oys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never got one son of a bitchin' cl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ug up all the mud there was in San Francisco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ug up all the mud there was in San Francisco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ug up all the mud there was in San Francisco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she ever got was cra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e ever got was cra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e ever got was cra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e ever got was cra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never got one son of a bitchin' cl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ded in the water till her ass it dug the s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ded in the water till her ass it dug the s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ded in the water till her ass it dug the s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l she ever got was p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e ever got was p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e ever got was p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e ever got was p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never got one son of a bitchin' cl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nt to every party that the Army ever g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nt to every party that the Army ever g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nt to every party that the Army ever g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l she ever got was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e ever got was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e ever got was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he ever got was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never got one son of a bitchin' cl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OR OF BAYSWATER'S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Ash Gr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riations* contributed by Flying Booger and Zippy, Pike's Peak H4 - hash verses by Flying Booger - in many hashes, the chorus is sung to honor the ha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ayor of Bays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s a lovely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hairs on her dickie-di-d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g down to he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And the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And the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And the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And the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And the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On her dicky-di-d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g down to he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black one, one white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with a bit of shite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hairs on her dicky-di-d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g down to he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RI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forty pound strength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I caught a trout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I found on a bar of so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that blocked the storm d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she used as dental fl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she uses for macramQ</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dripping in olive o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she towed my car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that smelt of clitty li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to start the mower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they use in gunsigh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with a drop of piss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covered in alga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I start my outboard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I broke a tooth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I found in my mug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the crabs are stuck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she winched her Jeep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she marked the trail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she tied her Nikes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she tied her whistle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she roped the calves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she pulled her trailer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they hanged a horse thief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she climbed a cliff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she whipped the orphans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smelt it, I've fel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just like a bit of velv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uld not believe my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peered down between her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e were my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have her cut them sho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seen it, I've see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lain right in betwee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roked 'em and poked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olled 'em and smoked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d need a coal mi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find her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ives on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ees like a bloody f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tayed on a cattle ra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ame like a bloody avalanc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ys she is not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bangs like a shithous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ives on malted milksh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oots like a bloody rattlesn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arried an Itali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balls like a fucking stall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ivorced the Itali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rried the stall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arried a Spani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prick like a bloody lany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ivorced the Spani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an off with the bloody lany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plit of her bea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s just like June Cleav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lept with a dem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drowned her with se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cat's name is B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plays with her clit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roma it lin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smells like fish fin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t on the water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waves lapping up and down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licked it and kisse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tastes like a chocolate biscu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drive a Morris Min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up her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lways hit-or-m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ther I could find her clit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nt to Arab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ot camel drool on her lab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tayed in Seat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nt down on cat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ght is so glitor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t shines off her clit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vagina was squis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melled a bit fis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nt with a Hash House Har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fucked her but wouldn't marry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HASH VERSES, 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lept with a  Hash House Harri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played melodies upon her c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ooed the Grand M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couldn't satisfy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nd Mattress gave her a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used an electric dil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Joint Masters did sport in conce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couldn't reach her G-s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nt out with the 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proved to be a lousy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educed the Song M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couldn't outlast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 Raiser did sleep with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got all tangled in her f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s swived her with great int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soon were limp and sp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epantsed the OnSe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coffed at his tiny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rogered the Hash Scri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egat an entire tri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tripped for the Biermei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hot off all over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Shyster did groan,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serviced her pro bo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ave head to the Hash C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ejaculated in a fl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hipmeister she tried to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came during fore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ooned the Haberd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fainted at the sight of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SCB dove in her m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found he hadn't tongue en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to the FR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it doggie style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alkers were red and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hagged them right across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it off with a Ra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went DOT inside of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 Whiner she took a shi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cried, "Any one but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ook on the entire 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hot but they were s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brisk with young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came much too quick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tried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couldn't get it up for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group sex with the Cir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day our parts turned pur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SS LEE'S HOOCH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songbook of the 43rd Tactical Fighter Squadron, Elmendorf A.F.B., Alas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to Seoul City, and there met Miss 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for a short time, oh come sleep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ent to Lee's hoochie, a room with hot floo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eft my shoes outside, and slid shut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ook off her long johns, and rolled out the p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ave her ten thousand, 'twas all that I h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breath smelt of kimchee, her bosoms were fl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hair on her pussy, now how about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to go benjo, she led me out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ached for Old Smokey, he crawled back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ushed to the medics, cried "What shall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c was dumbfounded, Old Smokey was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hen you're in Seoul City, on your next three-day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o to Lee's hoochie, sit flat on y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r ass may get blistered, and Lee may tempt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better the red ass, then Old Smokey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 is for the many things she gav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is only that she's growing old (she's growing 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 is for the tears she shed to save me (sav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 is for her heart as pure as gold (as pure as g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 is for her eyes with lovelight shining (shi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 is right and right she'll always be (she'll always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them all together, they spell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e who means the world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mean may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e who means the world to me (the world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 is for his farts that used to li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is for his arse all racked with piles (all racked with p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 is for the turds he shed by finger (fi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 is for his hole all wreathed in smiles (all wreathed in s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 is for the eggs he used to dine on (dine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 is rotten and rotten they'd always be (they'd always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them all together, they spell F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e who fouls the air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mean may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e who fouls the air for me (the air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 is for the many times you mad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is for the other times you tried (the times you tr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 is for those torturous long lost weekends (weeke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 is for the hell that's in your eyes (that's in your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 is for your ever-lasting passion (pa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 is for the ruin you made of me (you made of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them all together, they spell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 is what I think I'm going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mean may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 is what I think I'm going to be (I'm going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S. MCVIT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laze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s McVitie had only one t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nurse her child up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s been ravished by Mr McTav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she's eight months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cTavish, the vicar, decided to prick her,</w:t>
      </w:r>
    </w:p>
    <w:p>
      <w:pPr>
        <w:pStyle w:val="Normal"/>
        <w:widowControl w:val="false"/>
        <w:autoSpaceDE w:val="false"/>
        <w:rPr/>
      </w:pPr>
      <w:r>
        <w:rPr>
          <w:rFonts w:cs="Times New Roman" w:ascii="Times New Roman" w:hAnsi="Times New Roman"/>
          <w:sz w:val="32"/>
          <w:szCs w:val="32"/>
        </w:rPr>
        <w:t>And now he's been defro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of the frolics of his cock and boll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embers of his flock.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S. PUGGY-WU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s. Puggy-Wuggy has a square cut p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a punt cut squ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 square cut p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round in the stern and blunt in the front,</w:t>
      </w:r>
    </w:p>
    <w:p>
      <w:pPr>
        <w:pStyle w:val="Normal"/>
        <w:widowControl w:val="false"/>
        <w:autoSpaceDE w:val="false"/>
        <w:rPr/>
      </w:pPr>
      <w:r>
        <w:rPr>
          <w:rFonts w:cs="Times New Roman" w:ascii="Times New Roman" w:hAnsi="Times New Roman"/>
          <w:sz w:val="32"/>
          <w:szCs w:val="32"/>
        </w:rPr>
        <w:t>Mrs. Puggy-Wuggy has a square cut p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MOTHER-IN-L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night in gay Pa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aid five francs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ig fat French l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ttooed from head to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 her jaw was a British man-of-w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 her back was a Union J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paid five francs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unning up and down her sp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the Bangkok Hash in 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 her lily-white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a picture of the rising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 her fa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Al Jolson singing Mam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I loves her, how I loves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I loves my mother-in-l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s my mother-in-l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nothing but a dirty old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nags me day and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can't do fuck-all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coming home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hope she stays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sn't it a p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only one t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s in the famil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night I greased the st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thumbtacks on the c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ope she breaks her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I do love wearing b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rinks all my br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kes my dog feel r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I loves her, how I loves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I loves my mother-in-l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ISTER L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o Ye Ken John P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sister Lily is a whore in Picad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mother is another in the St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ather flogs his arsehole 'round the Elephant and Ca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the finest fucking family in the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man deep in a dunge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is hand upon his trunche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shadow of his prick upon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ladies as they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their hatpins up his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little mice play billiards with his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little green urin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north of Waterl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nother a little farther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member of our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ying tunes upon his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he passers-by put pennies in his c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you met my Uncle Hect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cock and ball inspect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a celebrated public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brother sells French let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patent cure for wet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not the best of families, ain't it c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NCY B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out in West Virginia lived a gal named Nancy B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in't never seen such beauty in a city nor a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he lived up in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she lived up in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he lived up in the mountain mighty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it is related, not a bit contamin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as pure as the West Virginia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re came the local cowboy with his guitar and h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ok Nancy to the mountain but she still knew right from w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me rollin' down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me rollin' down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me rollin' down the mountain mighty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espite that cowboy's urgin' she remained the village vir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as pure as the West Virginia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re came the village deacon with his phrases sweet and k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ok Nancy to the mountain but she still could read his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me rollin' down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me rollin' down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me rollin' down the mountain mighty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say that that there deacon didn't get what he was see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as pure as the West Virginia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re came the city slicker with his thousand dollar b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t Nancy in his Packard and drove up in them thar h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stayed up on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laid upon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stayed up on the mountain all tha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me down next mornin' early more a woman than a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 mother kicked the hussy out of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ow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end of our ditty finds Nancy in the c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y all accounts she's doin' mighty s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he's wi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s di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s on her back recli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ose West Virginia skies can go to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rmal temp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re came the big Depression, caught our slicker by the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to sell his Packard and give up his little N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went back to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she went back to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he went back to the mountain mighty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cowboy and the deacon get the thing that they were see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he's nothing but a West Virgini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LLIE DAR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Wish I Were an Oscar-Meyer Wi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verses by Hazukashii, Tidewater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r ass is like a stovepipe, Nellie dar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nipples on your tits are turning gr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thousand flies buzzing 'round your pus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re the dirtiest, ugliest, rottenest, fucking bitch I've ever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yard of lint protruding from your nav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piss, you piss a stream as green as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enough wax in your ear to make a can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hy not make one, dear, and shove it up your a-a-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r breath could knock a buzzard off a shit wag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r ingrown toenails exude a pus-y 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nose hair's long enough to braid or cu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every Ft. Eustis hasher's fuckin' d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ing on your toes would gag Jeff Dahm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sex with you my balls begin to 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need a chainsaw to trim out your armp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a regular Tidewater Hash House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r butt's about as wide as a B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ellulite hangs off your thighs in chu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 swimming at the beach in the summ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look like a Battleship that's s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t's told you've been turned down by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crotch rot your sportin's gettin'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also be the sagging of your tit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the spotty patches of baldness on your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LLIE 'AWK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 (this appears to be several songs put together - the Durex verse is sung to "Diamonds Are a Girl's Best Friend," but I don't know the ot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rst met Nellie 'awkins down the old Kent R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drawers were hanging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just been with Charlie B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ved a filthy tanner in her filthy rotten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she was a dirty old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he wore no blou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re no trous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both wore no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caressed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amn near undressed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pleasure, no man kn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to the doctor - 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did you knock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Down where the green grass gr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In less than a twink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pimple on your wink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be bigger than a big red r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t somebody make my rhubarb 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da dada da 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rhubarb refuses to 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its natural s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ket gardenin' s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rhubarb refuses to 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my baby don't lov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aby don't lov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baby don't love me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oke with a bloke may be quite incident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rex is a girl's best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y get the wor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 won't be parent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slides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trust that good old latex s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lets fly, none gets 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t's all gathered up in the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little precau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voids an abor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rex is a girl's best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ught a dose of pox a year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ought it was the clap and it would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more I waited, the worse it g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ve got galloping knob r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can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day I lost my starboard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the other one's begun to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wasting away, I'll be sorry some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n I'll have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NE IS BIGGER THAN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old whores from Balti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drinking sherry w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of them says to the othe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ne is bigger than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aul on the sheets me hear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rinkle the decks with br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nd to the oars, you lousy wh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ne is bigger than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a liar," said the second old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ne's as big as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hips sail in and the ships sail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nary a tickle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a liar," said the third old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d me a thousand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some go by and there's some go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s some what never come out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both liars," said the first old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ne's as big as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the sun could set in the crack of my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ever burn a pubic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OP OF OLD SOPH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n Top of Old Smo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op of old Soph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covered in sw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used fourteen rubb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hasn't come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fucking's a plea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arting's rel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long-winded l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bring nothing but gr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kiss you and hug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y it won't take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wo hours l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still going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ome all you lov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sten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waste your ere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a long-winded s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your root will just wi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r passion will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will forsak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ll never know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G O' MY 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Dennis "Mu-Sick" Gill, Ft Walton Beach HHH, Flori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g o' my heart, you vex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g o' my heart, you sex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re alone, I raise a b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put your ass against the ra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your hairy hole I'm a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g o' my 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OR L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Poor L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name was Lil and she was a beau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me from a house of ill repu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drank too deep of the demon r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moked hashish and opi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young and she was f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lovely golden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ntlemen came from miles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llian in her deshabil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y by day her form grew thin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insufficient protein in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rew two hollows on her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she had to go around completely dre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clothes may make a gal go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have no place on a fille de jo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llian's troubles started w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oncealed her abdo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nt to the house physici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prescribe for her cond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have got," the doc did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nicious anem-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ook to treatments in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rank of Scott's Emul-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times daily she took y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till her clientele decrea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you must know her cliente-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sted chiefly on her b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rilled this thing like the deep Pacif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omething calorif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Lillian lay in her dishon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felt the hand of the Lord upon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Me sins I now repe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Lord, that'll cost you fifty ce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the story of Lilli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one girl in a mill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moral to her story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ever your line of business is, fitness w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sweet sixteen and the village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re and innocent was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virgin still, never known a thr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village fair, the Squir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ng in the middle of the squ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chanced to see the dainty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village squire had a low des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be the biggest bastard in the whole damn sh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set his heart on the vital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lifted her skirt to avoid the d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lipped in the puddle of the squire's last squ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knob grew raw at the sight he s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raised his hat and said, "Miss, your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been run over and is squashed quite fl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y car is in the square and I'll take you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ea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filthy old turd should have got the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tead she followed him without a wo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 they drove away, you could hear them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ad not gone far when he stopped his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ok little Angeline into a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e filled her with gin, just to make her 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d oiled her well, her took her to a d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he gave her merry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tried his luck with a low-down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cry of "Rape," he raised his ca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or little Angeline had no esca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t's time someone came to save the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village blacksmith was brave and b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d loved little Angeline for years unt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vowed he'd be true, whatever she'd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ad to say, that very sam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lacksmith had gone to jail to st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coming in his pants at the local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window of his cell overlooked the d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squire was giving poor Angeline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lay on the grass he recognized the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e got such a start that he let out a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blew the prison bars wide a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ran like shit lest the squire should sp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got to that spot and saw what was w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ied the villain's penis in a granny k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lay on his guts he was kicked in the 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lacksmith true, I love you,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can tell by your trousers that you love me,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I am undressed, come and do your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ied poor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t won't take long to finish th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blacksmith had a penis over one foot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phallic charm was as brawny as his 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little Ang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ILLY'S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eilly's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ting in old Reilly's bar on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ing whiskey, passing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ddenly a thought came to my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like to fuck old Reilly's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ddy-I-A, giddy-I-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ddy-I-A, for the one-eyed Re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ugh 'em up, stuff'em up, balls and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y it on your old bass dr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hair was black, her eyes were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lonel, the major, and the captain sought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gimental goat and drummer boy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never had a fuck with old Reilly's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ck O'Flanagan is my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he king of copu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ing beer my claim to f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ing women my occup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ing through the town on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hould I meet but old Reilly's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a word to her did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on't you think we really o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stairs and into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 cocked my left leg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ianne was smiling t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iling still when the fuck was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ed her till her tits were fl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lled her up with soapy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on't get away with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she doesn't have twins then she really o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ddenly footsteps on the st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man Reilly bent on sl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ody great pistol in his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ing for the one who fucked his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ired the pistol at my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ssed me by an inch and a qu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t his daughter Marian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in the place where she passes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rabbed old Reilly by the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ved his head in a bucket of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mmed his pistol up hi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amn sight quicker than I fucked his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man Reilly's dead and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ll we bury him?  Not fucking like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nail him to the shithous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we'll bugger him twice night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you virgins, maidens f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swer me quick and true, not sly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want it straight and squ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the way I gave it to one-eyed Re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ianne's dead but not forgot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dig her up and fuck her rot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LLY IN THE 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7">
        <w:r>
          <w:rPr>
            <w:rStyle w:val="InternetLink"/>
            <w:rFonts w:cs="Times New Roman" w:ascii="Times New Roman" w:hAnsi="Times New Roman"/>
            <w:sz w:val="32"/>
            <w:szCs w:val="32"/>
          </w:rPr>
          <w:t>http://www.fighterpilotuniversity.com/music-and-theater/songs/sally-in-the-alley/</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lly in the alley, sifting cind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ted up her leg and farted like a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nd from her bloomers blew out six wind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eks of her ass went BAM! BAM! B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AMSTRES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Great Wh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itten by Snake Charmer &amp; Lady Finger of the Austin HHH, yet another variation of the Engineer's D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eamstress told me before she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 humm, titty-bum, titty-bum, titty,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eamstress told me before she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 humm, ah hu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eamstress told me before she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have no reason to believe she l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 humm, titty-bum, titty-bum, titty,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 humm, titty-bum, titty-bum, titty,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a spouse with a prick so wide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t had to be magnif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built a spinning wheel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alls of yarn and a needle of st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lls of yarn she twisted tight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hole bloody thing was driven by m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ied him to the leg of the bed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ed his hands above h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he lay demanding a fuck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hook his hand and wished him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und and round went the spinning wheel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d out went the needle of st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and down went the level of yarn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and up went the prick she dar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at last that husband cried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ough!  Enough!  I'm satisf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e come to the tragic bit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no way of stopping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stretched from nose to bum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hole fucking room was covered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violets, sweeter than the ro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vered all over from nose to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vered all over with CUM!  CUM!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OLD LA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h My, What Can the Matter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ear, what can the matter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old ladies locked in the lava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re there from Sunday to Satur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body knew they were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id they were going to have tea with the Vi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nt in together, they thought it was qui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lavat'ry door was a bit of a sti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Vicar had tea all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st was the wife of a deacon in D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ought she was known as a bit of a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iked it so much she thought she'd stay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body knew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ext old lady was old Mrs. Bick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found herself in a desperate pick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ut in a pay booth, she hadn't a nick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body knew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ext was the Bishop of Chichester's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nt in to pass some superfluous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pulled on the chain and the rising tide caught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body knew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ext old lady was Abigale Humphr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ettled inside to make herself comf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she found out she could not get her bum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body knew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ext old lady was Elizabeth Spe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doing all right till a vagrant suspe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all twisted up in her feminine ge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body knew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st was a lady named Jennifer Tr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only sat down on a personal w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somehow got pinched 'twixt the cup and the br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body knew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nother old lady was Mrs. McBl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nt in with a bottle of booze on the s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jumped on the seat and fell in with a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body knew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PUFFIN' LIKE A STEAM TRAIN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he'll Be Coming Round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puffing like a steam train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puffing like a steam train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puffing like a steam train, puffing like a steam t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puffing like a steam train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God, I'm coming, don't stop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God, I'm coming, don't stop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God, I'm coming, God I'm com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I'm coming, don't stop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panting like a bulldog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sucking like a Hoover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scratching like a tiger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biting like a vampire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screaming like a banshee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howling like a she-wolf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be dogknotted for an hour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nearly bite your cock off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close her legs and crush your face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revving like a Harley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be whooping like a monkey when she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MOST IMMORAL L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ttle Hymn of the Republ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ars her silk pajamas in the summer when it's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ars her woolen nightie in the winter when it's 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later in the springtime, and early in the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jumps between the lily-white sheets with nothing on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most immoral l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most immoral l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most immoral l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lay between the lily-white sheets with nothing on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ir Jasper do not touc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ir Jasper do not touc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ir Jasper do not touc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lay between the lily-white sheets with nothing on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ir Jasper do not touch!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ir Jasper do not!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ir Jasper do!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ir Jasper!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ir!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urkey in the Str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wiggle of her ass would make a dead man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nipple on her tit is as big as my thu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mean motherfucker, she's a great cocksu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my girl, she f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IN THE KITCHEN WITH DIN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omeone's in the Kitchen with Din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won't you blow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won't you blow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won't you blow my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won't you blow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won't you blow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ah, won't you blow my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in the kitchen with Din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in the kitchen, I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in the kitchen with Din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mpin' like a dynam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ternate 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in my sister's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in my sister, I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in my sister's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mpin' like a dynam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AN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h, Di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o young and you're so 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had a baby I've been t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care what my friends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pay your bar fine an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nd I shall never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ive you five hundred ba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go down on me, Suckan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ought you a house and brand new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Rock Hard you're a 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o out late ever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home at noon, oh, what a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your heart I'll always st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long as I can pay, pay,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go down on me, Suckan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ave me clap and you wear g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motorcycle you have s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pay my bills at Adam and E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ruits of love are never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I ask is one more s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 don't even give a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go down on me, Suckan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Thai husband threw me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ll me what it's all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re into sniffing g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this mean that we are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you with all my 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on't cut off my private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go down on me, Suckan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ANTOIN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Ade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Antoin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pants are w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ay it's sw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piss, I b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ll my dre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bare ass gle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the wre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my pe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toin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NESSA PICKLE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Vanessa Pickle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Abby Sale, courtesy of Ed C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pyright Dr. Paul S Agutter 1996</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night to the bar I'd gone for a j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d drunk the barrel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thoughts in me head were very far from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this harlot catched me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withered and small, like a pickled waln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bones had rubbed her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teeth were in a box and she'd got the p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 age was fifty f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made very bold with young and 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ve fucked 'em thick and 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eastAsia="Times New Roman" w:cs="Times New Roman" w:ascii="Times New Roman" w:hAnsi="Times New Roman"/>
          <w:sz w:val="32"/>
          <w:szCs w:val="32"/>
        </w:rPr>
        <w:t xml:space="preserve"> </w:t>
      </w:r>
      <w:r>
        <w:rPr>
          <w:rFonts w:cs="Times New Roman" w:ascii="Times New Roman" w:hAnsi="Times New Roman"/>
          <w:sz w:val="32"/>
          <w:szCs w:val="32"/>
        </w:rPr>
        <w:t>[audience response: Thick and 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ve never, never straddled a whore so add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Vanessa Pickle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no one knows who soberly g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what depths man can s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his brain is birled when he sees the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rose-colored specks of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azed in her eye till beneath me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 Y-fronts rapidly r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stand in hand grew so bloody g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t nearly blocked me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up comes she and she says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fancy a whore to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take without fuss any doubledecker b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ll readily deal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average fool with the average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harge an inordinate f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ince youve got a hard of more than a y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you the admission's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ts back to her flat, and we slung out the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bed without a wo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he looked, and she felt, and she bloody nearly sme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week-old, whitewashed tu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maintained that horn from night till m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fucked the dark hours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the bones went crack in the middle of her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Vanessa fell in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all you lads that drink ale, be cautioned by my t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s I scrambled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udly wailed, for my prick was left impa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Vanessa's vertibra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hen you're in the pub, the harlots sn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you will surely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you may get away and not be asked to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LEAVE A LOT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UL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ola (the Ki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Babe Thruster, Gulf Coast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lots of things I like about this magical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good hash trail and a big cold mug of barley so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a, so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re's one thing that's got me really obse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e thing on the planet that I love best, and that's vul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u-l-va, vul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 can call it pussy, call it twat or m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ll it what you want, I just can't get enough of that vul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va-va-va-vulva, va-va-va-va-vul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ve seen a thousand in the magazi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computer and the video scree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are wild, some mild and t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ve never seen two that looked just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 might look and say it's no big de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s like an axe wound that has not healed, oh that vul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va-va-va-vulva, va-va-va-va-vul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ell trimmed bu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pouting l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layful c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wonderful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ll I need to stay up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had my way of how to spend m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just stay at home in bed and play with a vul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va-va-va-vul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understand how a guy can be g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lesbians really have it made with two vulv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va-va-va-vulva, va-va-va-va-vul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m not big on macho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sports and cars and political sce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vulva and you've got my vo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 just wanna party with that man in the b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ick is kinda average as penises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ve got a tongue that can touch my nose . . . (visu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loves vul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va-va-va-vulva, Everybody! vul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va-va-va-vulva, va-va-va-va-vulva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A LITTLE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ppy Wander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a little girl, I had a little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I tried, I could get, my little finger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nger in, finger in, finger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nger -i-i-i-i-i-i-i-i- finger in, finger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little finger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rown into a woman now, my thing has lost its ch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can get five fingers in, and half my fucking 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ing arm, fucking arm, fucking 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ing -a-a-a-a-a-a-a-a- fucking arm, fucking 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lf my fucking 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my age is ninety-two, and I'm half fucking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get both arms in and half my fucking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ing head, fucking head, fucking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ing -e-e-e-e-e-e-e-e- fucking head, fucking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lf my fucking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LADY JANE BECAME A T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ose in Peril on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fairly broke the family's 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Lady Jane became a t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blood is blood and race is 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o save the family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bought her an expensive fl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Welcome" written on the m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not long ere Lady J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ought her patrician charms to f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lientele of sahibs puk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regularly came to fuck '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was whispered without ma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a client from the Pa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one could nestle in her char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less he wore ancestral ar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one to her could gain an en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less he were of the landed gen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before her sun had s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worked her way through Debre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Lady Anne became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grieved the family even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felt they couldn't do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y had done for Lady J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bought her an exclusive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shady side of Jermyn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Lord St. Clancy became a nanc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did not please the family's fanc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in order to protect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id inscribe upon his rect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commoners must now drive steer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fucking hole is reserved for peer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INNIPEG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euben, Reuben, I've Been Th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irst trip up the Saginaw Ri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irst trip to the Canadian s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 met sweet Rosie O'Gr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tter known as the Winnipeg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right in, I'm glad to se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ap your ass across my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have some fun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llar and a half will be my f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were dancin', some were pranc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lay drunk on the barroom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re I was in the northeast cor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ewin' hell out of the Winnipeg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n there walked some sons 'a'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st have been a score 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ghta seen me shit my br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idin' my ass out the whorehous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TAKE THE LEGS OFF BETTY GR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take the legs off Betty Gr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take the hair from Myrna L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take the tits off old Jane Russ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ass off a baby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take the hands and face off some old cl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rother, when you're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ly thing that's missing is the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 you sorry sack of shit, is YOU-U-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MOUS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uette (harriettes' 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s of O'Le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rnacle B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stard King of England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opher Columbo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opher Columbo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opher Ro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int Meets the Gay Caball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inton's Queen Beret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vy Cock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e Ken John P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unken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eman'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the Giant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y Caball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Blow-Up Do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tler, He Only Had One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Your Mailman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Man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ide those Red Plush Breeche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an Skavinsky Scavar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 Brown's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ng of the Nerd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rg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gend of Chernobyl S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loyd Geor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umberjack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k of Great Re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k of Great Re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nicipal Sewerage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randfather's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B-G-Y-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King C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Eyed Ri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on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Do Not Tread on My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jah of Astrakh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dneck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mmy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otsman's Ki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le of Young Freddie B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d Kenne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in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ravel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ld Man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German Offic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ny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car In the Dockside Chur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l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y Doo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Doo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u Wee Flung Lu W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UETTE (HARRIETTES' 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lou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le volunteer nee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uette, gentille Alou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uette, je te plumera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Does he have the thinning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Yes, he has the thinning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Thinning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Thinning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Alouette!  Aah, aah, aah, aah . . .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Does he have the wrinkled b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Yes, he has the wrinkled b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Wrinkled b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Wrinked b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Thinning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Thinning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Alouette!  Aah, aah, aah, aah . . .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ving eye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ooked nos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eless tongu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uble chi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iry tit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beer belly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fat as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ny thing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g-burned knee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elly feet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Now isn't he a very nice gu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Yes, he is a very nice gu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Nice-a gu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Nice-a gu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Alouette! Aah, aah, aah, aah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I love his (repeat all abov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LLS OF O'LE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Bells of Saint Mar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lls of O'Le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wrinkled and hai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stately and shape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the dome of Saint Pau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omen all mu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view that great clu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stand and they st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bloody great p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O'Leary's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RNACLE B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8">
        <w:r>
          <w:rPr>
            <w:rStyle w:val="InternetLink"/>
            <w:rFonts w:cs="Times New Roman" w:ascii="Times New Roman" w:hAnsi="Times New Roman"/>
            <w:sz w:val="32"/>
            <w:szCs w:val="32"/>
          </w:rPr>
          <w:t>http://www.youtube.com/watch?v=APlSL_XRhd4</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lset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that knocking at my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that knocking at my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that knocking at my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ied the fair young mai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only me from across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Barnacle Bill the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only me from across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Barnacle Bill the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are you knocking at my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s I'm young enough and ready and 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leep up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get off the floor, you dirty old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leep upon the m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ugger the mat, you can't fuck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leep on the st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ugger the stairs they ain't got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leep between my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ugger your tits, they give me the 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leep between my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ugger your thighs, they're covered with f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leep within my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ugger your cunt, but I'll fuck for a st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will we do when the baby's b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ll drown the bugger and fuck for an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STARD KING OF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Irish Washer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minstrels sing of an English 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many long years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uled his land with an iron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his mind was weak and s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oved to hunt the royal st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ound the royal w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better by far he loved to s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ound the royal p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lousy and dirty and covered in fle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ir on his balls hung down to his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bless the bastard King of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Queen of Spain was an amorous J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sprightly wench was s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onged to fool with the royal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far across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sent a royal mess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royal messe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invite the King of England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pend the night with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Ol' Philip of France he heard by ch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in his royal cou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swore, "She loves my rival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my tool is sh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ive the Queen a dose of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pass it on to the bastard King of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news of this foul deed was he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in the royal h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ng he swore by the royal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have the Frenchman's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offered half the royal p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piece of Queen Horten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ny British subjec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ould do the King of Fr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 noble duke of Middle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ok himself to Fr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wore he was a fai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 King let drop his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on Philip's dong he slipped a th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ped on his horse and galloped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gging the Frenchman back to merry old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returned to London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in fair England's sh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of the ride King Philip's p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stretched a yard 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the whores in silken dra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 down to London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outed round the battleme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ell with the British c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hilip alone usurped the thr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scepter was his royal b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which he ditched the bastard King of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le, Britannia, marmalade and j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Chinese crackers up your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ng, bang, bang, bang, b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ig Bad John (Jimmy D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ody by Billy C. Wirtz, contributed by Zippy, Pike's Peak H4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day at the Senate you could see him arr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age and I.Q. were both about sixty-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rrow in the mind and red in the n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body knew what the hell to expect fr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Jess, biigg Jesss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BAD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body really knew what made him so m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said it might be a lack of sumpin' in his ge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speculated that he'd been dropped on h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that his family were Bakers and that they were a little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ess and the critics all thought it mighty sc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his butt was in D.C. and his mind in Maybe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ess and the critics never bothered him a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ose hairy-legged feminists nearly made him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Jess, what a m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BAD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came the day in Hilton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Jesse went swimmin' and nearly ended up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ave came along and knocked him spraw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ragged him out to sea screamin' and bal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se figured it was over and the devil was 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long in a rowboat came a fellow named St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se hollered, "Help me, help me!  I'm Senator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said, "You're getting sunburn and your hair is a m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at happened next has never been explained clea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ight say that Helms began to behave sorta que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You got it all wrong, I'm a misunderstoo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y the way Steven you've got a very savage t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rci,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even threw Jesse a life preser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Jesse wondered how to explain it to the News and Obser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You know Steven you're a real good p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 night they went dancing at the Capitol Corr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bet the Republicans made a hell of a no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Jesse admitted, "I'm one of th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olks in the Senate knew he was under the we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appeared with pierced nipples and tight black le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se almost lost his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got a new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n't understand it at fi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got it in the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Jess, biigg Jesss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BAD J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OPHER COLUMBO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olumbus Sailed the Ocean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Fourteen Hundred and Ninety-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choolboy from It-a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ed the streets of ancient R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jacked off in the 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knew the world was round,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knew it could be found,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mathematical, geographic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 of a bitch, Colu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ombo went to the Queen of S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ked for ships and car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he'd kiss the royal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he didn't bring back Chic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ree slick ships set out to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one a double-de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queen she waved her handkerch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ombo waved his pe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ailors on Columbo's sh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each his private knot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Columbo was a super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used a padded port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ombo came upon the d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cock was like a flagp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rabbed the bo'sun by the n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oved it up his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umbo had a one-eyed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kept it in the ca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ubbed its ass with axle gr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tarted in a-jab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umbo had a first 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oved him like a br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night in the pal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buggered one an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forty days and forty nigh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iled the broad Atlan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umbo and his scurvy 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ant of a piece were fran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pied a whore upon the s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ff came shirts and coll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wenty minutes by the cl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made ten thousand doll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joyful shout they ran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racticed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sailed they left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times the popu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his men pulled out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ake their homeward trip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d caught the pox from every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yphilized all Eur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umbo went in haste to the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it was his du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ave to her a dose of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no other boo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threw him in a stinking j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eft him there to grum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all and chain tied to his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ended poor Colu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OPHER COLUMBO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olumbus Sailed the Ocean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fourteen hundred and ninety-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n whose name was Ch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od by the Trevi f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dulging in a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alls they were so roun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cock hung to the groun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fornicating, copula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of-a-bitch Columb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ng did come the Queen of S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limpsing there his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thwith was smitten with des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knew not right from w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sabelle," Columbo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aving of his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orld is round as these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el that duty c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wait a bit," said Isabel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on't forget essenti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ve a mind to have a gr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heck on your credenti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ave her guest no time for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ce was fairly ki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legs apart he gave the t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ream and cherry fi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forty days and forty nigh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led the broad Atlan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umbo and his scurvy 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ant of a screw were fran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y got to Yankee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pied a Yankee har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came her cunt was lily-wh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left her cunt was scarl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lustful shout they ran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racticed copu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y left to sail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oubled the popu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his men pulled out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eckoned all their score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d caught a pox from every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syphilized all Eur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VY COCK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avy Crocke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in the valley where the black grass gr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lives a lady without any clot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ng came a man with a cap and a st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went his pants, and up went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vy, Davy Cock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ng of the wild fuck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months past and all was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 months past, oh, what a s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months pass, oh, what a sh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 came a baby with a nine-inch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OPHER RO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hristopher Rob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oy kneels at the foot of the st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utched in his hands is a tuft of white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just fancy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opher Robin castrated the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oy kneels at the foot of the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ly-white hands are caressing h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couldn't be w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opher Robin is fucking his n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oy sits on the lavatory p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ntly caressing his little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ip flop, into the t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opher Robin is having a y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INT MEETS THE GAY CABALL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King RongJohn, Gypsies in the Palace HHH, San Francisco; contributed by Tongueless, GPHHH (this song has nothing to do with "The Gay Caballero," be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int was a cowboy, he rode on the ra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came into town he would sing this ref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y yai yai yippie yai yai, key yai yai yippie 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ladly pay Tuesday for a blowjob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Clint at the whorehouse the door was slammed sh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credit not good for a worm eaten sl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y yai yai yippie yai yai, key yai yai yippie 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not pay Tuesday for a blowjob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to his saddle Clint dejectedly s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t on his horse and he started to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y yai yai yippie yai yai, key yai yai yippie 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not pay Tuesday for a blowjob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ay Caballero, his name was Latr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de in with a song that made Clint's member s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 yai yai yippie yai yai, key yai yai yippie 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pay me on Tuesday for a blowjob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Gay Caballero ol' Clint was no m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ound him sucked dry in a tumbleweed p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y yai yai yippie yai yai, key yai yai yippie 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 Gay Caballero won't get paid Tues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al is clear if you're looking for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lowjob on credit is worthless as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y yai yai yippie yai yai, key yai yai yippie 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Clint meets the Gay Caballero, 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INTON'S QUEEN BER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llad of the Green Ber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ortedly written by White Hous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lling fairies from th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roke a nail, Oh I could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like how my tush sw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the fags of the Queen Ber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ll Clinton's words upon my 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ays have rights, be proud my d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nce was scared, now I'm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m a fag in the Queen Ber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silver ear clips on my 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pain, now spank my bu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ay you walk is awfully c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ure would like to pack your ch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Army stuff is really sl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e meals and clothes and lots of d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retire, I still get p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hank you, Bill, from the Queen Ber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E KEN JOHN P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o Ye Ken John P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Llewt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ken John Peel, with his cock of st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balls of brass, and his corrugated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ken John Peel, with his cock of st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rusty as hell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e ken John Peel, yes I know the bugger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head on his hammer like the Inchcape b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inches on the slack, twelve inches on the s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revels in the joys of copu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e ken John Peel with his cock in a s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two brass balls going ting-a-ling-a-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lying in the grass with a carrot up his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won't take it out till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Vari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e ken John Peel, with his prick of st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balls of brass, and his celluloid arse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e ken John Peel, with his prick of st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all comes out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UNKEN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runken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shall we do with the drunken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shall we do with the drunken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shall we do with the drunken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rlye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hey, and up she ri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hey, and up she ri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hey, and up she ri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rlye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him to bed with the captain's daughter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rlye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g him by the balls in a running bow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rlye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ve his crotch with a rusty raz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rlye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ve a hosepipe up his arse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rlye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e his prick in a double half-h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rlye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at we'll do with the drunken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rlye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EMAN'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ang, clang, cl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goddamn fire wen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or the life of a fire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ride on a fire engine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ay to a team of white ho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head, give me head, give m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ather is a fire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ts out fi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rother is a fire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ts out fi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ister Sal is a fireman's g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puts out,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THE GIANT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Puff the Magic Drag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a pure white virgin lived by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frolicked o'er pastoral fields, her name Virgin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weet young lass of just sixteen, a rosebud ripe and fi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ndered o'er the verdant hills, not knowing of the spe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Fuck the giant penis lived not far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cock was damn near two feet long; he poked one twice a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an Ivy Leaguer with vest and pinstriped su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rove a roadster XKE, the sexed-up extrove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day while he was reaming around the rural str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pied her picking flowers there_that lass with swinging h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jumped out of the driver's seat and grabbed her by the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re off all her clothing, and laid her i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maidenhead was busted, the ground ran bloody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oked her till the twilight came, then took her home to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oked her till the sun rose, she begged for more and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urned that pure virginity into a God damned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AY CABALL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Gay Caball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am a gay caball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ing from Rio de Jane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n exceedingly long latrabal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wo fine latraballer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down to Tiju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ceedingly fine Tiju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exceedingly long latrabal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two fine latraballer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et a gay senori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ceedingly gay senori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nted to play with my latrabal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h one of my latraballer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now I've got the clapi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ceedingly painful clapi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on the end of my latrabal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 one of my latraballer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to see a medic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ceedingly fine medic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ooked at the end of my latrabal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t one of my latraballer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ok out a long stilet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ceedingly long stilet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ut off the end of my latrabal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of my latraballer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I'm a sad caball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turning to Rio de Jani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nus the end of my latrabal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of my latraballer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night I lay on my pil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king to finger my wil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I find there is a handful of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dried-up latraball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BLOW-UP DO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ou're Sixt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Rose Eh, Toronto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blow-up do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dick isn't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stays hard all th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made of plas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a big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s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ok him out to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h what a bl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imbos were standing in 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made of plas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a big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s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elling ya' gu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isn't just s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man's hard all th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made of plas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a big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s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outh, no brains, this guy's a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cream and cu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tuck his boot up your dog's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cked your daughter's pu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nicked your fags, drank your boo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ed fireworks to the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 told the dole you were wor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is this fuckin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cunt, he's a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C-U-N-T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is broken teeth and his ugly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mental riddle that's out of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sleep with your granny, bite her fa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ars his trousers back to 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farts, sucks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s riddled with p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basically he's a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yes his hair to match his clot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mells like shit, he'd fill you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small tattoo to prove he's t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n earring 'cause he's a fuckin po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never heard of this human tu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be a pig if he could gr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at's more he talks bull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basically he's a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spots and warts and blackheads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oesn't know a joke unless it's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car's daughter swears and c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ucked her with a pack of 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ay you've never heard of this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you don't have to h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t's me, it's me you basta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basically I'm a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TLER, HE ONLY HAD ONE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olonel Bogey Mar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tler, he only had one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ering, had two but very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mmler, had something simml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poor old Goebbels had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stle melody for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ankfurt, has only one beer h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ttgart, die maedchen all on c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nich, ve lift our tuni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how ve Chermens have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name), is very short, not t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lotto, for drinking Singha and Sk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herman, unlike (hasher's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hasher's name) has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YOUR MAIL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lackbird, Bye B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me happy, make me g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come twice a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your mail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t the knocker, ring the b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make you feel s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your mail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come in any kind of we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know my bags are made of le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mess with keys or l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slip it right in the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your mail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oney, Ba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itten by Barney &amp; Derelict, Classic Ci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Man, he's our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matter if he's kin or Kl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nt or mouth or asshole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you good that's what he'll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he's an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Man had a sister o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ed that bitch way up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ed her good then she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his dick was laced with cyan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he's an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Man he loses his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ith his truck he does not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der the hood is much be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s his lips around that hea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he's an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Man went down to the cr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ing on his big old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w a girl, she look so n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DAMN, she's got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he's an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Man had a dog named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yelled, "Well, come on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came and so did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more luck than a four-leaf cl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he's an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Man, he's got this p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y, that kid smells like a sk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ok it out and shot it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song is over, ain't that n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bred, he's an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IDE THOSE RED PLUSH BREE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 Thomas was a servant t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ide and joy of the servant's h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though he only had one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ide those red plush bree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wore red plush bree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wore red plush bree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wore red plush breeches that kept John Thomas w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 of all the servants at the servant's p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was the one he loved the m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 her his ball would ro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ide those red plush bree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nt for a walk one moonli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tars were out and the moon was b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ngs became extremely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ide those red plush bree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ound a stump to sit up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ound a stack to lay up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day Mary sewed buttons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pair of red plush bree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had an illeg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face looked like a piece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time she looked a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ursed those red plush bree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Mary laid poor John a tr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fell for it like a s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he's got a dose of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ide those red plush bree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AN SKAVINSKY SCAV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ms of Egypt are fine to beh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lots the fairest of f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fairest of all was owned by a shei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med Abdul Abulbul Em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raveling brothel came down from the nor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privately run for the Cz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gered a hundred no one could outsh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an Skavinsky Scav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ay was arranged for the spectacle g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oliday proclaimed by the Cz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streets were all lined with the harlots assig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Ivan Skavinsky Scav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hairs they were shorn, no frenchies were w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is suited Abdul by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quite set his mind on a fast action gr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beat Ivan Skavinsky Scav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met on the track with cocks at the s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tarter's gun punctured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re both quick to rise, the crowd gaped at the s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bdul Abulbul Em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orked all the night in the pale yellow 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Abdul he revved like a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couldn't compete with the slow steady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Ivan Skavinsky Scav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van he won and he shouldered his 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bent down to polish the p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omething red hot up his back passage s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Abdul Abulbul Em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lots turned green, the crowd shouted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re ordered apart by the Cz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bloody bad luck for poor Abdul was st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Ivan Skavinsky Scav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ream of the joke came when they br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laughed at for years by the Cz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bdul, the fool, left half of his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Ivan Skavinsky Scav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 BROWN'S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ttle Hymn of the Republ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 Brown's penis was a bloody awful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cked about with gonorrhoea and buggered up with sh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gonies of syphilis kept him awake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still went roger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hoary old seduc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hoary old seduc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hoary old seduc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till went roger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 Brown's plonker it is turning puce and gr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might just be infected or it could be the gangre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ip is sprouting mushrooms such as are rarely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still keeps roger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droopy and its dripping and it hangs down to his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uffering from the effects of unremitting slea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mell is quite revolting like a rotting Stilton chee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still keeps roger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lor of his water it is sort of Amber 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gonorrhoea germs within his scrotum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spite these inconveniences, he goes on undismay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he still went roger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cs all flock to see it and they can't believe the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a dozen poxes and it's crusted up with sh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unguses are pretty and glow yellow in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still keeps roger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 Brown's penis it would make a stallion pro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even inches in length and a good five inches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ladies loved it and they came from miles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still kept roger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ts are falling off of it the end's gone blue and b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gonorrhoea and syphilis, chlamydia and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rush, cystitis, herpes, but it didn't hold him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still went roger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re a splendid vision, his great dipstick and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red marks are crab-bites, not just lipstick on his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rotting bollock fell off and the other's shrunk and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still keeps roger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rls would come from miles around to his Baronial H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his giant penis and his one remaining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ee the rows of maidenheads all hung around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still went rogering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NG OF THE NE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King of the R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orems to prove or 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fferentials get me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three advanced degr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pay no software f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ork hard on my code at nigh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ystem's fifty-million megaby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have much truck with wo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m . . . King of the Ne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every engineer on every mainfr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fileserver, and all of their na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every BBS in every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o to call for service when the system is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I watch Star Treck, T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ollow Science Fiction Fanta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ad PC news for thr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have no social sk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 but cheap beer and take-out f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me lots of geeks in party m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 grooming's for the bi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e King of the Ne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King of the Ne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RG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ss Jones was walking dow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 young fellow she happened to m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giving the girls a hell of a t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sting and turning his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were large balls, larg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ce as heavy as lead (cha, c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h two twists of his muscular wri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hrew them right over h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ra-aboom, sera-aboom, sera-aboom boom b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oliceman to the scene was cal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A lesson'll have to be tau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it's certain that no one ou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be twisting and turning his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isoner standing in the d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ave the judge a hell of a sh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isting on showing the jury his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wisting and turning his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judge he said, "The case is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ne will be a pint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ny young bugger that comes in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sting and turning his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EGEND OF CHERNOBYL S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the sad legend of Chernobyl S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lived by a nuclear power faci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tale began, was an ordinary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ordinary abili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dick and two balls, no more and no l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was what Sam had fit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h that tackle he felt ble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is chums were all likewise fit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was before Chernobyl went b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eaked that radi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e it changed for Chernobyl S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e to nuclear mut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out on his farm in a turnip fie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gorously wielding his h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all of a sudden he'd doubled his yie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s he'd felt something g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in his pants, to his surp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not one dick, but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Sam he couldn't believe his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looked too good to be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may be Chernobyl got me into this f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Sam with nary a f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hought of the fun he could have with two d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drove straight into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he met Charlotte, the local har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rnobyl's three-titted town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yes wide with surprise, the girl went scarl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showed her his double b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quite a couple, so I must charge dou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do it with both," she cr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m gave her his roubles, he didn't want trou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opped his pants and yelled "Open w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t may be a sin, only one would go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n't room for the p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dicks were too thick, they should've been 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stuck the second else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hrust them in turns, till the friction bur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harlotte cried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in the churn and one up the ste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too much for the doughty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do double entry, you gotta go gent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all good accountants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hen she got dented around both ent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hucked him back out in the s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Chernobyl Sam felt twice a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checked on his two cocks with g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is prideful glance down his under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wed him not two balls but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knackers hung low, they swung to and f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swing them onto his shou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e them in a knot or tie them in a b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made him feel much bo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no concealing the elation he was fee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y reached to the floor when at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ot a horny feeling as his bollocks hit the cei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wo cocks and three balls he was ble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smile, not a frown, he went back into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is balls tucked into one b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other tart he found and threw her to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ok aim and prepared to sh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hore took it all, that great double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n't deterred by gir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demon fueled by his tripl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m fucked for all he was wor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ighed in bliss as he came with a h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balls hung down to his t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old single dick not at all was m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shot her a double l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ighed in pleasure as he gave her full mea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double stream of ju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fter those endeavors he tripped over his treasur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balls hanging low and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f you please, they'd wrapped round his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round both ankles w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he tried to ease his testicles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ell pole-axed to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ound both ankles were his balls entang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could not prise them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else he'd mangle those bollocks which dang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ybe lose all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ad to tell, how he tripped and f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uffled to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how Sam felt as his balls began to s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front of the laughing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rnobyl Sam swore at his great double b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balls on which he tripp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tretched then tore, in a gout of g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skin of his ball-bag ripp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no more fuel to power that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dismay Chernobyl Sam wep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ving all three balls in a red bloody p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to his fields he crep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balls and one dick, is enough to do the t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don't need anything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it thin or thick, be grateful for your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 balls which don't hang to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you're jealous tell me true, just what is the ruddy 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owning a double-barrel 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ghty fine it may look, but it's not good ne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ve got no ammun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LOYD GEOR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nward Christian Sold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loyd George knew my father, father knew Lloyd Geor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loyd George knew my father, father knew Lloyd Geor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loyd George knew my father, father knew Lloyd Geor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loyd George knew my father, father knew Lloyd Geor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 naus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UMBERJACK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Monty Python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lumberjack and I'm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leep all night and I work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lumberjack and he's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leeps all night and he works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ut down trees, I eat my l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 to the lava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Wednesdays I go shopp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ve buttered scones for t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uts down trees, he eats his lu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oes to the lava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Wednesdays he goes shopp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buttered scones for t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lumberjack and he's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leeps all night and he works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ut down trees, I skip and ju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to press wild flo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ut on womens' clo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ng around in b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uts down trees, he skips and jum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ikes to press wild flo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ts on womens' clo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ngs around in b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lumberjack and he's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leeps all night and he works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ut down trees, I wear high he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spendies and a b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d been a gir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like my dear Papp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uts down trees, he wears high he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spendies . . . and a b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 . . He's a lumberjack and he's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leeps all night and he works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 . . He's a lumberjack and he's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leeps all night and he works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CONTINUOUS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n, men, men, men, men, men, men, me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t's fun to be on a ship with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ail across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know where we'll land, or w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till it's fun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a ship with men at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men above and men be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en down in the g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Butch and S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m and S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that we call Sa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that we call Sally (effeminate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 are brave and we are b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ne of us are siss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night we lay down in our bu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low each other kissies (effeminate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NK OF GREAT RENOWN          (Two Vers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ION # 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The Monk of Great Re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monk of great re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monk of great re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monk of great re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he fucked the girl from out of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ed the girl from out of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SHOU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 ha, 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 ho,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rse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dirty old son of a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rotten old cocksu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aid her on a downy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aid her on a downy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aid her on a downy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usted in her maiden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hoved it in until she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hoved it in until she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hoved it in until she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he fucked the other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ok her to the burial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ok her to the burial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ok her to the burial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hought he'd go another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nk cried from grief and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nk cried from grief and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nk cried from grief and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fucked her back to lif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ION #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rnacle Bill the Sailor (first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ch Du Lieber, Augustin (second 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monk of great re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monk of great re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monk of great re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fucked the women all over the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o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od, the dirty old s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stard deserves to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mercy on his so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lory, glory halleluj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s to Mister Banglestein, Banglestein, Bangleste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s to Mister Banglestein, dirty old s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e keeps us all waiting while he's masturba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s to Mister Banglestein, dirty old s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monks cried out in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monks cried out in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monks cried out in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turned around and he fucked them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monks grew tired of his frolic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monks grew tired of his frolic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monks grew tired of his frolic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took a knife and they cut off his ball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UNICIPAL SEWERAGE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hostriders in th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unicipal sewerageman stood out upon the rim ('pon the rim, 'pon the r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unicipal sewerageman fell in and couldn't swim (couldn't swim, couldn't sw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nk down to the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nk down like a st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 hear the maggots cryin'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on your fuckin' 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ty-i-ayyy, Shitty-i-o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host maggots in the overflow (overflow, overf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ix long days and weary nights he tried to stay afloat (stay afloat, stay afl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every time he cried for hel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urd caught in his throat (in his throat, in his thr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nk down to the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nk down like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 hear the magg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nchin' on his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al of this story is if you should shovel shit (shovel shit, shovel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careful of your foo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you might end up in it (up in it, up i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sink down to the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sink down like a st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hear the maggots cryin'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EEE-AAAAAH-WHEE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on your fuckin' 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Hazukashii, Yongsa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Well, my father is an Army Colon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So what do you think about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ears a colonel's rainc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ears a colonel's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ears a colonel's coll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ears a colonel's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he gets home on Friday night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He plays with his priv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And some day, if I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nna grow up just like my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fectioner . . . He packs fud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gan Grinder . . . He spanks his mon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mer . . . He chokes his chic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cher . . . He plays with his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vy Captain . . . He inspects his sea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RANDFATHER'S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y Grandfather's Cl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randfather's cock was too long for his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dragged several feet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longer by half than the old man him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weighed near a hundredweight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a horn on the morn of the day he was b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lways his pleasure and p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dropped, shrank, never to ris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old man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ty years without cracking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cock!  What a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pent his life whacking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cock!  What a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drooped, shrank, never to ris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old man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randfather's cock was too long for his strid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lent it to the woman next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rabbed it by the point, and pulled it out of joi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swore he'd never lend it any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a horn on the morn of the day he was b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lways his pleasure and p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drooped, shrank, never to ris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old man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B-G-Y-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Hazukashii, Hasher at Lar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a doctor in our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aragon of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specialty is known to s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O-B-G-Y-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sense of touch is marvel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eels where he can't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tarted at the bottom 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ere he'll always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he's open and can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understand it 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under handed is the O-B-G-Y-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walk into his off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uddenly feel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that you would rather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where but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try to keep him tal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r effort he ign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you see two legs high in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ealize their y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think he'd get enough of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hrill would soon be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works for the love of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ingers on an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ly's with gay aban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secret sorrows lu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likes to keep his hand i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he likes the inside w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loses up his off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omeward makes his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wife is there to greet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ell him of her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ys I feel roman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like one night of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bsent-minded refl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lls out his rubber g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KING C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ld King C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King Cole was a merry old so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merry old soul was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alled for his wife in the middle of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called for his fiddlers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every fiddler had a very fine fid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very fine fiddle had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ddle-diddle-dee, diddle-dee, said the fiddl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rry, merry men are 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ne so fair that can comp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boys of th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How's your f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ALL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How's your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SHE'S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How's your si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SHE M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When was the last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LAS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When is the next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How's your arse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FULL OF SH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King Cole,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called for his tailors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every tailor had a very fine nee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very fine needle had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it in and out, in and out, said the tailo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ddle-diddle-dee, diddle-dee, said the fiddl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rry, merry men are we,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gglers three - two very fin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your balls in the air, said the juggl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chers three - a very fine chop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it on the block, chop it off, said the butc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rmaids three - a very fine can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 it out, pull it out, said the barma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yclists three - two very fine peda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und and round, round and round, said the cycli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utists three - a very fine fl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ot diddly-oot, diddly-oot, said the fluti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inters three - a very fine bru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p it up and down, up and down, said the pain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rsemen three - a very fine sad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e it up and down, up and down, said the horse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rpenters three - a very fine hamm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ng away, bang away, bang away, said the carpen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rgeons three - a very fine scalp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t it round the knob, make it throb, said thesurge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shermen three - a very fine r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ne is two feet long, two feet long, said the fisher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ntsmen three - a very fine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ke up in the morn with a horn, said the hunts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almen three - a very fine s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t it in the front or the back, said the coal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rmmers three - a very fine dr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ump it right up to the stump, said the drumm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xemen three - a very fine ax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p it right back to the stump, said the axe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sons three - a very fine b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ness, gracious me, said the pars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ies three - a very fine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and pet my pussy, said the la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men three - a very fine backch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it back and forth, said the Hash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ION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on of a Gambol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ioneers have hairy 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piss through leather br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ipe their ass with broken g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tough old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cunt is rare, they fuck a b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knife him if he sn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knock their cocks against the r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hardy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ake their ass upo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bushes or in d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two-pound dinks are full of ki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rough-hewn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out remorse, they fuck a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eat him if he tw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two-foot pricks are full of n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mean old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make a mule stand for the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beat him with hickory sw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use their pricks for walking st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gnarled old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at joy they reap from cornholing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barns, or bogs, or d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r give a damn if it be a r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grimy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alk around, prick to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kick it if it 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it throbs, they scratch it with co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mighty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DO NOT TREAD ON MY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do not tread on my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do not tread on my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aware that they hang too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uld have been cut off ten years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what some people c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mply phenonenal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please do not tread on my balls, balls, balls,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AJAH OF ASTRAKH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en Johnny Comes Marching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Rajah of Astrakh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 ho, yo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ost licentious fucking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 ho, yo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wives he had a hundred and 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luding his favorite concub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 ho you buggers, yo ho you bug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 ho, yo ho, yo 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day he had a hell of a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alled to a warrior, one of his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down to the harem in doubl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ring me my favorite concub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arrior fetched the concub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igure like Venus, a face div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ajah gave a significant gr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ammed his penis up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ajah's cries were loud and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aiden's cries were sure and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just when all had come to a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both fell through the fucking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it the floor with a hell of a gr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completely buggered the poor girl's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 for the Rajah's magnificent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never recovered from the sh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a moral to this t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a moral to this t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would fuck a girl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d her right up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DNECK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edneck Mother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born in Oklaho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wife's name is Betty Lou Thelma Li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s not responsible for what he's do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mama made him what he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up against the wall, redneck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 who has raised a son so well (so well, so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34, a drinkin' in a honky to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kickin' hippie ass and raisin'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ure does like his Shine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ikes to chase it down with Wild Turkey liqu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rives a '67 Chevy pick-em-up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a gun rack and a "Goat Ropers Need Love Too" sti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 is for the Mudflaps on my pick-em-up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is for the Oil I put on m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 is for T-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 is for Hagg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 is for Ene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 is for REDN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MMY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9">
        <w:r>
          <w:rPr>
            <w:rStyle w:val="InternetLink"/>
            <w:rFonts w:cs="Times New Roman" w:ascii="Times New Roman" w:hAnsi="Times New Roman"/>
            <w:sz w:val="32"/>
            <w:szCs w:val="32"/>
          </w:rPr>
          <w:t>http://www.fighterpilotuniversity.com/music-and-theater/songs/sammy-small/</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name is Sammy Small,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name is Sammy Small,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name is Sammy Small, and I only have one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s better than none at all, so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say I shot a man, fuck 'em all,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I shot him in the head, with a fucking piece of l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silly fucker's dead, so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say I'm going to swing, fuck 'em all,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say I'm going to swing, from a fucking piece of st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silly fucking thing, so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parson he will come, fuck 'em all,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parson he will come, with his tales of kingdom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an shove 'em up his bum, so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hangman wears a mask, fuck 'em all,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hangman wears a mask, for his silly fucking tas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silly fucking ass, so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sheriff'll be there too, fuck 'em all,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sheriff'll be there too, with his silly fucking 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ve got fuck-all else to do, so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rever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Molly in the crowd, fuck 'em all,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Molly in the crowd, and I felt so goddamn pro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 shouted right out loud,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hangman pulled the rope, fuck 'em all,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hangman pulled the rope, though it was a fucking j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my goddamn neck is broke, so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COTSMAN'S KI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raditional folk song, with some added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cotsman clad in kilt left the bar one evening f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could tell by how he walked that he'd drunk more than his s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umbled round until he could no longer keep his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tumbled off into the grass to sleep beside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ding diddle diddle i d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di diddle i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tumbled off into the grass to sleep beside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ut that time two young and lovely girls just happened 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says to the other with a twinkle in her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yon sleeping Scotsman so strong and handsome bui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onder if it's true what they don't wear beneath their ki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ding diddle diddle i d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di diddle i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onder if it's true what they don't wear beneath their ki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rept up on that sleeping Scotsman quiet as c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lifted up his kilt about an inch so they could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behold for them to view beneath his Scottish sk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nothing more than God had graced him with upon his bir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ding diddle diddle i d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di diddle i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nothing more than God had graced him with upon his bir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marveled for a moment then one said "We'd best be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let's leave a present for our friend before we move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a gift they left a blue silk ribbon tied into a b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ound the bonnie spar the Scotman's kilt did lifted s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ding diddle diddle i d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di diddle i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ound the bonnie spar the Scotman's kilt did lifted s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cotsman woke to nature's call and stumbled toward the tr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hind a bush he lifts his kilt and gawks at what he s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n a startled voice he says to what's before his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 I don't know where you've been but I see you won first pr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ding diddle diddle i d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di diddle i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 I don't know where you've been but I see you won first pr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TRA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Scottish friend still dreseed in kilt continued dow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n't gone ten yards or more, when a girl he chanced to m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ve heard what's 'neath that kilt, tell me is it 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Just put your hand up miss, if you'd really like to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ding diddle diddle i d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di diddle i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Just put your hand up miss, if you'd really like to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put her hand right up his kilt and much to her surp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cotsman smiled and a very strange look came into his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Why sir that's gruesome," and then she heard him ro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put your hand up once again you'll find it grew so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ding diddle diddle i d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di diddle i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put your hand up once again you'll find it grew so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ALE OF YOUNG FREDDIE B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the tale of young Freddie B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sexual equipment got jammed in a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emen arrived on the scene, double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as were too late to save poor Freddie's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time they freed him he didn't feel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is private parts were mangled to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rushed him to hospital, the ambulance fl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they arrived there was nowt they could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sad blow for Fred, condemned without cho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 life with no sex and a high squeaky vo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lucky for Fred, so he wouldn't feel a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bright spark suggested a bionic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right new electric one made out of b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the batteries would have to be kept up hi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newly equipped and after a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d thought he would put his new tool to the t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nding a woman, the nearest one h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iled her with drink and made her feel r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irl without waiting, put her hand in his f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felt what was there gave a cry of surp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my bionic chopper, now let's have some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r blimey!", she said, "It feels like a 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both stripped off quick and Fred entered her f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turned up the speed knob and gave her full bl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lutched tight to each other as Fred's dick shook so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y shook off the bed and rolled onto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part hotted up and they started to ch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air in the room became filled with blue sm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bang Fred's left bollock shot up in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and his other went plonkety plonk down the st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back for repair went poor Fred, full of w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this how his sex life was destined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eturn to the doctor at the end of each sh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is prick in his pocket and his balls in a b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fixed young Fred up, made him manly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helped out the batteries with a flex for the m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f the batteries run out, it's still quite al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s he's now got a mains lead and can go it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he can't get a girl, lucky Fred doesn't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s he's now AC/DC and can go with a gu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urther Adventures of Young Freddie B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is is the story of Fred's girlfriend, K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nk rocker, pink hair, six foot nine, fat and sm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se delicate features all passed Fred straight 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nother, less subtle, that soon caught his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oblem, you see, was the size of her che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unfortunate Kelly had uneven brea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ight one was normal, size 36 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eft one hung down, to way past her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Fred did not mind; there was a glint in his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unbalanced Kelly lurched carefully 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lked up beside her and, looking so c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I'm Fred, good in bed, care to sample my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Kelly," she said, with a s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sting her boob on the ground for a wh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knocked out her pipe on the side of his co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Lets go to my place - we'll have a quick bo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got onto bed and Fred undressed her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urned up the power on his electronic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grabbing a handful of mammory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apped it twice round his neck like a huge rubber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lly, meanwhile, had nothing to h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he spied Freddy's whopper, gleaming purple and g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one hand she pushed Freddy flat on his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down on her knees, and prepared to att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back at the hospital for a quick clean and f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urses had got all the plans in a m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doctor who wired it made a bad j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poor Kelly got 10,000 volts through her g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ave a sharp cry and jumped back in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 left breast began to stretch, from the st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hiplash pulled Fred from the bed to a c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face went all purple as he strugged for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poor Fred did writhe with a gurgling s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lly was rather too quick to turn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 he was plucked, with great force, from the c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rabbed hold of Kelly by her pink spike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landing, entangled, in a heap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d unwrapped himself fast, and made for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aight down the stairs, out into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is puffed face bright red and his pants round his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ed "Make no mistake," his voice full of mou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bosom should carry a public health wa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now on I'll stick to my first rule of thu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 more than a handful, an' you risk a sprained tong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mote Control Fred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more of the tale of young Freddie B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sexual apparatus got lopped off by a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is new bionic tool, young Fred got a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 the fullness of time he had taken a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d gave her a present and pledged her his so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ave her the bionic dick's remote contr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as for them both, Fred could not stay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he blamed his affairs on his bionic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went out to parties and girls gave him a gl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onic-tooled Fred couldn't pass up the ch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hin a few months of being decently wed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d had lost count of the women he'd bed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home his poor wife grew increasingly fran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tried to put up with Fred's sexual antic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Fred thrust away with his multi-speed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nted revenge and she wanted it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one day she followed Fred to his love n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e was bonking his latest conq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med with his bionic dick's remote contr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widdled the dial and turned it to fu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great power drill the tool started to tu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500 rpm and caused friction bur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irl started screaming, eyes crossed in amazem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Fred's tool rotated and throbbed and went craz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d tried to control it and tried to go s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o no avail as the tip started to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shot him out of her, he crashed into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ung there spread-eagled, held up by his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drilled into the plaster and then through the b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Fred tried in vain to unfasten his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t ground to a halt, it was embedded righ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ace flat to the wall, Fred started to sp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s he grew dizzy, his wife hit 're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first Fred stopped spinning, but then things grew w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hot away backwards, repelled from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pulsing and spinning of his mains powered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ell straight through the window and and onto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tool ripped away with a terrible s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fter the doctors had patched him up w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gave a dick without remote contr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al of Freddie's tale is clear to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don't want your wife to lead you round by your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don't shag every willing female you mee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end up dickless like Freddie and out o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ddie and the Bionic C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the tale of Fred Bloor's girlfriend K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had silicon implants and a bionic c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t's boyfriends all risked a most messy castr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gans ground to a pulp by excessive vibr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right in the midst of their sexual frolic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t's luckless partners got trapped by their boll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ir dicks mauled and mashed and turned into sp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ir bollocks resembling balls of chopped h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t's organ grinder left their manhoods all mang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half-chewed frankfurters, with catsup, they dang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r bionic pussy reached its thundering orgas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homped off their choppers as it went into wild spas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one night at a disco she met a young chap called F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mains-powered tool was more robust in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eaded straight for the bedroom, they knew what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y plugged themselves in, and the sparks really fl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ce became frantic with no hazard of gel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the heat generated caused grave danger of wel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Kit's pulsing pussy made Fred short-circuit tha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 the deep throes of their passion the mattress igni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out of control, the heat melted circuits and wi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pubic hair singed, hissed and and smoked, and caught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this happen each time Fred and Kit wanted a pok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bes and mattress on fire and their room full of sm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circuits were melting and screws had worked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rough their mains flexes they drew so much ju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all through the city the lights dimmed and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Fred and Kit's bonking overloaded electric supp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the step-up transformers at the power sub-st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nt critical, melted; then they burnt out the generato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ctors had failed to fit Fred's dick with a f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now all round the city, power lines arced and bl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d's tool whined and went into critical overl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w red hot, then white hot before it finally explo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metal balls hit the ceiling and bounced off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ut through the roof went his jet-propelled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as, it was welded to Kit's bionic c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he poor woman blasted off into or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d's sex drive was in ashes and his tool circled M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his balls had blown away half of hi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only woman able to sustain Fred's bionic p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still riding his dick as she floated through sp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back to the hospital drove poor Freddie B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be stitched back together and supplied with a f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pilog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all heard the tales of young Freddie B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uffered a dreadful mishap with a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is prime one had severed poor Freddie Bloor'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edical insurance bought a bionic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drawback with batteries - they quickly expi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gave him a flex, to the mains he was wi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becoming entangled in ten feet of fl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ve a new meaning to the motto 'safe se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unk rocker called Kelly took 10,000 vol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giving Fred head, and she got quite a jo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blasted Kit into orbit when his prosthetic explo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a bionic pussy and Fred's dick overloa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a small nuclear battery built into his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ms the ideal solution and powers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adly there is one small drawback for F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fe sex means wearing a condom made of l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D KENNEDY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mother is dead and my father i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brother is dead and my brother i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brother is dead and my kid has one l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a drunk and my car doesn't fl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IN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hostriders in th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dy of the man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dressing for the ball (for the ball, for the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spied a tin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ing up against the wall (against the wall,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is great big kidney wi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balls the size of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yard and a half of foreskin (fiveskin, sixs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ging down below his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yphil-I-O, syphi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ff divers in th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dy wrote a le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 it she did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rather be fucked by you s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is lordship an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inker got the le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it he did 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alls began to fe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prick began to bl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ounted on his don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rode up to the st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alls across his should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penis in his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ode up to the man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rode up to the h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utler cried, "God save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come to fuck us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ucked the cook in the kitc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ucked the maid in the h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he fucked the butl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irtiest trick of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he fucked the mist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en minutes she wa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yard and a half of fores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ging round her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inker is now dead s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he's gone to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he fucks the dev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ope he fucks him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RAVEL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Traveler, or Our Good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me home on Saturda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drunk as I c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was a hat upon the 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my hat ought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said to my wife, the curse of my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lain this thing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is that hat on the 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my hat ought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re drunk, you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illy old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drunk as a sot can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not a hat upon the 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chamberpot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ve traveled this wide world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thousand miles 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jerry with a hatban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saw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me home on Saturda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drunk as I c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was a horse in the s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my horse ought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said to my wife, the curse of my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lain this thing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is this horse in the s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my horse ought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re drunk, you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illy old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drunk as a cunt can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not a horse in the s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milch cow you d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ve traveled this wide world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thousand miles 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milch cow with a saddle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saw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me home on Saturda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drunk as I c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was a head on the pil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my head ought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said to my wife, the curse of my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lain this thing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is this head a-lying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my head ought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re drunk, you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illy old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drunk as a souse can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not a head on the pil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football you d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ve traveled this wide world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thousand miles 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football with a mustache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saw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me home on Saturda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drunk as I c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was a cock inside my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my cock ought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said to my wife, the curse of my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lain this thing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is this cock a-standing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my cock ought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re drunk, you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illy old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drunk as a cunt can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not a cock a-standing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carrot that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ve traveled this wide world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thousand miles 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carrot with ballocks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saw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me home on Saturda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drunk as I c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was a stain on the counterp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didn't come from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said to my wife, the curse of my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lain this thing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e is this stain on the counterp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didn't come from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re drunk, you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illy old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drunk as a cunt can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not a stain on the counterp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ome baby's milk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ve traveled this wide world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thousand miles 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baby's milk that smelled like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saw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me home on Saturda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drunk as I c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was a woman inside my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my dear wife sh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said to this woman, who wasn't bad-loo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lain this thing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are you, a-lying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my dear wife sh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ou're drunk, you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illy old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drunk as a cunt can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ain't your house, I ain't your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not living at all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ve traveled this wide world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thousand miles 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fifth time that I've stuffed this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ain't never complained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Knick Knack Paddy-Wh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ld man, he fucked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know he had such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knick-knack paddy-wh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ucked his dog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ed his dog and made him gro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ld man, he fucked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aby rabbit and a kangar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ld man, he fucked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up mirrors so he could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ld man, he fucked f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wasn't enough so he bought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ld man, he fucked 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were dead and three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ld man, he fucked s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his sister turning t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ld man, he fucked s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youngest one was just el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ld man, he fucked e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sucked him raw and it felt g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ld man, he fucked 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this orgy is just div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ld man, he fucked 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he could say was, "Do it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old man, he fucked el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ed of V.D. and went to hea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knick-knack paddy-wh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is dog's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one left to make him gro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GERMAN OFFIC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ademoiselle from Armentie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German officers crossed the Rhine,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German officers crossed the Rhine,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German officers crossed the R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ucked the women and drank the wine, inky dinky,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me upon a wayside inn,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t on the mat and walked right in,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landlord have you a daughter f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lily-white tits and golden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es I do but she's too yo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leep with a stinking German h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last they got her on a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gged her till her cheeks were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they took her to a s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gged her till she was nearly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ook her down a shady l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gged her back to lif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hagged her up, they shagged her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hagged her right around the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hagged her in, they shagged her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hagged her up her watersp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months and all was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ght months went and she began to s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months went, she gave a gr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little Kraut bastard popped out of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ttle Kraut bugger he grew and g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hagged his mother and sister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ttle Kraut bugger he went to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hagged the Devil and his wife as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NY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ppy Wander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atwoman, Dayto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was a little tot He found his ding a ling And every night in his wee cot He'd rub his tiny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ny thing, Tiny thing, He'd rub his tiny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older now A man full grown He thinks that he's Tarzan But when he lays his lady down She calls him "Minute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nute Man, Minute Man, She calls him "Minute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withered now, He's old and gray His bone gives him the blues It used to rise up with the day Now it looks down at his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his shoes, At his shoes, It looks down at his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CAR IN THE DOCKSIDE CHUR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Vicar of B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car in the dockside chur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Sunday morning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dirty bastard's shat him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punch his fucking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up jumped Jock from the third row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spat a mighty go-o-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he one who shat him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chew my fucking kno-o-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chew my fucking kn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rganist played Hearts of O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xed up with Auld Laung Sy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eacher then got up and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had your fucking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rganist waltzed down the ais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is organ on his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up jumped Jock and hollered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waltz that bastard ba-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waltz that bastard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Jenny Lynd got up to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rbled like a thru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car from his pulpit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God you're fucking lu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right," said she, "but I'm not for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irty bob a ti-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up jumped Jock and hollered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 off, you bastards, she's mi-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s off, you bastards, she's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L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winkle, Twinkle, Little 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tributed to John "Dr. Dirt" Valby of upstate NY f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t, bite, fuck, suck, gobble, nibble, ch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pple, bosom, hair-pie, finger-fuck,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se piss, cat pud, orangutan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ep pussy, camel crack, pig lie in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 VLAD, AW VL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we went to a party and what did we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ook off our socks and we took off our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ook off our shirts and we took off our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d a hunch we weren't gonna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f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everybody everybody's ass was b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roads left just the queer over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f this didn't phase me a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jumped on the pile and grabbed me some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f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you know my girl's a sports f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plays with balls whenever she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her favorite sport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playing tonsil hoc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faster until only the fastest person is still sing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Y DOO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ankee Doo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dicated to Aloha Hasher Wanky Doodle, composed by Bag Lady, October, 199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y Doodle went to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anking on his plumb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ok forever and a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he was a-cum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y Doodle, shake i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y Doodle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y Doodle, shake i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re so very h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DOO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m a Yankee Doodle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 my doodle it's a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 my doodle till I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that wiener shoot some firewor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like the Fourth of Ju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a Yankee Doodle bo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d it since you rubbed my t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yank my doodle if you pl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bulge is not a po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stick your fingers up my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troke my macaron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 my doodle it's so bi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early it's a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that sucker in your m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swear it tastes like c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 my doodle it's a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 my doodle till I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ck that lizard till it's standing t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through my pubic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like Yankee Doodle peck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one that I can sp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yank my doodle till it cu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point it toward your tit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that stuff is beauty 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make your titties pre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 my doodle it's so bi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by it's a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rk that Turk and make it squ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keep a Kleenex h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 my doodle it's a d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 my doodle till I di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U WEE FLUNG LU W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cism is no stranger to the hash, it seem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u Wee Flung Lu W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he can screw-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 girlie from Shanghai to Pe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say what is mo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n't a who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can start his Chop Suey a weep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u Wee went walk-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boiling hot Stalk-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see a sweet little lass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little lassie with burning hot chass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say "Ha ha 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mell cunt-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e take her arm-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cause for alarm-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ell him her name is Hip Swing-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y "Come to my room-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ickle my womb-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ke my tits go ting-a-ling-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happen to know-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Yu Wee he go-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next day we he go to pee-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 "Hey, something amis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cock be no pis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I have got the vee-d-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VINO VERIT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079 (Seven 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outhful of Sing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coholics'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eathalyz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uces' Philosopher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ugh, Ra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that Good Old Vi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lorious, Victorious (Beer, Bee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nother Pl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tory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rank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Have a Pa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l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Pacific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Evening in Octo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ed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b With No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ye Whiskey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lvation Army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ve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ne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ha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079 (SEVEN 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ingle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hitsha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 in Guadalu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it about five b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we went to Elm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was pretty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eatbelts they are br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the cops did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topped me in the parking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an I gotta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Nine, Seven-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not in j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Nine, Seven-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I didn't f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ame to the wind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t he'd take a l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elled a little alcoh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 was all it t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gave a drunk t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I sure did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y had me breathalyz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could fry my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mit is Eight-O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I am gonna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the reading c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it was Seven-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ps they let me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course from then was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ing in that fuckin'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rink a lot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nal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Nine, Seven-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not in j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Nine, Seven-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ow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ho would pay my b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OUTHFUL OF SING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 Spoonful of Sug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 mouthful of Singha makes the jism go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jism go down, the jism go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 mouthful of Singha makes the jism go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most delightful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oung girl feathering her n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very little time to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ust make each and every short time co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ough she'd like to go to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knows she must giv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knows a swi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help it slide down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n't want to be a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y he is now a kato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eying on drunken tourists late a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ough his rear end isn't fu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knows he'll make his m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ing head on the bea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something to stop that re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oung man trying to get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better not do any w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he wants to make chief on a western b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ough he's bought the boss some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ipped his wife the w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find in the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still sucking a bell-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oung wife won't get very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she can't get that brand new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ubby, the old miser, won't give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knows she'll soon have those ke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gets down on he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houldn't drink and dr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ith jism it's all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COHOLIC'S AN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en of Harle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s the use of drinking t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dulging in sobrie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eetotal pervers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healthier to boo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s the use of milk and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are drinks that never o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allowed in any qu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lose your blu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x yourself a sh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own yourself in br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rry sw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whisky n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any kind of liquor that is h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 blinking sense in dr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thing that doesn't make you st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 happiness like s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tto to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an end to all frustr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ing may be your salv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d it all in dissip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tten to the 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errations metabol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eilings that are hyperbol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for the alcohol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ying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odka for the a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n to make you hea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monade was only m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drinking if your mother's at the pa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eer clear of home-mad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nything that isn't labeled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nothing else to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ttom's up, my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EATHALYZ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esterday (Beat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eathalyz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ystals turning green before my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hardly realize, that I have just been breathalyz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dden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policeman standing ove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like to punch him but he's six foot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uld like to stay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We'd like to test your blood for alcoh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Go away, you'll get nothing, Dracu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a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hundred milligrams per 100 mi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y reckon, I'm a mobile st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have to be penaliz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st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took me to the local m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never seen a policeman move so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t as quick, as I got 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s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judge says I must join A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ake the bus for 60 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y did I get breathaliz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UCES' PHILOSOPHER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Monty Python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manuel Kant was a real piss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very rarely s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idegger, Heidegger was a boozy begg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ould think you under the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vid Hume could out-consu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helm Freidrich Heg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tgenstein was a beery sw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just as sloshed as Schleg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thing Neitszche couldn't teach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ut the raising of the wr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crates, himself, was permanently p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 Stuart Mill, of his own free w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half a pint of shandy was particularly 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to, they say, could stick it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f a crate of whiskey ever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istotle, Aristotle was a bugger for the bot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bbes was fond of his dr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ene Descartes was a drunken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rink, therefore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Socrates, himself, is particularly m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ovely little thin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bugger when he's p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UGH, RA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o, Re, Mi (Sound of Mus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Tracy Murp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ugh, the stuff, that buys m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y, the guy who serves m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 the guy, who drinks m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 a long way to the joh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ll have anothe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 I'll have anothe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a, no thanks I'll have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 brings us back 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ugh . . .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lch out lo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lch out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of good times not b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of plenty not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it quick to make it through th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worry that it's not good en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nyone else to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rp, burp, burp, burp, burp,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U.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ingle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 and attributed to Pittsburgh resident Bob Blev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in down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elin' pretty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killed off a fif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running out of boo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Grandmas' ke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go for a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fun it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get so stinkin' drunk that you can't dr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UI, DUI, life is just a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fun it is to ride in someone elses' l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UI, DUI, throw up on the d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go to the liquor store but we ain't got no c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iding 'round the cur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Grandma's Cadilla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on't even not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we don't bring it back (She's 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 at all the spar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ashin' from the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gaurd rail sure is cl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we're gonna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UI, DUI, fearless guys are 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 roll the window down, I really gotta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UI, DUI, ride up on the cur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t that asshole on the sidewalk, it's too late to swer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ing through the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ing every 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we find some Ara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gonna start a fight (That's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ould stop for breakf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e just hit a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ndma's got insur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e don't give a *BEL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UI, DUI, cops are on 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me push 'em off the road as they begin to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UI, DUI, now we're goin' to j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ow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 better call Grand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st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THAT GOOD OLD VI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gin - it helps me ge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give me that good old vi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vi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gives me a stand suprem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ye, yi-yi-y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 si, seno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eester Belinda she pissed out the wi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illed my brand new sombr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Shiner - nothing could be fi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give me my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brandy - it makes me feel r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Anker - it helps me wan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stout - it helps me ge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martini - it's good for the ween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rum - it helps me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coke-a - it helps me pok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beer - it helps gono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wine - it stiffens the v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port - it helps me disp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claret - it stiffens the carr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liquor - it makes me come qui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schnapps - it helps cure the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Foster - it helps me accost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Sam Adams - it gives me orgas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like my Schlitz - it gives me the 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like my Bud - it softens the p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like my Zima - it gives me ecze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like my Coors - it tastes like old se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cider - it helps me fit insid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lager - it helps me feel lar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whisky - it makes me feel fri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like light beer - it makes me qu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champers - it helps fill my pamp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Jack Daniels - it helps me fuck spani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Mateus - it makes women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LORIOUS, VICTORIOUS (BEER, BEE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r, beer, bee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r, beer, bee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unk las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unk the night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na get drunk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I've never been drunk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hen I'm drunk I'm as happy as can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e're all part of the Hash House fam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Hash Fam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the best fam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e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Old Germa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the High Hash Dru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the Low Hash Dru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the Asian Dru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other damn dru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glori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ctori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keg of beer for the four of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Glory be to God that there are no more of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one of us could drink it all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mn near, pass the beer, to the rear, of the Hash House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ng to "If You Wanna go to Heaven Clap You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by the Bay (by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by the Bay (by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y're all a bunch of qu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get drunk on half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by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L.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L.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the smog blocks out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don't know how to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L.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New Y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New Y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y talk like Donald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don't know how to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New Y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F. L.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F. L.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they all wear string biki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guys have little wien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F. L.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female Hashers in the Rock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female Hashers in the Rock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hen they're running through the tr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tits are at thei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Female hashers in the Rock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the Nav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the Nav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they're all on little bo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ing love to sheep and go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the Nav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honest Hashers in D. 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honest Hashers in D. 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y're taking all our m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hey're fucking our sweet hon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honest Hashers in D. 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K. 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K. 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y're all a bunch of h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are playing with their p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K. 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Calg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Calg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y'll wade through waist deep s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to give a cow a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Calg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from the S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from the S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ir necks of crimson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ir cousins they will 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sure sign that they are all inb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Milwauk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Milwauk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 men all ride on H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women howl like d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serious Hashers in Milwauk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NOTHER PLEASE: THE MURREE BEER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must leave this club of 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other week or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we spent so many h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ing murree's famous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nother pl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three rup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rm and weak and no too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nothing like Murre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crystal springs of mur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cooling waters f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agrance fresh from last night's cu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key, goat and buffal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nk before you have an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places its been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een passed by somebody or 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before it gets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new club is so expens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an't pay, we wish we c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thing is so expens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beer is just as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nother pl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five rup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rm and we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t too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thing like a Murre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ISTORY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a long time ago way back in his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ll people had to drink were little cups of t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ng came a man by the name of Charlie M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invented a wonderful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ave it the name of sl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ought to be an admiral, a sultan, or a 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his praises, we will always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 what he has done for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filled us all with ch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o Charlie Mops, the man who invented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Ah Soo, the New Wah Seng, the Sing Tong Lam as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ver you may drink, it's Charlie's slops they s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raise your stein and drink your f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half-past one it st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five small seconds, remember Charlie M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ONE, A-TWO, A-THREE, FOUR, 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RANK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Kissed a Girl, by Katy Pe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Chewbacc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rank a beer and I liked it,  The taste of the hops on my lips.  I drank a beer just to try it,  I hope my liver don't mind it.   It felt so wrong,  It felt so right,  Don't mean I'll get drunk tonight.   I drank a beer and I liked it,  (pause like the end of the song)  And I liked i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rney Them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Cockshot, Corpus Christi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ro-wu ai suru (I lov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nde iru toki shiawase (When I drink I am ha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ishii awa awa biru (Tasty bubbly beer),</w:t>
      </w:r>
    </w:p>
    <w:p>
      <w:pPr>
        <w:pStyle w:val="Normal"/>
        <w:widowControl w:val="false"/>
        <w:autoSpaceDE w:val="false"/>
        <w:rPr/>
      </w:pPr>
      <w:r>
        <w:rPr>
          <w:rFonts w:cs="Times New Roman" w:ascii="Times New Roman" w:hAnsi="Times New Roman"/>
          <w:sz w:val="32"/>
          <w:szCs w:val="32"/>
        </w:rPr>
        <w:t>Anata ni kanpai suru (Cheers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drink I am ha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le Ale, Dark Lager, tasty foamy b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ft my glass and drink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Want a Girl Just Like the Girl That Married Dear Old 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beer, just like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pickled dear old 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 beer, and the only beer that Daddy ever h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eal old-fashioned beer with lots of fo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took six men to carry Daddy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want a beer, just like the beer that wiped out my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HAVE A PA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oney Makes the World Go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ties make the world go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orld go around, the world go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ties make the world go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have a pa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gonna tear down the bar!  B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gonna build a new bar!  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inch deep!  B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miles long!  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a's goinna be five dollars a glass!  B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skey's gonna be free!  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gonna dump the beer in the pool!  B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we're all going swimming!  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ll be no bartenders at our bar!  B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barmaids!  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long dresses!  B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de of cellophane!  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take our girls to your rooms!  B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girls'll take you to their rooms!  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 can't sleep with our girls!  B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girls won't let you sleep!  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fuckin' on the dancin' floor!  B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 dancin' on the fuckin' floor! 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mazing G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Spaceman, Buffalo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nice cold beer, How sweet it sou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ave a drunk lik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p, drink a beer, catch your breath and resu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nished 1, but I'm not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wife,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to ch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ear old wife, who I love with my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most undoubtedly l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nished off 2, but I'm not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truck,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to ch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sell my 4X4, Of which I do ad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beer I'd walk to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nished off 3, now I have to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fuck,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to ch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eer for me, unless her pus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stes like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nished off 4, but still want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dog,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to ch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ell my pet, to the v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og for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nished off 5, I'm still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MOM,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to ch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drunken whore, It's me she b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ll I choose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nished off 6, I've had my fix,  (Or: "still need my fix"...to con't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 all must drink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verses from Nature Boy, Cleveland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house,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to ch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house might might burn down, But I could still p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had 7, not yet to 1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guns,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to ch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my aim is bad, then I'm still gl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ave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had 8, it's not to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drink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fishing,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to ch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lost my line, I wouldn't w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rink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had 9, I'm feeling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NASCAR,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to ch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lost the race, I'd get shit-fac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had 10, Don't know when to say w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porch,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to ch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rocking chair, won't always be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count on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had 11, but I'm still get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tools,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to ch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my power-drill exploded, I'd go get loa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had 12, from off my sh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you can tell,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uch a drunk,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fall down, you can drink my next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ditional verses by Annabel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he Queen,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to ch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oyal family I'd slaughter, for wheat, hops and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husband,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to ch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take half his money, and say goodbye h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car, I love m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to ch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ump my car, In Exeter (or, and head to the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beer more beer mor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LY BEER</w:t>
      </w:r>
    </w:p>
    <w:p>
      <w:pPr>
        <w:pStyle w:val="Normal"/>
        <w:widowControl w:val="false"/>
        <w:autoSpaceDE w:val="false"/>
        <w:rPr/>
      </w:pPr>
      <w:r>
        <w:rPr>
          <w:rFonts w:cs="Times New Roman" w:ascii="Times New Roman" w:hAnsi="Times New Roman"/>
          <w:sz w:val="32"/>
          <w:szCs w:val="32"/>
        </w:rPr>
        <w:t>Melody – O Hol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plat, East Ba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ly Beer! The hops, the yeast, the barley, Combined as one we drink you joyfu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ly Beer! Our thirst is overwhelming! We need you soon! O, are we close to th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re our hope through miles of thorn and PO, And when we're done, we'll let the cold beer f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ll on your knees, And sing to ale and la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be-er divine! O beer, O beer divine! O beer di-vine! O-O beer, O beer div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LD PACIFIC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down by Bondi Pier,</w:t>
      </w:r>
    </w:p>
    <w:p>
      <w:pPr>
        <w:pStyle w:val="Normal"/>
        <w:widowControl w:val="false"/>
        <w:autoSpaceDE w:val="false"/>
        <w:rPr/>
      </w:pPr>
      <w:r>
        <w:rPr>
          <w:rFonts w:cs="Times New Roman" w:ascii="Times New Roman" w:hAnsi="Times New Roman"/>
          <w:sz w:val="32"/>
          <w:szCs w:val="32"/>
        </w:rPr>
        <w:t>Sucking tubes of ice cold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bucket full of prawns upon my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swallowed the last pra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d a Technicolor ya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chundered in the old Pacific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it up, drink it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ack another dozen tubes or so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want to blow your vo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te, you've got no other cho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o chunder in the old Pacific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down by the great sur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 mate of mine called Murp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ked if he could crack a tube or three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he barely swallowe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went for the big s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chundered in the old Pacific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d liquid laughs in b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chundered from moving c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ve chundered where and when it please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could choose the s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regurgitate the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d chunder in the old Pacific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EVENING IN OCTO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em by Benjamin Hapgood Bu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evening in October, when I was one-third so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taking home a "load" with manly p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poor feet began to stutter, so I lay down in the gu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pig came up an' lay down by my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we sang "It's all fair weather when good fellows get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a lady passing by was heard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ell a man who 'boozes' by the company he choo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pig got up and slowly walked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y Way (Frank Sinat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Neptunus, The Hagu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the beer is n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I'll face the golden flu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riend, I'll say it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out the beer, I wouldn't be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tried low alcohol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n I've been on every high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ore, much more than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idn't get p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grets, I've had so ma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n again, back to the real boo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do what hashers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arry this load on my should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drink each brand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it makes me feel quite qu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ore, much more than this, I like to be p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there were times, I'm sure you kn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drank more than I should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ru it all, even be-ing 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rank it all and spit i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aced the toil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stood t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egretted be-ing p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aughed, but then I cr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there isn't any beer lef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I reali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idn't find it so amu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ink, I drank all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y I say, "Not in a sh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no, oh not me, I want to be p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hat is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out a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re is n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 stays so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say the things he truly fe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t the slime, just to get l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riettes know and make 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rrier stays p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UB WITH NO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bastard away from the women and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pain in the guts from a great lover's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re's nothing so lonely, shocking, or qu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 to knock off a barmaid that's got gonorrho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ublican's anxious for the chemist to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looking with lust at the barmaid's big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waiting to give her a belt up the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ithout a French letter he might get the j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tockman rides in with a masterly str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s the pants off her and gives a p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ok on his face quickly turns into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barmaid informs him he just got gonorrho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waggie tramps in undoing his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Give me a poke or I'll shoot in your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tockman jumps up and says, "Don't do it, 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swaggie says sadly, "It's too bloody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lly the blacksmith, the first time in his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es home for a roger with his darling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walks in the bedroom, she says with a sn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out a Frenchie, you'll get nothin'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dog on the verandah, still sufferin' from sh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just seen the size of old Billy's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ashes for cover and cringes in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lly's sure to root something; I'm movin' from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YE WHIS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ye Whis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ye whiskey, rye whis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ye whiskey, I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don't get rye whis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urely will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 ocean were whis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ere a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swim to the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rink my way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times I drink whis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times I drink 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doesn't really m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tate that I'm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times I drink whis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times I drink r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nly do 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nt to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LVATION ARMY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Song of the Temperance Un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verse 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coming, we're com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brave little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right side of just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all take a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smoke tobacco because we all th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people who smoke are likely to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ay, away with rum by g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rum by gum, with rum by g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ay, away with rum by g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ong of the Salvation Ar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m chug-a-lug, rum chug-a-lug, rum bum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never eat fruit c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fruit cake has r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little bite turns a man to a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can you imagine a sorrier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 a man eating fruit cake until he is 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never eat cook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cookies have y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little bite turns a man to a b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can you imagine a greater disg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 a man in the gutter with crumbs on his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Viceroy cigarettes for people who th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an deodorant for people who st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inking and stinking are not right b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et my kicks from Saigon t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We never eat candy, 'cause candy has br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randy is known to make a drunk r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can you imagine a sight more disgus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 a sot in the gutter with his loins a-thrus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VE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host Riders in th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netter 40 footer left from Cleveland Friday night,  Chuggin out to Puddin Bay, where they would spend the night,  When the captain stocked the boat up his intentions had been clear,  450 cases of Old Milwauke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fore they even left the flats the sky was looking bad,  And when the gale began to blow the captain told his lads,  Down below I've piled and stocked an awful lot of brew,  And if we should go down tonight, this is what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Save the beer lads, save the beer!  Whatever you do tonight, you save the beer!  Lake Erie's got us in her grip, but Puddin Bay is near,  We may be going down but save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torm it blew it's hardest just three miles from the docks,  They heard a mighty crash below as if they'd hit some rocks,  But it was just the cases smashing holes down below,  Letting in Lake Erie as they hurdled to and f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ptain crawled across the deck and no one knew quite how,  He fell into the water as a wave crashed on the bow,  The crew was in a quandary but they thought of what he'd said,  They could have saved the captain but they saved the beer inst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boat was sinking they found timbers from the pier,  They lashed them all together and loaded up the beer,  By then the storm was over that had caused the boat to sink,  They may have lost the captain but they had the beer to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rifted for an hour or two when something caught their eye,  Four waitresses from Hooters whose boat had sunk nearby,  Their shirts were torn and hanging as they bobbed in the swell,  Now they had some women and lots of beer as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the Hooters waitresses had climbed aboard the craft,  The extra weight from silicone began to swamp the raft,  The crew was in a quandary, and they had a choice to make,  Four bodacious ladies or beer thrown in the lake. . .</w:t>
      </w:r>
    </w:p>
    <w:p>
      <w:pPr>
        <w:pStyle w:val="Normal"/>
        <w:widowControl w:val="false"/>
        <w:autoSpaceDE w:val="false"/>
        <w:rPr/>
      </w:pPr>
      <w:r>
        <w:rPr>
          <w:rFonts w:cs="Times New Roman" w:ascii="Times New Roman" w:hAnsi="Times New Roman"/>
          <w:sz w:val="32"/>
          <w:szCs w:val="32"/>
        </w:rPr>
        <w:t>The women's chest were heaving, as they began to cry,  They got down on their knees and said, "We'll do anything for you guys!"  Their wet T-shirts were tempting, but still the choice was clear,  They said, "Throw back the waitresses, by God let's save the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NE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 probably composed by Austin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town of Shiner in the Lone Star St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brewing a beer that tastes really gr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s me want to masturbate.</w:t>
      </w:r>
    </w:p>
    <w:p>
      <w:pPr>
        <w:pStyle w:val="Normal"/>
        <w:widowControl w:val="false"/>
        <w:autoSpaceDE w:val="false"/>
        <w:rPr/>
      </w:pPr>
      <w:r>
        <w:rPr>
          <w:rFonts w:cs="Times New Roman" w:ascii="Times New Roman" w:hAnsi="Times New Roman"/>
          <w:sz w:val="32"/>
          <w:szCs w:val="32"/>
        </w:rPr>
        <w:t>Oh, I love Shine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b yourself a fist of l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rk it up nice and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ot your jism 'cross the y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love Shine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mm, mmm, mmm, tastes so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yes, yes, like I knew it w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advice from this old cor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don't matter if you're a lo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ahead and cop that bo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got Shine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you ladies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d onto your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ner makes you lose your ca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love Shine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mm, mmm, mmm, tastes so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yes, yes, like I knew it w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ow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ner, the best beer brewed in the cunt-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HA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ose Were the 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there was a time that we'd fuck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any more than once a month, no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lways asking for a little ext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 shy away and say, "Oh, not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you've got Singha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girls have all the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get it day and night for weeks on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 won't look a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really sad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that limp Singha cock has done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used to worry about another 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as taking you away from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n I learned the cause of your def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n't someone else sat on your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It was that Singha cock,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boys as you swig upon that bot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remember what we have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want to play when you go home hor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sh that one last bottle out of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Or you'll get Singha cock,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HOLI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his is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his is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d King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ipmunks Roasting on an Open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ipmunks Redeu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mas Car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ck the H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ddie the Horny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d of the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latio Navi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 King Bate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lelujah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k! The Hashing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n Ere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he Sea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iday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ught Three Ha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Three D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Keg of Murphy’s Stout for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Dreaming of a Right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eginning to Look a Lot Like 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ngle Balls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ngle Balls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ngle Balls (I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it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rry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ste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Thanksgiv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ght of the Full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Daze of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Ever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Kenne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oilet Bo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zzy the Red Nos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litically Correct San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stroom Door Said "Gentle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dolph the Red Knobbed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st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 Claus Is Coming to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 Lime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anic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len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the Night Before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Days of Christmas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Days of Christmas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Redneck Days of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in' Round in Womens'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hree K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hree Quee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sh You a Drunken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he Kiwis Shagg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ps and Ch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te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nter Wonder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der Where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ss, Yass, Y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HIS IS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nd So This is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Tongueless, Gypsies in the Palace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his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ime of the y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everyone's dr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n, whiskey, and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his is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what they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ery best pres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be a good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his is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ptember will b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other new bast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join us and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HIS IS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nd So This is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his is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happy new y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in a drunk punch-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et socked in the 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ARH-AARH-AARH-AAR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ding 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his is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wink and a l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eat too much tur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rink lots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ARH-AARH-AARH-AAR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ding g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his is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need to look gl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drink too much whis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all on our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ARH-AARH-AARH-AAR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ding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his is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load of old cr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put it up your bott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me on your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OOH-AARH-OOOH-AARH (demonstra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D KING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ood King Wencesl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d King Hashmas spent the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some horse called St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the bloke out to lunch or w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dds weren't nearly 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at all the beer money's sp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e will seem quite cru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ght as well go home to the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end the kids to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IPMUNKS ROASTING ON AN OPEN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Christmas Song (Nat King C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ipmunks roasting on an open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Frost ripping up you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uletide carolers being thrown in the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lks dressed up like buffal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 knows a turkey slaughtered in the s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ps to make the season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ny tots with their eyes all gouged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find it hard to see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know that Santa's on his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loaded lots of guns and bullets on his sle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mother's child is sure to s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if reindeer really scream when they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I'm offering this simple phr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kids from one to ninety-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though it's been said many times, many w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rry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rry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rry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ew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IPMUNKS REDEU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Christmas Song (Nat King C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Derek Cash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ipmunks roasting on an open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eyes bulge out and then explo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chine gun fire opens up on the crow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lks fall down like domin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 knows, an Uzi and some hand grenad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p to make the season b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ny tots, bound and gagged in their be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find it hard to sleep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know that Santa's on his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a chainsaw, and he's gonna make them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mother's child is gonna s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watch their daddy shoot them reindeer from th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I'm offering this simple phr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by now, the tots are turning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though it's been said many times, many w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rry Christmas . . .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RISTMAS CAR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ilen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omy, masturbate, fellatio, copu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und the world and Hershey high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nicating in the h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are tricks that I lo-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are tricks that I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dom, prophylac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rmicide does the t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UD's and birth control p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 it out and let it sp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will make it sa-a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will make it sa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CK THE H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eck the Halls With Boughs of Ho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litically correct version, 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ck the halls with boughs of non-endangered plant spec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 la la 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s the season to be self-actualiz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 la la 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 we now our alternate-lifestyle appar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 la la, 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ll the ancient non-denominational-winter-solstice-holiday car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 la la 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the blazing log of non-denominational-win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lstice-holiday-non-endangered wood before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 la la 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y the harp without unnecessary brutality and join the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 la la 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we emotionally stable in a collective group eff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 la la, 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edless of the weather patterns despite the effects of global warm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 la la 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st away the mature year pa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 la la 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il the new year without any implicit ageism, ye pers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 la la 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nce in a non-hierarchical manner in merry mea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 la la, 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I tell of non-materialistic, non-denominational- winter-solstice-holiday trea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 la la la la, 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DDIE THE HORNY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udolph the Red-Nosed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Tree Hum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ddie the horny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d to love the reindeer sn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uld always find him loo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archin' every bush and th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f the other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d to love to get a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Eddie the horny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to have it ever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one foggy Christmas e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 came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rry Ed to be so bl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you don't eat pussy, you'll get no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all the reindeer love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ll hear them shout with g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ddie the horny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t you please go down o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D OF THE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oy to the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Derek Cash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d of the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omb has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earth receive her d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every single repro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aporate, disintegr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uildings crumble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ver me and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ver, all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sh Limbaugh,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LATIO NAVI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Feliz Navi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Hookie Pookie, Orange Coun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i/>
          <w:iCs/>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latio Navi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latio Navi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latio Navi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sit on my face, I’ll sit on y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latio Navi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latio Navi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latio Navi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sit on my face, I’ll sit on y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you’d suck on my great big fat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you’d suck on my great big fat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you’d suck on my great big fat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bottom of my 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o down on your furry pink sn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o down on your furry pink sn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o down on your furry pink sn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promise not to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 KING BATE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ood King Wensesl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Richard Applebee, Barbado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 King Bateson last looked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his Kentish t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dots lay round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ep and thick the fl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ghtly shone his nose tha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his endless trek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John Clooney came in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on-on che - e - 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ther Farnum, stand by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ou knowst it te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nder hasher, who is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on earth's he ye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re, he checks  a good league h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t least an h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ot here he knows not wh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ing for more flou-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my cloak and find the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tch me June Clarke hi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 and I shalt see him g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re he gets far thi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b, June, Sandra, forth they w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th they went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D. Russels wild lam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torrid we - e - 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re the flour grows thinner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John Clooney's run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need Banks, and know not 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find the O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k the arrows, good my fol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 them most nea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 wilt find that Zeddy's sm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ws the way quite cle-e-a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RA's steps they tr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king faith requi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monstrandum erat qu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on the bar was sigh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fore hashers all rejo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ep ye to the trai-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 who join the B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discover a -a -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LELUJAH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llelujah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t my but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t my but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t my butt out, eat my but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t my but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lick my sweaty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so di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so dirty, they're so di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so dirty, they're so di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eat my crusty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o mus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o mushy, it's so mus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o mushy, it's so mus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K! THE HASHING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rk the Herald Angels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Richard Applebee, Barbado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k! the hashing horn has go-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f past three, we're almost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the dots be near, not fa-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e're soon back at the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ve us from the back-checks vi-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them no more than a mi-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rs_d he who cuts it sh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a-attempts will come to nou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RA then will p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r on his head for eve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il, the splendid Trollop shir-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again on Patti pe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sure that you don't put bla-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 on a virgin's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forget to call the 0-0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see three dots have go-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 and that's the end of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r-are bound to be the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nish crimes most hein- e-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good beer and runs to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BHHH be th - a - 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lory to its love of Ba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ss_d be our sweaty fee-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ur love of Cockspur n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yful let the down-downs rei-eig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head of O'Neill Pa-ay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vat hashers, ever 0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the-e final dot has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k! The barbecue is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lory-y to the B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N ERE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va Nagee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for the Aloha HHH's 1995 Passover Hash by Rich "Occupied" St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n ere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an ere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 dire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ill poi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get no infe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e use prote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called defle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to your m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allow the protein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spit it in the s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ill energize 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ear your s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sure you open w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t don't dribble down the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 can be unt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more religious ga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have no matz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in't got no krepl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still eat, you betc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bu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filte fish, she's tas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nows how to wast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s me all in plac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uld not belie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even chicken so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save this sorry gro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run but you cannot 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ntually you will imbi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us take religious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ll our mugs with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HE SEA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eck the Halls with Boughs of Ho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the season to be gree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la-la-la-la, la-la, l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t until you feel quite see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la-la-la-la, la-la, l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ts of beer and food and lol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la-la, la-la-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morning you'll be sor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la-la-la-la, la-la, l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lways put up our Christmas sto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la-la-la-la, la-la, l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 might give us something to cock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la-la-la-la, la-la, l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year he said he wouldn't come round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la-la, la-la-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bastard stuffed it up his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la-la-la-la, la-la, l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the maid under the mistlet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la-la-la-la, la-la, l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 wife sees you'll soon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la-la-la-la, la-la, l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that what they mean by sticky pudd'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la-la, la-la-la, la, la 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rves you right if you get dripp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la-la-la-la, la-la, l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hestnuts Roasting by an Open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Tree Hum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nuts roasting on an open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s fireplace was 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s in pain so he'll have to ref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delivering all his gift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know that Santa's going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high o'erhead we can hear his gro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your gun out of the rack and take a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hope that we can end poor Santa's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rn we mi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know that Santa's really pissed off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s that dropping from his sle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looks like a bomb, oh no it's napal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ll fuck 'm if he can't take a j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IDAY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et it S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 weather outside is fright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y dick is so delight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really want to see it g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it a blow, give it a blow, give it a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UGHT THREE HA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Saw Three Sh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ught three hares on Christ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Christmas day, on Christ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ught three hares on Christ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Christmas day in the mor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at were they all covered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Christmas day, on Christ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at were they all covered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Christmas day in the mor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had flour upon thei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Christmas day, on Christ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had flour upon thei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Christmas day in the mor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was an hour before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Christmas day, on Christ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was an hour before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Christmas day in the mor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irty bastards were pre-lay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Christmas day, on Christ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irty bastards were pre-lay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Christmas day in the mor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THREE D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Saw Three Sh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Richard Applebee, Barbado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three dots of flour wh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On X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three dots of flour wh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ay whither did those three dots l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On X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ay, whither did those three dot l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led me to a check all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On X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lead me to a check, all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ell me please, what saw you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On X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ell me please, what saw you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four-score of hashers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On X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four-score of hashers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didst thou do, O hasher, t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On X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didst thou do O hasher, t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lled the 'On' back to the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On X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lled the 'On' back to the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drank I forty seven Ba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on X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drank I forty seven Ban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ashers all, rejoice am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on X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ashers all, rejoice am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Xmas day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KEG OF MURPHY’S STOUT FOR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Want a Hippopotamus for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Cat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could have my way, I’d wish for this on Christ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keg of Murphy’s stout for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keg of Murphy’s stout is all I w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want a Bud, a beer that I abh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keg of Murphy’s stout to drink on Christmas m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keg of Murphy’s stout for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think Santa Claus will mind d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on’t have to use our dirty chimney f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bring it through the front door, that’s the easy thing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see me now on Christmas morning, crawling down the st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joy and what surprise, when I open up my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a Murphy’s tapped and waiting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keg of Murphy’s stout for Christmas, only a keg of Murphy’s stout will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Miller Lite, I want a beer with mus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 puhlease, tell your elves to hu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can tap the keg and have some brew.  Ba da da dm da d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keg of Murphy’s stout for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eg of Murphy’s stout is all I w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want a Schlitz, no PBR for 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tasty beverage that will make my vision bl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keg of Murphy’s stout for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romise I will pull a pint for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a kegerator and a tank of CO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chill it down and set the tap and have a pint of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see me now on Christmas morning crawling down the st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joy and what surprise, when I open up my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my hoppy heaven waiting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a keg of Murphy’s stout for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a keg of Murphy’s stout will do will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want a Busch, a beer you give your ma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nly want pints of malty m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my friends like Murphy’s like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all my friends like Murphy’s, like I do  Oh ye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DREAMING OF A RIGHT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m Dreaming of a White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Andy Rus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dreaming of a Right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like the ones I used to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ore defense spen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axes en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eficits which never g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dreaming of a Right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every budget bill I wr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your town be tidy and wh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y all your Christmases be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dreaming of a Right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like the ones I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budget's tighte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hildren frighte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orphanages where they'll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dreaming of a Right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every liberal I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we keep the homeless out of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y all your Christmases be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EGINNING TO LOOK A LOT LIKE 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 Beginning to Look a Lot Like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Crabs, San Francisco HHH, for the annual Christmas Hash and Party, 199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eginning to look a lot like 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holiday sh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a look at the purple s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tting through to the 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blue veins, of your candy c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eginning to look a lot like 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stings, when I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rain has turned to pur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perm has begun to cur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ick looks funny, it's green and ru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fle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D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nce was a st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n eight-inch p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the envy of Hash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afe sex was neglec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ecame dickually infec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pieces come off in m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eginning to look a lot like 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San Francisco f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merriest sight you'll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the festering that will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your own Yule l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NGLE BALLS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ingle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ngle balls, jingle balls, jingle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fun it is to run around naked in this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ngle balls, jingle balls, jingle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fun it is to run round naked Christ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shing round the block, not wearing any da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hand on your cock, to give your balls more s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uncing up and down as we run to and f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jingle with our genitals wherever we may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 first verse running in place with hands on cro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NGLE BALLS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ingle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shing through the snow, almost in the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s bollocks glow, how nice to be so r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ll at the whorehouse rings, he's reserved a cracking t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always wears his picker out and climaxes with a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ngle Balls, Jingle Balls, shag 'em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fun it is to fuck on the eve of Christma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ngle Balls, Jingle Balls, Santa isn't g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fun it is to shag on a one-horse open sle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s on his way, his pants are round his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his end away, and Rudolph isn't plea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on the whorehouse tiles, his cock begins to s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hore plays with his piles, and jerks him off as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NGLE BALLS (I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ingle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Tree Hum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ashing through the s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 open beige trench c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town we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rny as a goat. Hee, hee, h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lls on my balls 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ing me exc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fun it is to fl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rade school girl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jingle balls, Jingl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ngle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fun it is to fl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orny for a lay, 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ngle balls, Jingl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ngle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fun it is to fl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orny for a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IT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et it S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Derek Cash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t happened quite late this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actor gave a wa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as the walls start to f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em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em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em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ficials began to wo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fault line running u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nukes were the way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em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em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em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units were built in thr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 number is funny and dro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we can see the Chine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avin' at us from the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little black smudge is Si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dog is just a bli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ince it's their time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em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em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em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say the "event" was "unplan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 shift in the offshore sh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why my thyroid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driving a car by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Grandmother ain't too pre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 hairless blob is K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s eight more lives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em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em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em 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RRY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e Wish You a Merry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sh you a merry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sh you a merry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sh you a merry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clappy New Y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d tidings we b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ut the drip and the s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sh you a Merry 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Happy Gono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sh you a Merry 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sh you a Merry 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sh you a Merry Syphil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Happy Gono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STE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onster M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running with the HASH on Halloween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my eyes beheld an eerie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ofters and Short Cutters began to arr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uddenly, to my surp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id the HASH - They did the Monste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nster HASH - It was a graveyar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id the HASH - They caught on in a fl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id the HASH - They did the Monste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knee deep shiggy in the swamp that's 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wading through the creek where the leeches f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ofters all came when they heard the ne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ould get some mud on their running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o the HASH - And do the Monste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nster HASH - And do the graveyar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do the HASH - They caught on in a fl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do the HASH - To do the Monste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rail was dark, the hares were not to be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gor unchained was running with the hound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cal cops were about to arr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orders to take Hashers DEAD o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s were having fun - in-a-shoop-wha-o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rty had just begun - in-a-shoop-wha-o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uests included Wolf Man - in-a-shoop-wha-o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cula and his 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 from his pickup the Tyrant's voice did ring,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seems he was worried 'bout just one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pened the door and shook his fist, and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ever hoppened to those running club wim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id the HASH - They did the Monste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nster HASH - It was a graveyar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id the HASH - They caught on in a fl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id the HASH - They did the Monste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everything's cool, we found all of the 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Monster HASH, it will be coming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you, the sober, this HASH was meant,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come On In, tell them Boris sent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can HASH - And you can Monste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nster HASH - And do the graveyard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can HASH - You'll catch on in a fl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you can HASH - Then you can Monster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GOR:  Mmmm...hash goooood!  Hash goood!    BORIS:  Down Igor, you impetuous young boy.  IGOR:  Hash goooood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THANKSGIV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Frere Jacqu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Thanksgiving, next Thanksgiv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eat bread, don't eat b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ve it up the turkey, shove it up the tur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t the bird, eat the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Christmas, next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trim a tree, don't trim a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ve it up the chimney, shove it up the chim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se Saint Nick, goose Saint N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xt Easter, next E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color eggs, don't color eg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ve them up the rabbit, shove them up the rab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t the hare, eat the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IGHT OF THE FULL MOON, DECEMBER 13, 1997</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em by Flying Booger (1996)</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the December Full Moon, and all through the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were stirring, the night would be g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hash bags were stuffed in the B-Van with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opes the Grand Master soon would be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riettes were clothed all snug in their swe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aking, as usual, like they all had Tour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ick 'n' Flick in her headband, and I in my sa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up for a trail, no matter how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from a neighboring junkyard there arose such a cl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ran for the fence to see what was the m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the chain link we hopped in a fl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pped our shorts on the top - what the hell, it's a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ull moon shone down on a field of old ti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group of hobos, warming hands round a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hat to our wondering eyes should be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Grand Master - and dressed as a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great big beer belly, and a tankard of la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ared the GM would soon lead us to sl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rapid than eagles his co-hares they c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guzzled, and belched, and called them by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Zippy! now, Mullet! now, Floppy and Sex T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Access! on, oPie!, on Swamp Bitch and Rude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worst of the shiggy, through valley and d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are away, hare away, lay us a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dry heaves that after indulgence do re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s sprinted off with nary a stre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to the woods with their flour they fl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we sang Father Abraham - and Wanking Day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of a sudden, headlights loomed in the d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watched in silence as a strange car did p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from this rust-bucket there sprang with a h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ligious Advisor - who we thought was in j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dressed in hash rags from his head to his cro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clothes were all stained with semen and sco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mouth it hung open in a great gaping l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four of his chins did glisten with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ell-worn hash whistle he held tight in his tee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BO encircled the pack like a wrea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long-missing Hash Shit did he clutch in his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looked like an escapee from no-mans'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eyes, how bloodshot!  His nostrils, how hai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cheeks were all stubbled, like Yassur's, how v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nose was all runny and his stomach did s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ay it rolled over his pudendae, even Jammies did g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a trailer park reject, a man of no stat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ussel laughed when she saw him, while AD passed flat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droop of his eye, and the point of h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on gave us to know we had nothing to d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not a word, but went straight to the t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illed up his mug, the free-loading s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putting a finger up one side of his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w a great wad of snot, then wiped it off on his clot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ok off down the trail, leaving us stun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hard to believe the fat fuck could actually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e heard him exclaim as he ran out of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Christmas to all hashers, and to all a good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INE DAZE OF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Twelve Days Of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ght healthy roa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cubes of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 joints a'smo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pounds of hash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pink p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snorts of c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hits of ac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dime bag of Panama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oken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ninth day, everybody OD'd and they were all rushed to the hospital where they were given nine wiffs of nitro, and nine bottles of Valium.  Then everybody OD's on Valium and 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EVER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h Tannenba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Tree Hum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Everclear, oh Ever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ke me stagger and we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Everclear, oh Ever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ke me choke and he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eyes are blind, they cannot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knees they buckle unde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Everclear, oh Ever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would I do without th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KENNE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h Tannenba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Derek Cash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Kennedy, oh Kenne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an of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t be a girl he s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dick is at half-st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matters not, of whom we tal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all the same, chips off the bl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Kennedy, oh Kenne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kirts you're always cha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OILET BO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h Tannenba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nd on Hashsp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oilet bowl, olh toilet bowl, You’re the only one who understands me, Oh toilet bowl, olh toilet bo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oh so cool beside me, And when I hear that flushing s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my vomit’s underground, Oh toilet bowl, olh toilet bowl, You’re the only one who understand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ZZY THE RED NOS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udolph the Red Nosed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Gypsy, Sarnia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zzy the red nos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 tattoo on hi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want to se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you have to do is as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Out to the Squire Tave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do a Tequila body s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ve ever done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that they can make you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on this Sarnia's Christmas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ypsy came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zzy with your bar so n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we need 10 more kegs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ow these hashers loved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shouted as they p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zzy the Red nose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go down in has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LITICALLY CORRECT SAN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oem by Harvey Ehrli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the night before Christmas and Santa's a wreck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to live in a world that's politically correc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workers no longer would answer to "El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tically Challenged" they were calling themsel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abor conditions at the North P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alleged by the union to stifle the so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reindeer had vanished, without much proprie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leased to the wilds by the Humane Socie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qual Employment had made it quite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Santa had better not use just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ancer and Donner, Comet and Cup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replaced with four pigs, and you know that looked stup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unners had been removed from his sle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uts were termed dangerous by the E.P.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eople had started to call for the c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heard sled noises on their roof t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cond-hand smoke from his pipe had his workers quite frighte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fur-trimmed red suit was called "unenlighte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show you the strangeness of life's ebbs and fl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dolf was suing over unauthorized use of his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d gone on Geraldo, in front of the n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manding millions in over-due compens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alf of the reindeer were gone; and his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uddenly said she'd enough of this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ined a self-help group, packed, and left in a whi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manding from now on her title was 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 for the gifts, why, he'd ne'er had a no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making a choice could cause such a commo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hing of leather, nothing of f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meant nothing for him.  And nothing for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hing that might be construed to poll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hing to aim.  Nothing to sh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hing that clamored or made lots of no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hing for just girls.  Or just for th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hing that claimed to be gender specif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hing that's warlike or non-pacif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candy or sweets . . . they were bad for the too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hing that seemed to embellish a tr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airy tales, while not yet forbid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like Ken and Barbie, better off hid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y raised the hackles of those psychologic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laimed the only good gift was one ecologic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baseball, no football . . . someone could get hu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ides, playing sports exposed kids to d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lls were said to be sexist, and should be pas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intendo would rot your entire brains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anta just stood there, disheveled, perplex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 not figure out what to do nex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ried to be merry, tried to be g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ou've got to be careful with that word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sack was quite empty, limp to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hing fully acceptable was to be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thing special was needed, a gift that he m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to all without angering the left or the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ift that would satisfy, with no indeci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group of people, every relig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ethnicity, every h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one, everywhere ... even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re is that gift, it's price beyond worth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you and your loved ones enjoy peace on ear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STROOM DOOR SAID "GENTLE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od Rest Ye Merry Gentle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stroom door said "Gentlemen" so I just walked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ok two steps and realized I'd been taken for a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eard high voices, turned and found the place was occup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ree nuns, two old ladies and a n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could be w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 three nuns, two old ladies and a n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stroom door said "Gentlemen," it must have been a g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oon as I did walk therein, I ran into some old h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prayed me with a can of Mace and hit me with her b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just wasn't cut out to be m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can I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just wasn't cut out to be m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stroom door said "Gentlemen" and I would like to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rummy little creep who had the nerve to switch the sig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I've got two black eyes and one high heel up my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ll never sit in comfort or 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y oh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ll never sit in comfort or 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DOLPH THE RED KNOBBED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udolph the Red-Nosed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dolph the red-knobbed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a very smelly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ever saw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uld prob'ly die of sh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foreskin was full of magg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blisters, pox and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no hope of shagg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a very sorry ch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one frosty Christmas E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 came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red knob is an awful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ase don't pull my sleigh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dolph he was so unha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ar away did he tr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dolph enjoyed jerking off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s chimney 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ST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ingle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Derek Cashman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shing through the snow, in my rusty Chevrol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he road I go, sliding all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ed new piston rings, I need some new snow ti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car is held together by a piece of chicken w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rust and smoke, heater's broke, the door just blew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ght a match to see the dash, and then I start to pray-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rame is bent, the muffler went, the radio's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fun it is to drive this rusty Chevrol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to IGA, to get some Christmas ch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passed up my left front tire, and it's gettin' hard to st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eding down the highway, right past the county c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to drag my swampers just to get the thing to s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rust and smoke, heater's broke, the door just blew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ght a match to see the dash, and then I start to pray-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rame is bent, the muffler went, the radio's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fun it is to drive this rusty Chevrol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uncing through the snowdrifts in a big blue cloud of sm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ople laugh as I drive by, I wonder what's the j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to get to Wal-Mart to pick up my lay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Santa's coming soon in his big old rusty sle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rust and smoke, heater's broke, the door just blew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ght a match to see the dash, and then I start to pray-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rame is bent, the muffler went, the radio's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fun it is to drive this rusty Chevrolet.  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 CLAUS IS COMING TO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better watch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better not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better not pout, I'm telling you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 Claus i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 LIME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jolly old fattie, Saint N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t a great need to go dip his w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buggered poor Vix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elves, and then Blitz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jingle bells tied to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Mrs. Claus heard of this try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reaction was not very n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whip from his sle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plump butt she did f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aid, "He won't do this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 feigning shame and rem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gged her not to file for divor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at night in the tools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ok on Comet and Cup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dwarf who was hung like a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ANIC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ingle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ashing through the s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seven-demon sle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ing over prie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ughing all the way (evil chuckle  -  har har h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lls on barbtails ring making spirits b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fun it is to slash and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 die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anta dies, gouge his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mis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on't come to visit you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esents for the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e's dead, there's h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ing dow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mons playing soccer with the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cloven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Santa made a de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Lucifer las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seems that Santa m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iny over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ntract was brough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anta read it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didn't read the part that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give his soul to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lames of sin now be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d suit burning b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oys and girls won't get the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fts on Christmas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rning flesh, nice and fre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flaming s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an is the ruler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Shemhamfo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LEN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ilen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lent night, fogg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body pfffffft!, smells like sh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the bastard that dropped his g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ope it blew a hole in his 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will make him sing hig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ring a tear to his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THE NIGHT BEFORE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cit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the night before Christmas, and God it was n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ds were both gone, and my wife was in h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ors were all bolted, the phone off the h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time for some nooky, by hook or by cr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mma in her teddy and I in the n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d just hit the bedroom and reached for the lu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out on the lawn there arose such a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 lost my boner, and momma went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o the window I sprang like an 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re back the shade while she played with her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on on the crest of the snowman we'd bui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wed a broom up his ass, clean up to the hi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hat to my wondering eyes should app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rusty old sleigh and eight mangy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fat little driver, half out of the s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ock in his ear and a bra on h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re as I'm speaking, he was high as a k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yelled to his team, but it didn't sound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a Shithead, whoa Asshole, whoa Stupid, whoa Pu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ther slow down this rig or I'll cut off your 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 out for the lamp post, and don't hit the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uit shaking the sleigh, 'cause I gotta go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leared the old lamp post, the tree got a r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s Santa leaned out and threw up on my shr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from the roof we heard such a cla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each little reindeer now emptied his blad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donning my jockies, to cover my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down the chimney Santa came with a c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suit was all smelly with perfume gal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ooked like a bum and he smelled like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was some brothel," he said with a s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indeer are pooped, so I'll stay for a wh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lked to the kitchen and poured him a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whipped out his pecker and pissed in the s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arted to laugh, my wife smiled with g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ld boy was hung nearly down to his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in the den, Santa reached in his s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is toys were all gone, and some new things were pa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st thing he found was a pair of false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ext was a handgun with a penis that sp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ox filled with condoms was Santa's next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ix pair of panties, the edible k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ra without nipples, a penis exten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everal more things I shouldn't even men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uck ring, a G-string, and all types of o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dildo so long that it lay in a co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stuff ain't for kids; Mrs. Santa will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ll leave 'em here, and then I'll just sp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illed every stocking and then took his le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one tiny butt plug stuck under his slee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prang to his sleigh, but his feet were like l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us he fell on his ass and broke wind inst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ime he was seated, and took reigns of his h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ying, "Take me home, Rudolf . . . this night's been a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leigh was near gone when we heard Santa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st thing about pussy is that you can't wear i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WELVE DAYS OF CHRISTMAS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Twelve Days of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twelfth day of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true love sent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hairy harl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even lecherous lesbi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tired troll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naughty nu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ght useless eunuc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sex-starved sis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 convicted vic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choir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windmill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boy sco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virgin quee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pervert in a pan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WELVE DAYS OF CHRISTMAS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Flying Booger, 1996</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twelfth day of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M gave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streams a'leap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even unmarked bad trai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two-mile back che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nests of horn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ght railroad trest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outraged farm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 chain-link fenc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neck-deep swam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clumps of shi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forest ran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long sit on a block of 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WELVE REDNECK DAYS OF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Twelve Days Of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twelfth day of Christmas, my true love gave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cans of B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even rasslin' tick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tins of Copenhag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years' pro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ght table danc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packs of Red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 cans of Sp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flannel shir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Mud Grip ti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shotgun sh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huntin' d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me parts to a Mustang G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WELVE RUNS OF 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Gypsy, Sarnia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twelve run of hashing those wankers gave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tits a sh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even heathens preac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toes to suck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e drunks a pu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ght bimbos mil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swamps to swim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 assholes moo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own hash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soggy sneak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jolly down-dow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turtle st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nough beer to make us go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IN' 'ROUND IN WOMENS'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inter Wonder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ople have heard this on the radio, so it's a copyrighted song, but hashers mainly remember it as  performed by Rose Eh and Sex Toy of the Hogtown HHH at World Interhash '94 and the Pissburgh 600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cy things, the wife is mis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n't ask for her permi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wearin her clothes_silk panty h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in' round in womens'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store, there's a ted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straps, like spaghett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holds me so tight, like handcuffs a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in' round in womens'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ffice there's a guy named Mel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retends that I am Murphy B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say are you ready, I'll say whoa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wait until the wife is out of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ter on, if you w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an dress like Mado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on some eye shade and join the par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in' round in womens'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cy things the wife is mis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n't ask for her permi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wearin her clothes_silk panty h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in' round in womens'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in' round in womens'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in' round in womens'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HREE K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e Three Kings of Orient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Derek Cash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hree kings of Orient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on a bicycle, one in a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on a scooter, banging his hoo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ing yonder 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hree kings of Orient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on a rubber cig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was loaded, it explo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e're on yonder 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hree kings of Madison Squ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ying to see this cheap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fantastic, no elas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nty-five cents the p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HREE QUEE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e Three Kings of Orient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Richard Applebee, Barbado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hree Queens of BHHH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aring pink, we hash from the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r and mountain field and f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le - e- ndid in a b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poofters mincing, poofters queer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ancing ON with simpering l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0N-ward ever, checking ne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uide us to a  crate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rn as Queens in Barbados f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ce we bring and stockings to 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ueens forever, belts of le-e-e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ibbons in our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tticoats to offer have 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illy skirts that reach to the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ies dating, maids in wai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i-rlies we would b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its are ours and pretty perfu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g through the gathering gl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ear Rami wants to be Spa- a-m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orting a flowery bl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lorious now behold us a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tified by Patti's pork pie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n't we saintly ladies dai-ain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cara round our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SH YOU A DRUNKEN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e Wish You a Merry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moking Wiener, Rocket Shitt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sh you a drunken Christmas,  We wish you a drunken Christmas,  We wish you a drunken Christmas and a case of cold beer.  Good tidings we bring to you and your kin,  Good tidings for Christmas and a case of cold beer.   Oh, bring us some Jello shooters,  Oh, bring us some Jello shooters,  Oh, bring us some Jello shooters and a keg of cold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on't go until we get drunk, We won't go until we get drunk,  We won't go until we get drunk, on a full keg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We wish you a drunken Christmas, We wish you a drunken Christmas,  We wish you a drunken Christmas and a keg of cold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HE KIWIS SHAGG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ile Shepherds Watc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he Kiwis shagged their flocks b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laying 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jumped the Aussie doctor and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p that and I'll buy a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ar not," said t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fear of AIDS had seized the doctor's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fore we Kiwis take a new b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lean out her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you girls waiting for the question popp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n't get very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want to take a Kiwi 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have to answer, "Baaaaa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PS AND CH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ilver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Tree Hum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ing sidewalks, city sidewal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er leather and he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y pants there's a feeling of stiff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name's Bambi, and it may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onight I might c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ace full of Bambi's pink sn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ps and chains (whips and ch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at me lame (beat me l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only pleasure is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ush my balls (crush my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me crawl (make me cra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mbi please make me your sl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TE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ite Christ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dreaming of a white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masturbate in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eaming of juicy Lucy and Rock Hard's flooz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katoey giving m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dreaming of a white Hashm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every stroke of my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think I'm com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I'm com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on't Hashmas be so g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NTER WONDER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alkin' in a Winter Wonder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Tree Hum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her thighs sweat is gliste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er moans you are liste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a time we're having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mpin' in a winter wonder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winter do it in the snow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reful you don't get a frost bit n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she says she'll do it, then say blow ma'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great to start the evening going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ter on when we t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rm our ass by the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a night, her pussy's so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mpin' in a winter wonder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DER WHERE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inter Wonder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office Christmas pa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arted out with a Bicard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get sauc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right now, I'm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Christmas and I wonder where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d a beer at my brot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egg nog at my mot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wo bottles of w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automobile's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Christmas and I wonder where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 caught me dancing with a snow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oliceman came and put me in his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Are you drunk?" and I say, "No,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could you drop me off at the next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uess my wife must be mi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this dog that I'm ki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his name's S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likes me . . . a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Christmas and I wonder where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looking for a woman I could dance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stood beneath the mistlet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one said, "You'd have a better chance i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take the lampshade off and put back on your clot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naked.  Is it still sn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ime I should le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ll be back New Year's E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Christmas and I wonder where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Christmas and I wonder where I 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SS, YASS, Y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the night before Christmas, and all through the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a creature was stirring, not even a m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out by the chimney I heard something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nta Claus slippin' on his yass, yass, yas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STANDA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is for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is for Arse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t Sederunt of the Se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holes are Cheap Today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holes are Cheap Today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holes are Cheap Today (I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Was Walking Through the Wood (Old One-Hundred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ussie Seren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ham Vi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 of Ballyknure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 of Ballyknure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nan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nd Playe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rcelo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inded by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tish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ctus In My Y-Fro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Walk a Littl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ndler's Shop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icago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isholm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intstone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ean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d Winter's Eve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ostomy'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 Thro' the R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ntry Sunday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You Ever Se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Balls Ha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Tits Hang Low?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Tits Hang Low?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Your Bum Ha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Cry L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glish Country Gar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ting Cont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Fu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that Old Time Relig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 Ship Ve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lelujah, I'm a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Wank Song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J. C.?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 Ho! Hi Ho! It's Off to the Burlesque S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moresqu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Play Pia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Take the Left L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ontinence is the 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rian Jaya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e the Whole World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 Was in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Can’t Go Hashing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nes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nior Bird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ver'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high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e Presents a Dismal Pic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it Off th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Red T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nshad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ombr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Irish St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Would You Rather be a 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 Est Le Pap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altin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triotic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anya, Pissan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stic Jes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d Fl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the Bell Ver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ad to Gundaga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Your Leg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ot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xiatus Man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king of the Titanic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king of the Titanic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Die of Drinking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anish Gui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Violets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Violets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Sticks of Dynam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Farm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Moving Father's Gr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Chinese Crack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night We March Against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getables Are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ing Down Canal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e We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ow Ryder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n't Find Any Country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n't Find Any Country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IS FOR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egorian Chant (sort 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is for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ye, aye, aye, a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 is for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ye, aye, aye, a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 is for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ong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ye, aye, aye, a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 is for b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ong b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strong b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ong strong b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ye, aye, aye, a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on .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 is for pud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d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ack pudding,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 is for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dding up,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 is for 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my,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 is for sis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s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ister's,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 is for c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ster's cat's,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is for arse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t's arsehole,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 is for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hole twice,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 is for night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ght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ce nightly,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 is for we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ghtly weather,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 is for permit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mit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ather permitting,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 is for sidew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dew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mitting sideways,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IS FOR ARSE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 Frog He Would A'Wooing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is for arsehole all covered in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igh-ho says Row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 is the bugger who revels i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roly, poly, up'em and stuff'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igh-ho, says Anthony Row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 is for cunt all dripping with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igh-ho,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 is the drunkard who gave it a kiss,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 is the eunuch with only one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 is the fucker with no balls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 is for goiter, gonorrhea, and g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 is the harlot who spreads it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is for insertion, injection, and 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 is the jerk of a dog on a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 is the knight who thought fucking a b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 is the lesbian who came back f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 is the maidenhead all tattered and t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 is the noble who died on his h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is for orifice all cunningly concea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 is for penis all pranged up and pee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 is the Quaker who shat in his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 is the Rajah who rogered the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 is the shit-pot all filled to the br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 are the turds which are floating wi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 is the usher who taught us at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 is the virgin who played with his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 is the whore who thought fucking a far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X, Y, and Z you can shove up your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T SEDERUNT OF THE SE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Robert Burns, contributed by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Edinburgh town they've made a l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Edinburgh at the Court o' Se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standing pricks a fauteors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uilty of a high transgre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t Sederunt o' the Se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screet o' the Court o' se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ogues in pouring tears shall w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Act Sederunt o' the se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ve provided dungeons d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k lass has ane in her posse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the wretches wail and w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shall they lie for their transgre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Gloss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Act Sederunt - A piece of general legislation under Scottish l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fauteors a' - offenders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Ilk lass has one - every lass has on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HOLES ARE CHEAP TODAY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a Donna e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tephen Skag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Arseholes are cheap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aper than 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ones are half a c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ding up or bending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rge ones at three and e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us to palpit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ve a big supp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Gluteus Maxim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pledge your money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on't say no to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um deal you'll get from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holes are che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holes are che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aaaaaaarrrrrrssssseeee holes are che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HOLES ARE CHEAP TODAY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a Donna e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holes are cheap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aper than 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all boys ones' are half a c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ding up or bending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ones for bigger p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gest ones cost three and s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yours before they're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now and tr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HOLES ARE CHEAP TODAY (I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a Donna e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all boys are cheap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aper then 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all ones are half a c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ding up or lying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ones are four and s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s they've got bigger d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all boys are cheap, cheaper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ng girls are cheap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aper than 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et one for a shi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and six for one who's wi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etty girls are a shilling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two and sixpence for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ng girls are cheap, cheaper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hags are cheap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eaper than 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e not getting a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hags are ten a pe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her head in a paper b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farthing you get a sh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hags are cheap, cheaper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WAS WALKING THROUGH THE WOOD (OLD ONE-HUNDRED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100th Psal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was walking through the w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at myself, I knew I w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ried for HELP, but no help c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shat myself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was walking through Saint Pau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car grabbed me by th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ried for HELP, but no help c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he grabbed my balls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was walking through Saint G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bastard grabbed me by my p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ried for HELP, but no help c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he grabbed my piles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was walking dow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hore grabbed me by the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ried for HELP, but no help c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she grabbed my meat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lay sleeping i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bastard rammed it up my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ried for HELP, but no help c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he rammed it up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re two crows up in a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black as black as crows c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one black crow unto the 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re one black enamel fu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USSIE SEREN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ie Me Kangaroo Down, 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 me dungarees down, sp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 me dungarees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hat sort of gal, sp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pull me dungarees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away that prick, M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away that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ight of it makes me sick, M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put away that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up and gave me the jack, Ma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up and gave me the j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ll just give it back, Ma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up and gave me the j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fuck me hard till I'm red, F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me hard till I'm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floor or in bed, F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me hard till I'm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are you all up in smiles, G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are you all up in s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got rid of your piles, G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wonder you're all up in s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back and wait for your turn, Ve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back and wait for your tu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a lot to learn, Ve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go back and wait for your tu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have one on the grass, Dar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have one o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root me up the arse, Dar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let's have one o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my sake undo your fly, Gu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my sake undo your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wanna wait till its dry, Gu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my sake undo your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you sure took more than you gave, D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ure took more than you g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think I'm your slave, D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ure took more than you g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I just can't say no, J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I just can't say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tick it in and I'll blow, J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I just can't say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HAM VI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Balham vi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aid to his cur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bet I've fucked more women than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urate said You're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urate said You're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stand outside the church thi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is will be our sig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ding-a-ling for the women you've fu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ding-a-dong for mine, for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ding-a-dong for mine, for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re were more ding-a-lings and ding-a-do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a pretty young lady went 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urate went ding-a-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aid the vicar, don't ding-a-dong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my wife I do decl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said the curate, I don't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g-a-ling-a-ling, ding, ding, ding, 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g-a-dong-a-dong, dong, dong,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ake Me Out to the Ball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p it out at the ball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ve it round at the crow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p it in jello and Crackerj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care if you give it a wh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it'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at your meat at the ball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don't come it's a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t's one,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re covered in g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old ball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LL OF BALLYKNURE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rt 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and twenty virg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 down from Inver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ball was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re four and twenty l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balls to your partn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holes against the w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never got laid on a Saturda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never get lai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and twenty prostitu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 up from Glocka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ball was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re all of them double b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cripple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n't up to m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ined 'em up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iddled 'em with his cru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Queen was in the par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ting bread and h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ng was in the chamber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was in the m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lady forw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cond lady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rd lady's fi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he fourth lady's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policeman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ide of all the for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ound him in the s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ing off his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plumber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elt an awful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come eleven leagues 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got to bring his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humping in the hallw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umping in the 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n't hear the mus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swishing of the d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ballocks in the kitc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allocks in the h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n't hear the mus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clanging of th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fellatio in the ante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nnilingus on the st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n't see the carp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cunts and curly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dy McPherson he came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 bloody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ucked a lassie forty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ouldna take her ha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rson's daughter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unning little r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poison ivy up her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istle up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car's wife, well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itting by the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nitting rubber johnn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 of India rubber t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idiot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ting on a p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lled his foreskin over h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istled through the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s. O'Malley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the crowd in f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jumping off the mantelpie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ouncing on he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ride was in the kitc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laining to the g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he vagina, not the rect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the entrance to the wo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magician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to his favorite t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ing his arsehole over h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tanding on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smithy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ting by the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ing abortions by the s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piece of red hot w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lacksmith's brother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ighty man was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ined them up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uggered them three by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farmer Giles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sickle in his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time he swung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ircumcised the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car's wife she was still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money on the tabl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fit to do ye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car and his goodly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having lots of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rson had his fi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another lady's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doctor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his bag of t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 between the danc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sterilizing d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ther O'Flanagan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 the corner he s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using himself by abusing him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atching it in his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car's wife was yet still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essed in a long white shro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inging on the chandel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issing on the crow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as shagging in the cou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as shagging in the c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ying up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rows of grinning s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mer Brown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jumping on his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alf an acre of his c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fairly now fucked fl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les he played a dirty t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anna let it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howed a lass his mighty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hoved it up her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yard Stockton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unk beyond a doub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ried to stuff the parson's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couldna get the r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ckie Stewart did his busi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upon the m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he thought, much be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 pissing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ouple of Hashers they were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oking for a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every cunt was occup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were out of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ke McMurdock when he got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stand was long and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he'd shagged her forty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alls were squeezed and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cTavish, oh yes,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piston long and br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he'd stroked the furrier's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to be rebo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cCardew-Roberts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flagpole all ale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half the night was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dragging in the d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himney sweep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ad to throw him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every time he passed his w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oom was filled with s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ctor's daughter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nt to gather st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ouldna find a blade of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cunts and standing p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builder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brought his bag of t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oured cement in all the h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lunted all the p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Jimmy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eader of the cho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it the balls of all th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make their voices hig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little Tommy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was only e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na root the wo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had to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postman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or man had the p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na shag the la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fucked the letter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idiot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eaning on the g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na find a part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had to flatu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lacksmith's father 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oaring like a l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cut his rod off in the for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used a red-hot i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regnant woman she wa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belly was well h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I tried to eat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iny hand grabbed my tong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the ball was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ll went home to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music had been exquis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fucking was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 OF BALLYKNURE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so known as THE BALL OF KIRRIEMUIR, or THE GATHERING OF THE CL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s for "The Ball of Ballyknure," ab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version of "The Ball" was passed on to my by Ed Cray, who got it from Abby Sale, who offers the following comme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collation is done by Joe Bethancourt, a  professional singer in Arizona and member of Society for Creative Anachronisn (SCA).  A large number of the verses are 'filk,' created for the SCA meeting and never were sung again elsewhere.  Make of that what you w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relate an anecdote relating to [Ed Cray's assertion that there was a historical Ball of Ballyknure, where there was much rowdy behivior, a precondition of which was that few Scottish ladies wore panties at the time] .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emale friend from the Isle of Lewis (a professional folksinger, in fact) told me some tales of her remote village on that remote island.  About 1950 came the advent of Pakistani house-to-house peddlers of whatever-you-need.  This was a good and welcome service in the area of no local stores, regular deliveries, public transport, or any facility of casual shopping.  The peddler, having failed to sell any pots, pans, clothes or anything that trip to my informant's 72-year old mother, finally tried the latest French panties.  Mrs M said no, she didn't need any.  Peddler said well surely you must, these are brand new in the UK.  No, she said, don't need them.  Peddler pressed . . . surely you must need panties.  Absolutely not, she laughed, and lifting her long black skirts clear over her her head: 'See? I never wear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Ball, the Ball of Ballykn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your wife, and my wife, were doin' it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 do ya, lass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a' do y'n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he man what did y'last, 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na do y'n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Queen was in the parlour, eatin bread and h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ng was in the chambermaid, and she was in the m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idiot he was there, a-sittin' by the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tempting masturbation with an india-rubber ty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village postman he was there, but he had the P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na' do the ladies so he did the letter-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Queen of England she was there, backed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er money on the table, boys, I'm going ta do you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unt and Countess, they were there, a-doin' on the st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nnister broke, and down they fell, they finished in mid-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music in the garden, there was music in the st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na' hear the music for the swishin' o' the p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re doin' it on the landing, they were doin' it on the st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na' see the carpet for the wealth of pubic h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ngdom Herald, he was there, whattya think o'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azoning positions wi' a Duchess and a c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ubba-wubbas they were there, sittin' all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lainin of the doin's with loud and piercing mo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 Jameison he was there, the one that fought the Bo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jumped up on the table and he shouted for the hoo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oard of Directors they were there, and they were shocked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and-twenty maidenheads a-hangin' from a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 the Blacksmith he was there, he wouldna play the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 a lassie seven times, but wouldna see her 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Constable he was there, now whattya think o't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usin' himself by abusin' himself, and catchin' it in his hat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started out so simple-like: each lad and lassie m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pretty soon the doin's got so bloody complic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and twenty virgins came down from Cuini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two got back again, and they were double-b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an MacChluarain, they were there, sleepin in the sh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no one could decide if they were Man, or Sheep, or M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pervert he was there, scratchin' at his cro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 one minded him at all, he was only there to w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ngdom Seneshal was there, linin' 'em up in r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na use his pecker, lads, he did 'em with his t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cripple he was there, but he didna shag too m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old John Thomas had fallen off, so he did 'em with his cru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ld schoolteacher he was there, he diddled by rule-of-thu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rkin' logarithmicly the times that he would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chimney-sweep was there, a really filthy br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every time he farted, he covered 'em all with s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cal Cavaliers were there, in elegance they s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oin' Things Unusual with the feathers in their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apier-fighters they were there, doin' what they c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hrustin' and a-parryin' with Real Steel, not with w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cal Hordesmen they were there, busier than b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dies wouldna have 'em, so they diddled dogs and tr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carpenter he was there, with his prick of w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ade it when he lost his own, and it worked just as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henai-fighters they were there, all wrapped up in s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oin' everyone they could in Oriental sty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llege of Heralds they were there, in the other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guin' about who would do what, with which, to wh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attan-jocks were out in force and they were such a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idna do the ladies 'cause they'd heard there was a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ld fishmonger he was there, a dirty stinkin s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never got a rise that night, so he diddled 'em with a c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ngdom Laurels they were there, and quite a sight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oin' everyone they could, and most artistic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ngdom Pelicans were there, doin' it with a s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iddled out of duty; it was just another jo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and twenty virgins went down to Inver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Ball was over, there were four and twenty l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doin's on the porches, and doin's on the st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na' hear the music for the loud and joyful mo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covered up with s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in' thirty-two at once, and in amazing sty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Kingdom spodes were there, but they just sat and sul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is was the occasion that no one told them "Get ful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an MacChluarain they were there, chasin' round the K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single man of them buggerin' a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ad a gerbil, he diddled it very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n't wrap it in duct tape: he blew it all to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with his favourite t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ozen beautiful women, and a dozen beautiful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he wasn't very n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na do the ladies, he did gerbils, rats and m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covered all in sw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in' on all comers, and she hasn't finished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covered all in sw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ark Horde carried her away, and we ain't found her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cksley Monsters they were there, lookin' for some noo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 got distracted by a chocolate chippie coo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a crafty friend of Gheng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peaks a lot of languages; he is a cunning lingu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Masochist, he was there, beggin' for some bl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adist merely looked at him, and softly answered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g the Nauseating was sittin' out in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dies did na' want him for he smelled too much of y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druggist he was there, grinnin' like a f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sold out of condoms, so he sold 'em dirty s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ell the Kind was also there, that beggar meek and mi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na' do the ladies, he had brought his favourite chi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at the revel f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oesn't like the girls, and the boys call him "The B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 the morning, early, the Farmer nearly s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four and twenty acres was nearly fuckit fl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 grand old party, lads, and sure a Locksley P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lad and lassie there was glad of what they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Ball was over, everyone confe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usic it was wonderful, but the "doin's" were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ing are extra verses, and XXX-rated verses, to "The Ball of Ballykn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TERNATE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 balls to your part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 agin' th'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canna' get laid on Saturday nic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na' get lai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inister's wife, she was there, buckled tae th' 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 a wreath of roses round her arse, and thistles round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inister's dochter, she was there, an' she gat roarin' f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e they doubled her ower the midden wa' and did her like a c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undertaker he was there, in a long black shro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inging from the chandelier, and pissing on the crow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there, as well, she kept us all in f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mping off the mantlepiece, and bouncing on he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cooper he was there; he had a mighty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lled his foreskin over his head, and yodeled thru the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cal vicar, he was there, his collar back to 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My girls, thy sins are blessed!" and shoved it up their cu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cal surgeon, he was there, with his knife in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time he turned around, he circumsized a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idiot he was there, up to his favorite t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uncin' on his testicles and whistlin' thru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fireman was there, quenchin' lassie's fi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dled 'em in the firetruck, right beside the ti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lso there, standing back-to-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irteen inches of candlestick inserted in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nympho, she was there, wi' a happy gr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hole was stuffit fu', and she was fu' o' qu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glazier he was there, with his prick of g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dled 'em in their cunnys, and also in the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female musician was some sight to w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Dowland" from her lute, and "Palestrina" from her cro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doin's in the bedrooms, there was doin's in the t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every single pecker there was worn down to a n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ride was in the bedroom, explainin' to the g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agina, not the rectum, is the entrance to the wo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ng was in the counting house, counting out his weal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Queen was in the parlor, playin' with her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his balls was made of b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he blew a fart, m'lads, sparks flew out hi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ailor was a busy man; his work went to h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wing up the stretched-out cunts with miles and miles of th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lder Statesmen all were there; they were too old to fi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sat around the table and they had a circle-je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excited and racin' round the h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pullin' on his pecker and showin' off his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rson's wife, she was there; she was the worst of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pulled her skirts above her head and shouted: "Fuck i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he played a wily g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 his lassie fourteen times before he finally c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me) and (name) they were there, and they were quite a p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did a lassie seven times, and never touched the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up to his old t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ncin' naked 'round the room, pirouettin' on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but he wouldna'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sat there with his ten-inch rise, a-waitin' for his ch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he was the perfect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t beneath the old oak tree, and whittled off his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up from Dunga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yard-and-a-half of Glory, that hung below his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Queen, she had a chicken, the King he had a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put them on the table to see if they would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ws were wearin' bridles, the horses wearin' b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Queen she wore two harness-rings thru the nipples of he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grinnin' at the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built himself a dildo, and powered it by st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that rowdy rantin' bl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n' all by himself with a backhand double stro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oyal Fool was also there, sittin' in the h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yin' to do a mongoose with an india-rubber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that egocentric 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dies were na' guid enough, so he went and fucked him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and she was very stra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tick a dollar in her cunt, she'd spit back 10 cents cha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but he was fast asl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dies wouldna have him, and we'd run clean out of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ternate CHORUS:  Singin' who hae ye, lass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hae ye n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ne that had ye last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anna hae ye n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big and strong and m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 behind the bushes, boys, picking his next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ried it on the garden path, and once around the p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candles snotted out, they diddled in the d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they did it simple, then they tried it he's and 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before the ball was over, they went at it fives and thr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room was in the corner, oiling up his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ride was in the icebox, her private parts to c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backed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idn't want the doin's, just a lot of alcoh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lady over, second lady 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rd lady's finger up the fourth lady's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fth lady worn and dry, sixth lady pa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th lady's finger up the eighth lady'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nth lady forward, tenth lady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eventh lady's finger in the twelfth lady's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givin' happy s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rise had used up so much skin he couldna close his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trapping Scotsman he was there, known to all as "Rona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rise it weighed a quarter-pound...he must be a MacDona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nny Foo-foo he was there, hoppin' thru the w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in' the Good Fairy like a horny rabbit sh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g Goon Foo-Foo, he was there, stomping thru the wee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ggering the Good Fairy ( his attitudes have NEED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ty Python, they were there, with their ferocious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loody parrot's bloomin' DEAD; 'e canna reprodu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that randy wench, she was also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irty men were suckit dry before she stopped for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me) and (name) they were there, havin' themselves a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iccuped as he took her, and she swallowed him, shoes and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ngdom Marshal, he was there, full of bother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nobody signed a waiver for the evening's forni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and she was lookin' pe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six or seven Cavaliers underneath her sk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lso there, with his feather-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 the bedposts he had marked his score of maidenhe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nta Claus was also there, and very drunk, I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d be drunk there with him if you came just once a y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and he was smooth and sl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llyin' up his score that night by notches on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dwarf was also there, that randy little r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dive upon a lassie, headfirst in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the fattest of the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rolled her up in flour, and looked for the wettest s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hid behind a mas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knows what (s)he was doin', lads, we didna stop to as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lso there, (s)he was a sight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bent him (her) o'er the table, and the rest was Greek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mes the First and Sixth was there, a sight you should have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the King of England but preferred to be the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but he was runnin'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kin' round from man to man just how to copu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lso there, but he was fast asl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ddled up, with a happy grin, beside his rubber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insert name) all were there, that's what I presu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buggered themselves into a chain, and danced around the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and she was wondrous w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USDA Grade A Choice", tattooed on her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sittin' on a stu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was his choice; he didn't know how to hu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lso there, doin' his famous st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aidin' all the pubic hair on every single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ne Bolyn was also there, even tho she'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terrific on her back, me boys, but better giving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yrano de Bergerac, dressed in fancy clot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ouldna use his pecker, lads, he did 'em with his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nocchio was also there, and quite a sight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dies sat upon his face and shouted "Lie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yrano de Bergerac diddled, with a po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nded his refrain with the words: "Thrust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lso there, and he was lookin' c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na use his pecker, lads, he did 'em with his l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TERNATE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 balls to your part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se against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can't get laid at Pennsic (Estrel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you can't get laid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 King (insert name) he was there, looking very reg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rapped his pecker in duct-tape to make it combat-leg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lookin' woebe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hen you spread her legs, me boys, a little light comes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havin' quite a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utin' out "When I am (King/Queen), I'm gonna screw you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insert name) they were there, scratchin' at their j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in' things like parakeets, and unsuspecting r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sitting there, filled up with rem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got a little drunk that night, and did his lady's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lso there, with his brand-new b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he opened up her legs, his pet canary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he canna see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satisfied his urgin's at a knothole in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his brain is in his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ragged his lady off by the heels, and filled her up with r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feelin' full of o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dled his lady from Land's End all the way to John O'Gro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anor of Aquitane was dancin' round the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idn't like the Lily, so she took up with the B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anor of Aquitane was very, very nic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idn't like French Culture, so she tried the English V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 heard about the Ball of Ballykn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four-and-twenty Countesses, a-fuckin'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ng of (insert name), worked up a head of st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the Duchesses in sight yelled out "God save the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 old (insert name) he was there, takin' up the s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paratin' the men from boys with a chromium bumper j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lso there, and he is Very P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hink he has a pecker, lads, though no one's very 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lso there, and she was very sho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heard a shepherd boy yell "Lady, go get flo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lads and lasses there were mated, ones-and-tw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cept for good old (insert name) who came inside his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doin's in the hallway, doin's on the stai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the biggest doin' there had been for years and y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doin's in the roses, in the grass and in the r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nsert name) caught his sporran in some giant hollyh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looked sae funny hangin' there, that everybody jee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d never seen a hollyhock that ever wore a be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uid old Jock McNorris took his partner by the 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rinned, and said "Another 'do' won't do us any h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re doin' it in the garden, they were doin' it all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re folks a-doin' on every inch of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sittin' on his tu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never made it to the point, just "beat around the bu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iam of the Shire was there, he wasna' in the 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ouldna' use his pecker, so he did 'em with his m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re lassies with the syphllis, and lassies wi' the p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assies wi' their hinder parts all wreathed up in s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magician he was there, doin' his vanishin' t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lled his foreskin over his head, and vanished in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re doin's in the gravel, there were doin's in the st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na' hear the music for the wheezin' and the gro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doin's on the sofa, there was doin's in the c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y found the trampoline, there was doin's in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on all the Duchesses began to sing th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was twice as dirty, and fourteen times as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heriff of the Shire in the corner he did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ing his Staff of Office a polishin' with his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blacksmith he was there, but he was not for h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making giant rubbers out of a tractor t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baker he was there, and looking pretty m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houting that the girls were tarts, and pumping them full of 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blacksmith he was there, his balls were made of b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time he laid a girl the sparks flew out hi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hooker she was there, a-lying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time she ope'd her legs, the suction closed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Johnny he was there, but he was only e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n't go join in the fun, he had to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lacksmith's wife she was there, a-sitting by the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formin' abortions by the hour with a piece of red hot w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that wicked little sl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formin' things unspeakable wi' a North Sea halib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lso there, a-playin' fast and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mpin' 'round the barley fields with Marvin de la M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a lady quite perve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worn out all the peckers so she went from bed to wu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and she is past eight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is a rapier fighter, so she diddled Florent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all filled up with l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had so many lassies that his pecker just shot d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usketeers were also there, and they were fast and qu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hould have seen their doin's with their muzzle-loading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but he had run am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dled geese and chickens and a passing Mallard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with his sharp Chibou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nobody was watchin' him, he diddled him a Du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and he is most disc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derneath the bedsheets wi' his favorite parak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orsair captain he was there, he shouted out "Ah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run clean out of lassies so he did his cabin-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your hand beneath my kilt; I'm a gruesome troubad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stick it there again, you'll see it grew so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Peers were also there, and they refused to w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sat around in Circles, and they had a Circle-je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the hell's a 'sporran'?" the lassie loudly begg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answered: "It's the hairy thing between a Scotsman's le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Irish name) he was there, doin' dogs and s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always tell an Irishman, but y'canna tell him m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lso there, he is an awful chu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oked a hole into the ground, and diddled the whole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t the Ball, he's really quite bizar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locked him in the closet while he diddled his gui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policeman he was there, the pride of all the for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ound him in the stable, whacking off his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ere doin's in the parlor, there was doin's i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that you could see were waves of undulating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and he was long and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he did her forty times, he was doin' mighty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his prick was long and br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he did the Duchess, well, she had to be re-bo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ad an even stroke, his skill was much admi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dled one cunt at a time until his skill expi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builder he was there, he brought his bag of t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oured cement in all the cunts and blunted all the p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the leader of the cho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it the balls of all the boys to make their voices hig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other idiot, he was there, leanin' on the g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n'a find a cunny, so he had to flatu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doctor he was there, he had his bag of t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 between the dances he was sterilizing p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a-lookin' for a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l the cunts were occupied, and he was out of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car and his lovely wife were havin' lots of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car had his finger up another lady's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fuckin' on the couches, and doin's in the pu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nin' up against the wall were rows of grinnin' cu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played a dirty trick, we canna let it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howed his lass his mighty prick, and shoved it up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plumber he was there, he felt an awful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come eleven leagues or more and forgot to bring his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mithy's brother he was there, a mighty man is 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ined them up against the wall, and shagged 'em three by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doin's on the highway, there was doin's in the la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n'a here the music for the rattlin' of the sta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doin's on the couches, there was doin's on the c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nin' up against the wall were rows of drooling tw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drunk beyond a d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ried to stuff the Parson's wife, but couldna' get the r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and he was in desp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na' get his pecker thru the tangled pubic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did his doin's right upon the m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he thought, much better than doin'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his prick was all ale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only half the night was done, t'was danglin' in the d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ctor's daughter, she was there, she went to gather st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ouldna' find a blade of grass for cunts and standing p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TERNATE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 who did ye last, 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doin' ye n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e tha' did ye last, lass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na do ye n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blacksmith he was there, roarin' like a l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cut his prick off at the forge, so he used a red-hot i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ayor of the village, was doin' by the ru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tin' all the pubic hairs and wadin' thru the dr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Sprat could eat no fat, his wife could eat no l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did the Fubba-Wubbas, while he diddled a Mar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Mary, quite contrary, how does your garden g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pussy fair, and pubic hair, and peckers in a 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doin's in the kitchen, there was doin's in the h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na hear the music for the clangin' of th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rson's daughter, she was there, the cunning little r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poison ivy up her ass, and thistles up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lso there, this I must conf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ggerin' at the Parson's cat; it's "pussy" none the l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a pervert all his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na do the lassies . . . he only did his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a little pussy, her coat it is so w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she douches regular, she won't do me no h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and Jill went up the hill, to fetch a pail of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pent the day a-diddlin', doin' things they shouldn't o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an the Terrible he was there, that filthy Russian c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oyars called him "Terrible," the ladies said "Not b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Arabic name) he was there, in his white burn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t down at the table and he called for "Cunt au j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pain-in-the-ass, me boys, for singin' this awful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m a pain-in-the-ass, me lass, I'm doin' you all w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llage economist, he was there, his slide rule in his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guring out exactly when supply would meet dem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nry the Fifth, he was there, and this is what 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more out of your breeks, my friends, and give me English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aKhan of the Horde was there, and he is very sm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you rape, and then you burn; that's how to be rake-h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hengis Khan he was there, and he was such a f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you burn, and THEN you rape; 'tis best by fire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and he is big and hai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pent the evening with a will, pluckin' virgin cher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rson's wife was there that night, sittin' by the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nittin' prophalactics with a rubber w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t the Ball, lookin' pretty grum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pecker isn't very long...the ladies call him "Stum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was at the Ball, for this he is renow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pecker is so very long, it drags along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and lookin' pretty fo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in' seven horses, two chinchillas, and an o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King is the biggest prick you've ever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may cry "God save the King," but, Lords, God save the Qu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Lady went to London, my Lady went to Fr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Lady goes to Fredrick's to buy her under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Lady's very beautiful, and this is what she w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welry, and fancy gowns, but NEVER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she was there, lyin' i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Property of (insert household name)" tatooed on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name) he was there; we did a double-t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 saw him gettin' sexual with a shovel and a r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yurt was getting noisy, the yurt was getting lo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 Mongolian Cluster Fuck, and drawing quite a crow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ld Professor, he was there, sittin' on a sh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monstratin' to all concerned how Man Makes Him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cula was also there, dressed up in his ca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lainin' to Van Helsing that "It vasn't really ra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mputer Nerd he was there, his life was mighty 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lainin' that the wet-ware wasn't wet en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here are some childrens' verses from Smoking Wiener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 Goose, she was there, reading children boo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time she flashed the kids, you should have seen the loo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mpty Dumpty he was there, sitting on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n't come down to get him some, he didn't have the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Mother Hubbard she was there, with her best friend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bent over, Rover took over, and she got some bone of her 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o-Peep she was there, tending to her flock,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 have heard a pin drop, when she removed her lacy f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Sprat he was there, looking mighty 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time he frigged his wife, He nearly did fall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Sprat's wife she was there, eating all she c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found Pinnochio, she chomped down on his w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Miss Muffet she was there, eating her curds and wh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the spider who sat down beside her, I'm looking to have m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mble Jack he was there, tired of candle st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jumping on the little boys, and landing on their p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nnochio he was there, sporting morning w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ing splinters to all the girls, just because he cou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imminy Cricket he was there, whispering in their 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irls ignored his advice, and the boys all thought him qu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oy Blue he was there, his rod was red with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Peep claimed to be a virgin, but she was just a li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t with the fiddle he was there, playing a fine tu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ttle dog laughed as he licked himself, while cumming on the sp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men in a tub they were there, floating in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utcher, the Baker, the Candlestick maker, it seems they are quite g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e Willie Winkie he was there, running through the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aring next to nothing, but a lacy little g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sel and Gretel they were there, getting on really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hey were busy playing, the witch tossed them in the 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ig Bad Wolf he was there, cum dripping from his c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ame across the hunter, and then went down on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Red Riding Hood she was there, carrying a little bask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her way with the wolf, now he's in a cask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punzel she was there, with long and flowing tre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played with all the little boys, and made them wear her dre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mpelstilskin he was there, sleeping under a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ittle doggy found him there, and filled his mouth with p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ny Appleseed he was there, riding on his st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mpting the girls with apples, then filling them with his s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be the Blue Ox he was there, he really was quite h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ly was one problem, he filled the place with d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ul Bunyan he was there, hands so big and strong,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that don't impress you much, take a gander at his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eeping Beauty she was there, laying on her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Seven Dwarfs arrived, each one tried out her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now White she was there, riding in her carri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that she's had her horses, she'll never consider marri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inderella she was there, covered in ash and s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If I ever tire of my hand, I'll please myself with my fo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ooth Fairy she was there, holding a silver doll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ed their teeth out of their mouths, just to hear them holl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mer Jack he was there, beanstalk in his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using himself, abusing himself, playing with his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ttle Mermaid she was there, smelling just like f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ttle lobster took a chance, and found her quite a d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ied Piper he was there, playing his pipe so shr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placed it 'tween Mary's legs, she really got a thr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Mary she was there, on her way to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the little lamb by her side, that made the farm boys dr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ldie Locks she was there, trying everything in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she saw what Papa Bear had, she decided to spend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Ugly Duckling he was there, much squawking did he m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going down on Mother Goose, to make her insides qu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agic Genie he was there, appearing from his la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leaded with the damsel, to let him make her da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auty and the Beast were there, she was tugging on his m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ing him inside her, and crying from the st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use and Lion they were there, the lion cried in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ared the lion to the mouse, please hit me ther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incess she was there, a dozen mattresses on a p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can't get to sleep" she said, "without a man inside of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mperor he was there, sporting his new su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ttle girls a giggle, they found his pecker c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ince and Pauper they were there, exchanging all their clot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Pauper drew the line, at wearing the Prince's h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Jack Horner he was there, licking on his thumb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nking it might taste better, if he stuck in up his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Mary she was there, she made all good things g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warmed your mighty cockles, with a tawdry little s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st Little Pig he was there, he'd built his house quite f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Bad Wolf came to town, he snagged some curly t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cond Little Pig he was there, he built his house of st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Bad Wolf came to town, the piglet sucked his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hird Little Pig he was there, his house was made of b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Bad Wolf came to town, he had no pig to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ig Bad Wolf he was there, his face it was a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huffed and pufffed upon himself, his load he could not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almatians they were there, frolicking o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he wasn't normal, and took the others up the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NAN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es, We Have No Banan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tray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we have no ba-nan-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ve no ba-nan-as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limp ones and thick ones and ravages and sick 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kinds of dicks and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ve an old, fash-ioned cu-cum-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please you till you slum-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yes we have no ba-nan-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ve no ba-nan-as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ND PLAYE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nd the Band Playe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sey got hit with a bucket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and playe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ltzed 'round the floor and got hit with so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and playe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alls were so loaded, they nearly explo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or girl she shook with al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arried the bitch with the seven-year 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and playe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RCELO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an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verse by Ian Cumming, New York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ana, man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my banana good for you?  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down in Barcelona, where ladies learn to kn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stuck a knitting needle in another lady's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the lady to the lady, "We're here to learn to kn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to stick a knitting needle in another lady's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down in Barcelona, where drummers play the dr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rummer stuck a drumstick up another drummer's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the drummer to the drummer, "We're here to play the dr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stick a drumstick up another drummer's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down in Barcelona, where lepers decomp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eper picked a snotty from another leper's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the leper to the leper, "We're here to decomp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to pick a snotty from another leper's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down in Barcelona, where ladies learn to sw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put her finger up another lady's qu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the lady to the lady, "We're here to learn to sw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to put our fingers up another lady's qu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down in Barcelona, where beggars beg for f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eggar chucked a lunger in another beggar's gru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the beggar to the beggar, "We're here to beg for f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to chuck a lunger in another beggar's gru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down in Barcelona, where wankers yank their cr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anker took a yank of another wanker's cr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the wanker to the wanker, "We're here to yank our cr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to yank a crank off another wanker's cr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down in New York C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cabbies drive so f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abby rammed his cab up another cabbie'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the cabby to the cab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nd down wind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YOU, BUD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INDED BY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so see "Madeline Schmid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lady, I'd have you to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ent up to London a short time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iked it quite well and thought she would st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eighbors were tickled when she went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hen this old lady retired for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Oh gor blimey I believe I must sh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 use in talking about things that have p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 went to the window and out went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watchman who chanced to pass 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ed up and got a chunk of shit right in the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t up his hand to see where he was 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Oh gor blimey, I'm blinded with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is poor watchman was blinded for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five health children and a fine fucking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a London street corner you may now see him s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sign on his chest reading, "Blinded by shit."</w:t>
      </w:r>
    </w:p>
    <w:p>
      <w:pPr>
        <w:pStyle w:val="Normal"/>
        <w:widowControl w:val="false"/>
        <w:autoSpaceDE w:val="false"/>
        <w:rPr>
          <w:rFonts w:ascii="Times New Roman" w:hAnsi="Times New Roman" w:cs="Times New Roman"/>
          <w:sz w:val="32"/>
          <w:szCs w:val="32"/>
        </w:rPr>
      </w:pPr>
      <w:r>
        <w:rPr>
          <w:rFonts w:cs="Times New Roman" w:ascii="Times New Roman" w:hAnsi="Times New Roman"/>
          <w:b/>
          <w:bCs/>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TISH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euben, Reuben, I've Been Th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Hazukashii, Samurai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e: Should be sung in high voice with acc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 no likey British sailor (Blitish sail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pay five dollar more (five dolla m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calls me honey ba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tish calls me fucking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knocks upon my wind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tish kicks in fuckin'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cocks are sometimes lim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tish cocks, they leave me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lays me on a pil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tish fucks me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tender kissed my nipp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tish licks my pussy r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treats me like his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tish fucks me on all f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CTUS IN MY Y-FRO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ellow Rose of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Francis "Dirty Dingus" Turner, Agnews CA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cactus in my Y-fro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vulture on my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just been kissed by a Tennessee m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ish that I wa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a jock strap made of le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ickles, hee, hee, h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cactus in my Y-fro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de a loser out of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up in Cripple Cr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dying for a le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dropped behind a cactus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I did up my be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tell you how it fe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knew the meaning of a prickly p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down to Neva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girls try so much har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met a cute young thing called Caro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each time she felt my prick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Goodness me that tick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she's gone and run off with a porcup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Cal-i-for-n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rustlers are so g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ought a gentle gee-gee name of J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livened up a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felt my brickly b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buckin' bronco broke my bloomin'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WALK A LITTL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illy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tray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riers sing questions, harriettes sing ans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walk a littl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it in, with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walk a littl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it in-nn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do it with a s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walk a bloody m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 love you and I want to be a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pour me frost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it in, with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pour me frost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it in-nn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poor your frosty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n with your mug in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 love you and I want to be a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sing a pretty tu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it in, with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sing a pretty tu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it in-nn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sing a pretty tu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der your most handsome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 love you and I want to be a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drive my father's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it in, with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drive my father's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it in-nn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drive your father's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local village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 love you and I want to be a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soon can you let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it in, with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soon can you let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it in-nn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not let it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your seeds you s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 love you and I want to be a m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HANDLER'S SH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so known as "Rat-a-Tat-T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oy went into a chandler's shop, some candles for to bu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he got to the chandler's shop, no chandler did he s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oudly knocked, he loudly cried, enough to wake the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l he heard was a rat-a-tat-tat, right above h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e was a very inquisitive youth, so up the stairs he w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was very surprised to find the chandler's wife in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he was lying upon her back with a man betweenher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were having a rat-a-tat-tat, right before his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deed was over, the wife she raised her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was very surprised to find the boy beside the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f you can keep a secret, boy, to you I will be k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can have a rat-a-tat-tat, whenever you feel incli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ICAGO (Two Vers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Bear Went Over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used to work in Chic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department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used to work in Chic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ION # 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to the hatsh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t,"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t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water-bot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ber,"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swe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mper,"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mp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tick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ere would you like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ngor,"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ng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some coff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ound,"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ind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some 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feater,"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t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c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yer,"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y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oman came in for some serv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How fast do you wan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uick,"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ick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some carp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le,"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gged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disk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oppy,"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d drive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oman came in for a bath m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size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wer,"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w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down qui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se,"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se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some lamp o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le,"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rm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oman came in for a power dr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bra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ack &amp; Decker,"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ck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dr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quor,"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ck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some Air W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scent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untain,"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unt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slee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berth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per,"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some ch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ne,"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ne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some dish so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hnson &amp; Johnson,"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Johnson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oman came in for some wood sh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og,"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og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cur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pe," s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pe her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n came in for a new c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Something n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ent home with 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n came in for a rent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What kind would you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U-Haul," 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ul his ashes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ION #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some stock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stockings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ckings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osing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some carp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carpet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rpet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id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some nai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nails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ils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ewed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n came in for a ball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alloon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oon 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wn 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some w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wool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ol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t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n came in for some carp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carpet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g 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les 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metaphysical convers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taphysical conversation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taphysical conversation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ed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n came in for a lollip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ollipop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ucker 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ed 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drain clea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in cleaner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no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ean pipes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po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ony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rse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den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n came in for some whe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wheels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els 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mmed 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oman came in for a doughn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oughnut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lazed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eme-filled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throw r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hrow rug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g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g-burned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watchsp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atchspring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spring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inged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T-b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T-bone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bone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neless round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toy sailo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y sailors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y sailors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men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canned h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ned ham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mour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rked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oman came in for gift wrapp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ft wrapping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apping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tuffing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beefste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fsteak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uck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ed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nov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novel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ckens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ck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cigar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igarettes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ls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mped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n i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iron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eam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amed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idow came in for some sympat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ympathy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ympathy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yphilis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ssist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sistance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p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IDS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NUS EXHIBITIONIST VERSES FOR HARRIERS AND 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man came in for some aspir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aspirin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pirin she/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ack she/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ot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man came in for some fil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film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or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osed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ose dick/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compu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omputer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pple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Wang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ose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n came in for a p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et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uppy 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pussy 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os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n came in for some deoder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deoderant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Guard 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right tit 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os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or man) came in for some Wrigle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Wrigley's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um she (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um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ot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mola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lasses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rghum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crotum she 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os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man came into Lost &amp;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st &amp; Found at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package, I lef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wed him my left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pos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dy came in for a vide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video from the s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e Willy she wa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e Willy I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ork there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HISHOLM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Chisholm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gather 'round, boys, and listen to my t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tell you my troubles on the old Chisholm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VERSION # 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ki-yi-yippy, yippy-yay, yippy-y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 ki-yi-yippy, yippy-y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VERSION # 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na tie my pecker to my leg, to my l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na tie my pecker to my l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s Bill Taylor and my love's a squ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vin' on the banks of the muddy Washi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me from Texas with the longhorn cat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a ten-dollar horse and a forty-dollar sad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tin' in the saddle with my hand on my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otin 'jism on the cattle as we go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left Texas on October twenty-th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raveled up the trail with the 2-U he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idn't reach town till winter, Eighty-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ass was draggin' and my pecker was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huntin' tail from a parlor house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didn't have enough, so they kicked me out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ass in the saddle and my pecker all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pied a little lady in the whorehous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for tail and I gave her a qu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says, "Young man, I'm a minister's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ook out a dollar and I put it in her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says, "young man, will your long pecker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rabbed right hold and I throwed her o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toe-hold slipped and I rammed it in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ucked her standin' and I fucked her ly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she'd a-had wings, I'd a-fucked her fly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days later, my prick turned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an to the doctor and he didn't know what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went to another and he said, "C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ughed so hard my balls dropped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to another 'cause my pecker was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God," said the doctor, "It's that same damn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sold my horse and I sold my sad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bid goodbye to the longhorn cat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st time I seen her and I ain't seen her si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scratching her cunt on a barbed wire f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LINTST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Flintst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lintstones . . . meet the Clintstone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the modern liberal fam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 . . town of Little Rock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a page right out of '60's his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riot, with the Blacks on dow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e'll, have more laws by trickery and dece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e . . . with the Clintstone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have a Bubba downs Big Mac tim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odham does Reno tim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have a gay old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EAN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young sailor w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ed through the g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ed through the g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ed through the g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pied a young mermaid with scales on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ightfully clean island where seagulls fly over their ne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combed the long hair that fell over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ulders and caused her to tickle and 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ed a sailor, "Well I'll be a son of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autiful mermaid out there on the ro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rew came a-running, their hands on the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ps while they crowded four deep on the 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eager to share in this fine piece 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lk which the captain soon heard from the w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tied down the wheel and unbottoned 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ackers and cheese which he kept near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opes he might come on a sea-go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he knew he must use all his w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 called for a line to make fast to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il, saying "Boys, we are finally going to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ther mermaids do better before 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brave, me good fellows," the captain next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th luck we'll break through her mai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ding to starboard," they tacked with dispa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aught that fair mermaid right on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de and immediately hustled her down below de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each had a crack at this wonder 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tting her free after each had a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ossed her back with a pat on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a while they all noticed some sca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on they broke out with the pox and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rsing and scratching, you know what I m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song may be dull, but it's frightfully cl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D WINTER'S EVE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10">
        <w:r>
          <w:rPr>
            <w:rStyle w:val="InternetLink"/>
            <w:rFonts w:cs="Times New Roman" w:ascii="Times New Roman" w:hAnsi="Times New Roman"/>
            <w:sz w:val="32"/>
            <w:szCs w:val="32"/>
          </w:rPr>
          <w:t>http://www.fighterpilotuniversity.com/music-and-theater/songs/o-leary-s-bar/</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Twas a cold winter's eve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uests were all leav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eary was closing the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turned and 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lady in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out!  You can't stay where you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he wept a sad t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er bucket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she thought of the cold night a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 gentleman dap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epped out from the crap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se are the words that 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mother never taught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hings a young girl should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ut the ways of English (or Hasher)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way they come and go (mostly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ge had stolen her beau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in has left its sad scar (you know 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remember your mothers and sisters,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et her sleep under the bar (with O'Le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OSTOMY'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ie Me Kangaroo Down,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 modified 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ostomy's best,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ostomy's best - SHIT IN A BAGG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ostomy's best,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ostomy'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some shit on your clit,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some shit on your clit - COLOSTO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some shit on your clit,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some shit on your clit, 'caus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a dump in a bag, gu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 through a slit in your side, Cly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ershey highway is my way,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your tool in her stool,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down in her brown, gu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ck off in her sack, J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t through a cut in your gut,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doo-doo without a loo, St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 THRO' THE R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omin' Thro' the R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Robert Burns, contributed by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n a body meet a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 thro' the r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n a body fuck a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ed a body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 thro' the rye, my j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comin' thro' the r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found a prick that did the t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comin' thro' the r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n a body meet a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 thro' the gl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n a body fuck a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ed the warld k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n a body meet a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 thro' the g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n a body fuck a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nt's a body's 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n a body meet a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a body's s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na body fucks a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a body t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y a body meet a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are na weel av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y a body fucks a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 wadna think it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NTRY SUNDAY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litically-correct version of "Darkie Sunday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ng folk, old fol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country Sunday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ll have lots of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ng your sticks of chewing g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it up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ll tell you Bible sto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you never heard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Adam was the first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e're lead to belie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lked into the gar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umped right into E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no one there to show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quickly found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the very rea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we're singing here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rd said unto No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going to rain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Noah built a bloody great 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which to sail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nimals went in two by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oon got up to t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although they came in two by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me out six by s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Moses in the bulru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all wrapped up in swa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haraoh's daughter found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went down there to ba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ook him back to Phara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aid, "I found him on the s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haraoh winked his eye and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eard that one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ng Solomon and King Dav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ved most immoral li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nt their time a-cha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other people's wi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rd spoke unto both of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worked just like a ch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s Solomon wrote the Prover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avid wrote the Psal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Samson was an Israel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very big and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lilah was a Philist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doing w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pent a week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didn't get very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ll he got was short back and sid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little bit off th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YOU EVER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got an Aunty Sis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s only got one t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s very long and poi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nipple's double-join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you ever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you ever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you ever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h a funny thing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a Cousin Dani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s got a Cocker Spani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tickle him in the mid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raise his leg and pid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ve got  Cousin Rupe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lays outside half for Newp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hink so much about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hey always play without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ve got a Cousin 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s got a grand pi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ll 'ammer, 'ammer, 'amm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the neighbors say "God damn '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ve got a Brother M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rides a motor b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an get from here to G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quarter of an h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BALLS HA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ilor's Hornpi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balls ha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y swing to and f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tie 'em in a k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tie 'em in a b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Can you throw 'em over your shou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Like a European sold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do the double shuff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 balls ha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ng-a-ling, God damn, find a woman if you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can't find a woman, find a clean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e ever in Gibraltar, take a flying fuck at Wal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do the double shuffle when your balls ha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 (same as original verse, except you replace the * lines with the foll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y make a lusty clam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hit 'em with a hamm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bounce 'em off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n Indian rubber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y make a hollow s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drag 'em 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feel a mellow tin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hit 'em with a shin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y squeal like d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tromp 'em with your cl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y have a salty tas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wrap 'em round your wa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y chime like a g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pull upon your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TITS HANG LOW?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ilor's Hornpi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tributed to Twin Peaks &amp; She Mussel Bitch, Austin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tits ha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y wobble to and f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tie them in a k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tie them in a b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throw them over your shou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need a boulder ho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tits ha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your tits real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they flat just like a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hide them with you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see them there at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ld you look just like a m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t weren't for your pigtai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your tits real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your tits just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your blouses kinda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had a disagreem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you use them in a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 boys throw f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flash you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your tits just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tits go squ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poke them like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y feel just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limy jelly f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your man's pecker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holds them in his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tits go squ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your tits real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you use them as a gu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nipples poke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pink leot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ts wet and c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y stand out proud and b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your tits real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tits have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people stop and st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wear a french br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to your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people think your breas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like your father's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tits have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your tits really re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it take them long to he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they silic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saline fil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 boys hearts 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shake them in their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your tits really re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 tits are teeny ween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too big for your bikin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matter how they loo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matter how they f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glad that you got_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z you know the boys will want'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 Your TITS TITS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TITS HANG LOW?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ilor's Hornpi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sing basic verse, substituting two lines marked with * for each new verse, as for Do Your Balls Hang Low, ab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boobs ha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swing them to and f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tie 'em in a k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tie 'em in a b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Do they have a milky tas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Can you tie 'em round your wa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do the double shuff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 boobs ha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y dangle, do the te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wrapped around your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y flip and flop and dan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y wind around your ank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tie 'em like a turb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oes it look absur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use them like a dia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a handy bottom wi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the big and pink and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bounce them 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they long and shaped like marr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wheel them round on barro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oversized zucchi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flow your best bikin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they as big as pumpk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walk without them bump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roll 'em up like carp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y fit beneath your armp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droopy mam'ry gl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ve a trail in the s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get a bra that f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out rolling up you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bra is sixty in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iple-F cup but still pin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floppy, flapping boo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 like pink deflated tub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they so pendul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Lolo Ferrari* jeal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French woman famous for her 54-inch artifical b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YOUR BUM HA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ilor's Hornpi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 basic verse, substituting two lines marked with * for each new verse, as for Do Your Balls Hang Low, ab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your bum hang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swing it to and f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tie it in a k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tie it in a b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Is it big and pink and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Does it sag right to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do the double shuff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 bum hangs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it dangle, does it dro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bstruct you when you po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your droopy, draggy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ough deep furrows i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your bum reach to your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use it for a s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carry round your tail-end,</w:t>
      </w:r>
    </w:p>
    <w:p>
      <w:pPr>
        <w:pStyle w:val="Normal"/>
        <w:widowControl w:val="false"/>
        <w:autoSpaceDE w:val="false"/>
        <w:rPr/>
      </w:pPr>
      <w:r>
        <w:rPr>
          <w:rFonts w:cs="Times New Roman" w:ascii="Times New Roman" w:hAnsi="Times New Roman"/>
          <w:sz w:val="32"/>
          <w:szCs w:val="32"/>
        </w:rPr>
        <w:t>On a barrow, cart, or trail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your bottom flop and s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n overstuffed bean-b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it pendulous and p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your bottom always stink?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CRY, L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ood Night, La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pPr>
      <w:r>
        <w:rPr>
          <w:rFonts w:cs="Times New Roman" w:ascii="Times New Roman" w:hAnsi="Times New Roman"/>
          <w:sz w:val="32"/>
          <w:szCs w:val="32"/>
        </w:rPr>
        <w:t>Don't cry lady. I'll buy your goddam viol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cry lady. Your pencils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cry lady. Take off those colored gla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o mother, I knew it was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ray, hooray, my father's gonna get s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ray, hooray, that dirty drunken s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e was very mean to me when I was just a t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ray, they're gonna shoot my father, so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ray, hooray, my uncle's gonna get h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ray, hooray, that dirty drunken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e was very mean to me when I was very yo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ray, they're gonna hang my uncle, so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ray, hooray, my brother's gonna get hu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ray, hooray, that dirty sex perve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e was very mean to me when I was just a squi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ray, they're gonna hurt my brother, so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ray, hooray, my cousin's gonna get destroy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ray, hooray, that no good anthropo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e would always try me on the things he'd read in Fre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oray, they're gonna wreck my cousin, so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GLISH COUNTRY GAR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do you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want to do a p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 English Country Gar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 down your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uffocate the 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 English Country Gar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get som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pe it up y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 English Country Gar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get a lea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pe your undernea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 English Country Gar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get a sp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ury what you m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 English Country Gar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at you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want to do a p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 English Country Gar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ademoiselle from Armentie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Jacksing, by Sharkey W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lady of eighty-two,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lady of eighty-two,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lady of eighty-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a fart but missed the loo, inky, pinky,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rt went rolling down the street,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rt went rolling down the street,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rt went rolling dow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nocked a copper off his feet, inky, pinky,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pper got out his rusty pistol,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pper got out his rusty pistol,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pper got out his rusty pist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t the fart from here to Bristol, inky, pinky,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stol Rovers playing at home,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stol Rovers playing at home,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stol Rovers playing at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cked the fart from here to Rome, inky, pinky,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lius Caesar drinking gin,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lius Caesar drinking gin,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lius Caesar drinking 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pened his gob and the fart went in, inky, pinky,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rt went rolling down his spine,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rt went rolling down his spine,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rt went rolling down his sp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nocked his ballocks out of line, inky, pinky, parlez-v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ARTING CONT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tell you a story that is sure to pl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 great farting contest at Burton-on-T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all the best farters paraded the fie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compete in a contest for various shiel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tighten their bumcheeks and fart up the sc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compete for a cup and a barrel of 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st others whose arseholes are biggest and strong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ete in the section for loudest and long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is year's event had drawn quite a big crow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etting was even on Mrs. McDow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t had appeared in the evening ed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his lady's arse was in perfect cond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old Mrs. Jones had a perfect back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f a forest of hairs with a wart on each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fancied her chance of winning with 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ing trained on a diet of cabbage and pe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car arrived and ascended the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us he addressed this remarkable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ntest is on as is shown on the b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ve precluded the use of injections and p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s. Bingle arrived amid roars of appla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romptly proceeded to pull off her dra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ough she'd no chance in the farting dis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the prettiest bottom you'd see on this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ng Mrs. Porter was backed for a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she'd ovten been placed in the deepest disg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dropping a fart on a Sunday in chur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isturbing the sermon of Reverend McGur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dies lined up at the signal to st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inning the toss, Mrs. Jones took first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eople around stood in silence and wo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her wireless transmitted gale warnings and thu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Mrs. McDowd reckoned nothing of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had some weak tea and was all wind and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ook up her place with her arse opened w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unluckily shit and was disqualif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young Mrs. Porter was called to the 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tarted by doing a wonderful st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ook a deep breath, and clenching he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blew the whole roof off the popular st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left Mrs. Bingle who shyly appea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miled at the clergy who lustily chee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ough it was reckoned her chances were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ran out a winner, outfarting th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ands on her hips she stood farting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rowd stood amazed at the sweetness of t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lergy agreed without hindrance or pa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aid, "First to Mrs. Bingle, now pull up your dra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ith muscles well-tensed and legs full ap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tarted a final and glorious f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ginning with Chopin, and ending with 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nt right up the scale to God Save the 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nt to the rostrum with maidenly ga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ok from the vicar a set of gold p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he turned to the vicar with sweetness subl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milingly said, "Come see me some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FU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Bollox, Phuket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just a young boy I had to go to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idn't like the teachers and I couldn't stand their ru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mother said "Speak nicely son then you won't get wha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every time the teacher spoke I would answer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fucked, get fucked, you can go get fucked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think I give a shit then you are out of l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uld search for big long words for ages I could h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d rather be done with it so get fucked you silly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along came a war and to the army I did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day I was called to the office to see the new C.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The mission's dangerous but we need the very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should come back alive we'll pin a medal on your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 had to go to work and by Christ it was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elve hours a day pushing broom around a lorry y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oss said "We're in a mess there's only one way I can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have to do some overtime an hour a day for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was sick of the missus so I asked her for divor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ust have been sick of me because she said "Of co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ll keep the TV, the house, the kids, the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hold your money so you don't spend it in the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m here in Houston running with th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come a long way to be here and I paid registration c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you think you can abuse me because of my silly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 have two words to say and this is the time and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it comes to us all so one day I must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 will have to stand before the GM in th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say "You're a Phuket hasher you sinned every Satu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fore you get the big down-down is there anything you want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THAT OLD TIME RELIG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so known as "The Pagan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follow Zarathust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arathustra like we used 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Zarathustra boos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that old time relig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that old time relig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that old time relig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worship with the Buddh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ong gods, there is no one cut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s in silver, brass, and pew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worship with the Dru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ncing naked in the woo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ing strange fermented flu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pray with the Egypti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ild pyramids to put our crypt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ver our subways with inscrip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church of Aphrod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iestess wears a see-through night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a mighty religious sight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pray to Father Ze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is temple we'll hang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ting roast beef au j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worship Sun Myung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we know he is a g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ur money he'll have s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go down to the tem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 on mats woven of hem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y to set a good exemple [s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t's good enough for Dag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conservative old pag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till votes for Ronald Reag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have a mighty or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honor of Astar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ill be one helluva pa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sacrifice to Yuggo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rve the signs of Azag-Tho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rn a candle for Yog-Sotho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Goat with a thousand yo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all be saved by Mithr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all be saved by Mithr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ay the bull and play the zithr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at resurrection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all bow down to Enl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all bow down to Enl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ss your cup and get a ref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bold Gilgamesh the Br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good enough for Lok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good enough for Lok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hinks Thor's a little hok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all go to Nirva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be sure to mind your mann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a left turn at Savann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ll see the Promised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good for old Jeho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a son who was a no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y there, Mithras move on o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new resurrection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s the hash gong? I can't fin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Black Flag is behin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e's always been cymbal min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ear Valkyries a-com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air their song is com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orgot the words they're humm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t they're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people into vood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rica has raised a whoo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one little doll will d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good for Thor and Od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b an axe and get your woad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the Giants went and rode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good enough for Od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the croakin' was forbod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the giants road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 rising sign is A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be taken by the fae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et the Buddha in Bena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e'll hit you with a p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ill be a lot of lo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re gathered in our co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uit your pushin' and your sho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re'll be room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followers of Con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ll never hear 'em groa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ed Crom up to his throne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could be that you're a Pars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could be that you're a Pars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 on by her; you'll get in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re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zathoth is in his Cha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zathoth is in his Cha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f only he don't sway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like Carlos Castene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like Carlos Castene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ll get you sooner or l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venerate Bubas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venerate Bubas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like us then just ask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all sing Hari Krish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all sing Hari Krish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t mentioned in the mish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read from the Cab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Quote the Tree of Life manda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on't get you in Valhal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t i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opera written for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all join in the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opera about B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is Godunov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room enough in Had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lots of criminals and sha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isreputable la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re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tune of Handel's "Lar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hymn the gods of car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 they slap on an embar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aise to Popacatapet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 tiny cigarett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him in terrific fet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drive up to Valhal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ing Beetles, not Impal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Deutschland Uber Al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all bow to Hephaest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a blacksmith he will test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his balls are pure asbest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sing of Iluvat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ent the Valar 'cross the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lead Morgoth to the sl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just fine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sing of Foul the Re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got Drool Rockworm on a be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is cave in Kiril Threndor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both too muc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sing the Jug of Iss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f Fafhrd his chief mys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to thieving Mouser will st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Lord Shardik you must bew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please him you must s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enraged he's a real B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dance and wave the thyrs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ing lots of rowdy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the neighbors holler cu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us celebrate Jehov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reated us \ab/ \o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be on tonight on Nov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tezuma used to star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ould rip a certain par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uld really eat your hear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go to worship Ze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his morals are quite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ave Leda quite a g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good enough for Lok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e is the god of Cha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is verse doesn't even rhyme, or s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you! I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us sing to old Discord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t's sure she's never bored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she's good enough for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go to worship Ve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we hear she's kind of mean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ight bite you on the - elb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we went to worship Ve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y god, you should have seen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 clinic had to screen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go and worship Is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ill help us in a cris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ll never raise her pric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sing a song of Mithr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us sing a song of Mithr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re is no rhyme for Mithr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ll 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go to worship Kal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ill help us in our fo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be quite an armful, go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all bow down to All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e gave his loyal fol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rs the mighy petro-doll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us sing to Lord Cthuhl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let Lovecraft try to fool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the Elder Gods WILL rul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us watch Ka.ka.pa.u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lic in her swimming p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bjecting chaos to her ru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all right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all listen up to Jes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rich folks like old Croes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be damned until Hell freez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 don't sound good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us do our thing for E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dess of the discord there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pple's golden, it's not ferr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Old Ones, none is v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n Cthulhu's not his ma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fer to the unspeakable  -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do YOU want to say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us sing for Broohar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the blood's a lot less clea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t Christian Santar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mmy Leary we will sing 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things that he was in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at least it wasn't Shin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hall sacrifice to Ot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otus, Spode, and Rot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the normals may not not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ill be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we'll worship with the Fruitc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tter than those Buddhist fl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wing for the weekly keeps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 will be good enough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 SHIP VE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on the good ship Ve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hrist you should have seen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gurehead was a whore in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mast was the Captain's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igging on the rigg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nking on the pla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ng on the gra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fuck all else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ptain's wife was Mab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ever she was 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ave the crew their daily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on the galley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bin boy's name was Kip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unning little nip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ined his ass with broken g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ircumcised the skip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dies of the n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ose in indign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tuffed his bum with chewing g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mart retali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hip's dog's name was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fairly bowled him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hole crew did him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round and ground that faithful h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Singapore to D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st Mate's name was Hop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hrist, he had a whop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ice round his neck, once round the d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up his ass for a stop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ptain's randy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fell into the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lighted squeals revealed that e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found her sexual qu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Twas on the China St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roars of appro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unk a Junk with a load of sp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mutual 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cond Mate's name was C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God, he was a f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wind wouldn't blow and the ship wouldn't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get Carter the farter to start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ok whose name was Free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a dirty dem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erved the crew with menstrual st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eskins fried in se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ptain of that lug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Christ, he was a bug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n't fit to shovel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one ship to an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hird Mate's name was Wig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God, he had a big '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bashed that cock with lump of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friggin in the rig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ext Mate's name was 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God, that man was r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boiled his bum in red-hot r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coming in the br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ourth Mate's name was Morg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omosexual Gorg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ozen crow in rows could p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on his sexual org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trip to Buenos Ai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rogered all the fai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ot the syph at Tennerif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dose of clap in the Cana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other cook was O'Ma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idn't dilly da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hot his bolt with a hell of a jo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itewashed half the g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ptain was el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rew investig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ound some sand in his prostrate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d to be castr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other Mate's name was Pa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only had one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ith that cracker he'd roll terbacc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ound the cabin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oatswain's name was Le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a hymen te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hymens thick he'd shove his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eave it there to fe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ngineer was McTav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ng girls he did rav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missing tool's at Istanb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a trifle lav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omo was the Purs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uldn't have been wars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ll the crew he had a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they yelled, "Oh, no s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in the Adria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water's almost sta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ise and fall of arse and b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almost automa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hip's cat's name was Hi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hole was black and sh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it or not it had a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ptain showed no p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now we end this s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sheer lack of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sh you luck and freedom fr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seases venere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LELUJAH, I'M A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llelujah, I'm a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y don't you work like other men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the hell can I work when there's no work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lelujah, I'm a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lelujah, bum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lelujah, give us a hand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revive us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ringtime is here and I'm just out of j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hole winter in without any t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to a house and I knocked on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cock sticking straight out, my balls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for a piece of bread and some f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dy said, "Bum, you will eat when I'm scre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left that lady, my cock it was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elly was full, her ass it was t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to another and I asked her for br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emptied the peepot all over my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happy and glad for the springtime has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row down our shovels and go on the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WANK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ppy Talk (from South Pacif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Jacksing, by Sharkey W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ppy, happy, happy, happy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ce girls wear their pubes in a fri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don't have a c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got to have a c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w you gonna make wet dreams come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J. 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s Anybody Seen My G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foot nine; He's div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ys He comes from Palest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J. 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f you run into a five foot J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vered with thor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es in His hands, spear in His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that Cat's been crucif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ve foot nine; He's div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nges water into w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anybody seen J. 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f you run into a five foot J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vered with thor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es in His hands, spear in His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that Cat's been crucif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He is camp, He is c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ill walk across your swimming p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nybody seen J. 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 HO! HI HO! IT'S OFF TO THE BURLESQUE S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i Ho, Hi Ho, It's Off to Work We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 ho!  Hi ho!  It's off to the burlesque s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sit up 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their cu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 ho!  Hi ho!  Hi Ho Ho Ho Ho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half past eight, we'll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small on wits, but big on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drop our drawers, and fuck some wh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aid my buck, now where's my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en till eight, we'll fornic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MORESQ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umoresq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not all one song, but rather a collection of verses that go to the melody of Dvorak's Humoresque, collected from several sources, including Zippy, Mu-Sick, and Ed C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go out after d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oose the statues in the p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ovely pastime at the close of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perturbed they stand so st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WHOOPS! it's me that gets the thr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really is a lovely way to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noticed late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tand so state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 there in the dark when dew is 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ometimes tease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o displease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fail to show up as the sun goes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hinker is the onl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whom I can have no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its upon a boulder, rough and co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oleon sits upon his st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not goose him, no ind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instead I goose his h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ssengers will please ref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flushing toilets while the t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standing in the station, I lov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encourage constip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he train is in the st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nlight always makes me think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simply have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other people are too s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s only one thing you can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just have to take a ch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brave and do it in your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ll forgive you, darling, I lov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ssengers will please ref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flushing toilets while the t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standing in the station, I lov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have to pass some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ndly call the Pullman Po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place a vessel in the vestibu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is method is in v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y break a window p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novel method's used by very f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mps and hobos undernea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catch it in the nose and tee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may bite off more than they can ch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bel, Mabel, strong and 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your big ass off the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know the quarter is for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always earn your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make your tips another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forgive you, darling, I lov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 since you met our N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had trouble with her be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sh you'd never seen our little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 since I met your Ve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d trouble with my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sh I'd never seen your little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it you who did the pus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the stains upon the cush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otprints on the dashboard upside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it your sly woodpe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got into my girl Rebecc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t was, you better leave this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I who did the pus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the stains upon the cush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otprints on the dashboard upside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ince I got into your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d trouble passing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guess we're even all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PLAY PIA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songbook of the 43rd Tactical Fighter Squadron, Elmendorf A.F.B., Alas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play piano in a whore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my one des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your ranches, and your banks, and your gold mine out in Bu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want to play piano in a house of ill-repu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y laugh at this my humble avo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carnal copulation's here to st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want worlds of riches, just want to play for those old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play a piano in a whore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TAKE THE LEFT L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och Lomo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take the left leg and you take the right l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my turn to give her the ca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me and my true love have never been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ce I shared her with the next door neighb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Lord and his band were shaping up this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ound that they have left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ile of useless crap on the left side of the m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hey'd hacked out of the White Cliffs of D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gel Gabriel scratched his head and asked the Lord inst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can we name this wretched land so mean, S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och, Gabe, call it what ye will, maybe Largs or Mother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on second thought we'll call it Aberdeensh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re was me and Auntie Annie, Cousin Jock and dear old Gra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d all had a roll in the he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e come from Braemar, and we'll not forget that 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mily motto is, "We're all queers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old goat died around Eastert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Jock rammed the bloody coal scuttle up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hrew her on to boil, then he topped her off with so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erved her up as haggis sup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 visiting rugby team took a whore from Aberd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gree on a price took an etern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took them without a fuss and had triplets on the b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ued them for collective patern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ee Ronnie teaches pipes to girls of all typ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methods are reve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cut your bloody banter, get your mouth 'round my chan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complete your educ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n Burn's magic prose, a Scottish girl is like a r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lass was more like Ben Nevis when I foun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southern slopes were gray, half the nation knew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Hash had run up and down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ONTINENCE IS THE 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ie Me Kangaroo Down,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the hell, if Zippy can spawn bastard children from Bestiality's Best, so can I . . .F.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ontinence is the shits, m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ontinence is the shits - OOPS, TOO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ontinence is the shits, m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ontinence is the 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il your pants at the danc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il your pants at the dance - INCONTIN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il your pants at the danc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il your pants at the dance, 'caus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ve your bowel on her towel,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op a load on the road,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a whiz in your sleep,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nd a penny in your teddie,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wee wee in the laundry,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t your panties at Auntie's,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ddle right down your middl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ap right in your wrap,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lieve yourself in a crowd, m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poo poo in your sho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ell like piss at the Ritz,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ell like stool at your school,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ar Depends on your ends, m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a catheter up your peter,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ar rubber undies on Sundays,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all a-drip on a ship, m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a piddle while you diddl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blic diarrhea in the cafeteria,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a stink at the skating rink,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RIAN JA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ull of Kinty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M. Hanson, City HHH, Singap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 have I traveled and much have I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blow jobs from Bancis and fucked things obsce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n crippled by herpes and things far more d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you want a blow job go to Irian Ja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rian Ja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be gobbled by natives is what I des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practice on blowpipes in Irian Ja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n rogered in Rio and poked in Per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n massaged in Manila and then had a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en fucked in Llanelli by a Welsh male boys' cho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for the height of perversion go to Irian Ja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t a girl in the jungle with a bone through her n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nt like a mantrap and strong I supp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sh like a yardbroom that's made out of w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be careful of pussy in Irian Ja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skirt she was wearing was made out of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only just covered her sweet little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lt an erection getting higher and hig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followed that lady from Irian Ja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put down her basket, took hold of my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ed back the foreskin and started to dr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rled her lips round it, and sir I'm no li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till have headhunters in Irian Ja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E THE WHOLE WORLD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h, My Darlin' Clement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just a poor man's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ctim of the rich man's w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e fucked her and he left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sore and bleeding qu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e the whole world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poor what get the bl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rich what get the pleas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in't it all a fucking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he went up to the c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o hide her bleeding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Labour leader up and fucke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her on the street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im in the House of Comm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ssing laws to combat cr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he victim of his ev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s the streets at night in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im with his hounds and ho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im strutting at his cl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he victim of his who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s her gin inside a pu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im riding in his carri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st the gutter where she st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s made a stylish marri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she wrings her ringless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im at the fine the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front row with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the girl that he has rui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tertains a sordid g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er on the bridge at mid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ing snowballs at the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Sir, I've never ha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spoke too fucking s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ding on the bridge at mid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cking blackheads from her cro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Sir, I've never had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No, not fucking m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er stand in Picad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fering her aching qu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is now completely rui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ll because of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im seated in his carri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ing homeward from the h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ot riches from his marri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ot sores upon her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ding on the bridge at mid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ing cunt-rags at the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a scream, a splash, oh good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she done a fucking sw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dragged her from the ri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er from her clothes they wr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thought that she had drow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her corpse got up and sung (the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 WAS IN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ix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 was in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go down to Trafalgar Squ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Lord Nelson's stat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fucked!  Get fucked!  You one-armed pommie bast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 was in Syd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nest town in all the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cept for one small probl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lace!  Is full!  Of fucking Aussie basta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 was in Pa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go down to the Moulin Rou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the Can-Can danc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off!  Get off!  Get off your Froggie pan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 was in Veg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go down the MG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Siegfried and R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oof off!  Poof off!  Poof off, you bloody hom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 was in Tuc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 I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go down to Pantano W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ash in sand and cact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off!  Fuck off!  Fuck off, you jHavelin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CAN’T GO 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ttle Hymn of the Republ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can't go hashing ‘cause he's nailed upon the cross,  Jesus can't go hashing ‘cause he's nailed upon the cross, Jesus can't go hashing ‘cause he's nailed upon the cross,  Jesus saves, Jesus saves, Jesus saves!   CHORUS: Free beer for all th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e beer for all th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e beer for all the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saves, Jesus saves, Jesus sa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ADDITIONAL VERSES: Jesus don't need flour ‘cause he lays the trail in blood,  Don't give your beer to Jesus ‘cause he'll turn it into wine,  When Jesus is the hash chef, all we get is fish, We like to hash with Jesus 'cause he always cleans our feet, Jesus won't come hashing because Judas pissed him off, Jesus can't go hashing ‘cause his feet are tied together</w:t>
      </w:r>
    </w:p>
    <w:p>
      <w:pPr>
        <w:pStyle w:val="Normal"/>
        <w:widowControl w:val="false"/>
        <w:autoSpaceDE w:val="false"/>
        <w:rPr/>
      </w:pPr>
      <w:r>
        <w:rPr>
          <w:rFonts w:cs="Times New Roman" w:ascii="Times New Roman" w:hAnsi="Times New Roman"/>
          <w:sz w:val="32"/>
          <w:szCs w:val="32"/>
        </w:rPr>
        <w:t>When Judas goes hashing, he pays with silver co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can't lay trail because the flour falls through his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ck can't catch Jesus ‘cause he skips across the pond (runs across the lake) The harriettes love Jesus ‘cause he's hung like this</w:t>
      </w:r>
    </w:p>
    <w:p>
      <w:pPr>
        <w:pStyle w:val="Normal"/>
        <w:widowControl w:val="false"/>
        <w:autoSpaceDE w:val="false"/>
        <w:rPr/>
      </w:pPr>
      <w:r>
        <w:rPr>
          <w:rFonts w:cs="Times New Roman" w:ascii="Times New Roman" w:hAnsi="Times New Roman"/>
          <w:sz w:val="32"/>
          <w:szCs w:val="32"/>
        </w:rPr>
        <w:t>Jesus can’t go hashing ‘cause there’s a rock in front of his cave (he’s stuck behind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can’t go hashing ‘cause he’s only got twelve frie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can't hash 'cause his dad'll fix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can't go hashing ‘cause he'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your knees) Jesus, we're only kid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NES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own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are broke and your religion's a joke,you can always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 Jones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life's incomplete there's only one man to meet, so won't you come and see - Jim J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him as he stirs the vat of Koolaid that's so leth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sten to the anguished crys of all his dying people - no one survi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ev's a most gracious host, so let's lift up our glass to the ultimate toast, we're at - Jones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up with Reverend Jim - Jonestown! - the chances are mighty slim - Jonestown! - the people are dropping like f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nestown - Jonestown - Jonestown - Jonestown.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Congressman Ryan on his mission of spying but he would not drink with - Jim J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uch a disgrace they had to blow off his face, now tell me who's to blame - Jim J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forced the Rev to put his final plan in ac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rank the brew and when it's through he saw with satisfaction - everyone d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eaths were both painful and slow, but to live or die, it's a great way to go, we're at - Jones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up with Reverend Jim - Jonestown! - the chances are mighty slim - Jonestown! - the people are dropping like f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nestown - Jonestown - Jonestown - Jonest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NIOR BIRD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in the air, junior bird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to the air, upside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in the air, junior bird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your assholes to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you hear the grand announcem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your wings are made of 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you will know junior bird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sent their boxtop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t takes five boxt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r bottle-botto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wrapp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lab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e thin dim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tta-ta-taaa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VER'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nnie'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leaving Jakarta, you silly old far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best days are over, you're ready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wrinkles are showing, your beer belly is gr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semen's stopped flowing, you're all clapped out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bandoned your wife, in favor of night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crewed till the morning, then came back f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n your maid was willing, to sample your dri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your bit's broken, they've shown you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marvel to witness, your standard of fit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uffered no ailments, not even a c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from self-abuse, and living so lo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extremity's withered, and your balls have dropped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me full of purpose, but now you are surpl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ere full of ideas, you were at the fore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r skills are outdated, your job's autom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now on the scrap heap, you stupid old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EHIGH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ed River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cording to Ed Cray in "The Erotic Muse", the original of this hobo song was a parlor song used in an 1882 play.  The first known printed version dates to 1912 and was sung to the tune of Red River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look at me that way, stra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idn't shit in your s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come down from the mount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balls all covered with sl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up in the Lehigh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 and my old pal, L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pimpin' for a whore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God damned good one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there that I first fucked N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the village bel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only a lowdown pander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loved that girl like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ong came a city sli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handsome, gay and ri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stole away my Nel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stinking son-of-a-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just restin' my ass a mom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I'm on m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hunt the runt that swiped my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t takes till Judgement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E PRESENTS A DISMAL PICTURE (Two Vers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ion # 1 Melody - Hark, the Herald Angels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sion # 2 Melody - Oh, My Darlin' Clement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st version of this fine old standard is included in many hash songbooks.  The second version, titled "Hymn," comes from Dennis "Mu-Sick" Gill, Ft Walton Beach HHH, Flori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e presents a dismal pic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rk and dreary as the to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ther's got urethral stric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s got a prolapsed wo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cle James has been depo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homosexual cr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ll, our maid, has just abo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forty-second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s is not a happy household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one laughs or ever s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ne's a dismal occup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ushing ice for Grandpa's p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ne the under-housemaid vom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morning just at e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horror of the butl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the author of her f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untie Kate has dia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s ten times more than she ou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ds all day beside the r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st she should be taken sh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ndpa, lurking in the woods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nd a fetus in a c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ther Pryke says it's murder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sister Annie there's no t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cle Charlie has a chanc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ght from Uncle Henry's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s in bed with menstru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untie's at the change of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bel's husband's now in pri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childish prank of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nching things that wasn't his'n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men's scanties off a 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d's a man who likes the best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est is my mother's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 whole four sleep together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ther, mother, horse, and 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al-oral trends disgus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pronounced in Tiny T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 much prefer fellatio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ucks me and I suck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Jim keeps masturba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we tell him it is 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cle Dave's the Kingsgrove Sl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cle Henry dobbed him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ll, we must not be down-hea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must not be put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sin Susie has just farted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rned her arsehole inside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uide me oh my great Jehov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lgrim in this barren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meek, but thou art migh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uide us with thy powerful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ead of heaven, bread of hea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ed us till we want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ead of heaven, bread of hea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ed us till we want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eat when you are hung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drink when you are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sleep when you are ti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stop breathing or you'll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ead's from commissary, milk Magno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d beer from San Migu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ead's from commissary, milk Magno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ld beer from San Migu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e presents a dismal pic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cradle to the to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ther's got an anal stric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s got a fallen wo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llen womb, fallen wo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s got a fallen wo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llen womb, fallen wo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s got a fallen wo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ster Sue has been abo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forty-second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other Bill has been repo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homosexual cr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homo, for a hom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homosexual cr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homo, for a hom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homosexual cr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ndpa hardly ever laughs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ct, he never even sm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is only occup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ushing ice for Grandpa's p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ushing ice, crushing 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ushing ice for Grandpa's p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ushing ice, crushing 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ushing ice for Grandpa's pi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small brown paper parc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apped in a mysterious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an imitation rect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ndpa uses twice each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s twice, uses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s twice each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s twice, uses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s twice each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ever be down-hea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be fucked all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other Tom has only fa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rned his asshole inside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rned his asshole, turned his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rned his asshole inside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rned his asshole, turned his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rned his asshole inside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n now the baby's sta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ing epileptic f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it coughs it spe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it spews it 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every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it spews it 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every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it spews it 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IT OFF TH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en Johnny Comes Marching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eight days old, m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rrah, Hur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eight days old, m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rrah, Hur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abbi came with a big sharp kn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surely thought he'd take my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l he took was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it off th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at is what they call a b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rrah, Hur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at is what they call a b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rrah, Hur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the rabbi should happen to m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surely makes for an interesting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l he took was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it off th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abbi, he is called a moy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rrah, Hur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abbi, he is called a moy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rrah, Hur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ver me he sure did to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ought that I'd end up a go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l he took was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it off th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circumcision is all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rrah, Hur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circumcision is all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rrah, Hur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every morning and ever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im to the left and pee to the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l he took was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bit off th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TTLE RED T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en Johnny Comes Marching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ittle red train came down the t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blew, she bl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ittle red train came down the t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blew, she bl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ittle red train came down the t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don't give a damn if she never comes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ay she blew, oh Jesus, how she bl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ngineer was at the throttl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jacking off in a whiskey bottl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eman, he was shoveling coal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up the engineer's asshol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witchman, he was at the switch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wishing away like a son of a bitch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londe was in the dining car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puffing away on a black cigar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orter was waiting in the car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ake the place of the black cigar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lagman he stood out in the gras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taff of the flag run up his ass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he'll be Comin' Round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eagles they fly high in Mobile, 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eagles they fly high 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eagles they fly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shit right in your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the Lord that cows don't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 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 in Mo, 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a-sshole, a-a-sshole, a-a-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girl by the name of Dinah in Mobile, 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girl by the name of Dinah 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girl by the name of Din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thinks there's nothing fi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 a prick up her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vicar is a bugger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urate is an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bugger one an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shortage of bog paper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wait until it vapo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y light it with a ta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e ever thrown in jail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re's no need for b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 sheriff's wife's for s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Hashers get no tail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or want of recreation, they indulge in 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hell of a situ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s a brand-new lighthouse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the birds use for a shit-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lighthouse is a white hou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shortage of good bogs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wait until it cl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they saw it up in lo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man by the name of Hunt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thought he had a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is balls were back to 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man by the name of West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thought he had a br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is balls were on his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girls they wear tin undies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take them off on Sun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hould see the boys on Mon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shortage of good whores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re's keyholes in the doo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s knotholes in the floo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parson is perverted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is morals are inve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thousand he's conve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nchies are in short supply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at's the reason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see them hanging out to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virgins they are rare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 get their pubic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deflowered by the may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girls they wear tin pants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take them off to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he fellows get a ch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lad named Dirty Danny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likes a bit of fa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gets if off of gra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bastard named Mercator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the greatest fornicat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or, cunt-infl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girl with no ambition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she isn't wishin', she gets it in the kitc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local obstetrici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en of drinking classes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ve finished with your gla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hove them up your a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chemists are the key men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lling dehydrated se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emasculated he-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privates wash the dishes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dry them on their br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dirty sons of b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sergeant is a bugger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corporal is an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bugger one ano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drink their whisky neat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it drops them off their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cannot get a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chased the colonel's daughter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shagged her when I caught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daughter's got a d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cows they are all dead in Mobile, et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milk the bulls inst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 bastards must be f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ob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NSHADOW (OKINAWA HHH PERENN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oonshad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to three hashers required, one barea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being followed by a moonshad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onshadow, moonshadow, 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11">
        <w:r>
          <w:rPr>
            <w:rStyle w:val="InternetLink"/>
            <w:rFonts w:cs="Times New Roman" w:ascii="Times New Roman" w:hAnsi="Times New Roman"/>
            <w:sz w:val="32"/>
            <w:szCs w:val="32"/>
          </w:rPr>
          <w:t>http://www.fighterpilotuniversity.com/music-and-theater/songs/money-rolls-in/</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ather makes book on the cor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mother makes illicit 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ister sells kisses to sailo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s in,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s in,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mother's a bawdy house kee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night when the evening grows d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ngs out a little red lante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cousin's a Harley Street surge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instruments long, sharp, and 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only does one oper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cle Joe is a registered plumb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usiness in holes and in 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plug up your hole for a ten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rother's a slum mission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ves fallen women from 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save you a blonde for a doll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randad sells cheap prophylactic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punctures the teats with a p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Grandma gets rich off abor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ister's a barmaid in Syd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shilling she'll strip to the sk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stripping from morning till mid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aunt keeps a girl's semin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aching young girls to be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oesn't say where they will fin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shares in the very best compan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ramways, tobacco, and 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rothels in Rio de Jane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rother Jim whittles out cand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wax that is exceptionally sof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ys it will come in real h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ever his business falls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ather pimps ma on the cor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rother makes juniper 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ister sells love for a liv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mother's a bawdy-house kee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night she rents out sister's qu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ngs a red light in our door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rother hawks ass in the 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 wish he wouldn't hawk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leaves me with bad constip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od, how the money roll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OMBR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exican Hat Dance (Ay, Ay, Ay, 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Jacksing, by Sharkey W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ister Belinda, she pissed out the win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ver my favorite sombr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You fat twat, you pissed on my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 don't fucking well car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ye, aye, aye, aye, me and my soggy sombr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You fat twat you just pissed on my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 don't fucking well car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ister Margarita, she come all excre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it in my bessy sombr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You fat twat, you shit in my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 don't give a fuck-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ye, aye, aye, aye, me and my shitty sombr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You fat twat, you just shat in my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 don't give a fuck-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irlfriend Maria, she's got gono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ave it to me, ami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You fat twat, you gave me the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 don't fucking well car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ye, aye, aye, aye, me and my blobby dicke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id, "You fat twat, you just gave me the cla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 don't fucking well care 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ay, away, with fyfe and dr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we come, full of r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ing for women to pat on the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refighters have lots of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never, never seem to t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pulling their hose, and pulling their w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rvice police are a bunch of sl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hould be hung up by their 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unch of hicks from out of the st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to the mess we go to s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irty plate, a dirty c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oks should fucking well smarten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ireless boys they fly so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to hell that they would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da da dits give us the 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 were ten miles out to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ilot started bugg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only joy was the wireless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e Six One crew Number F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nt out one night to find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only hope was a nanny g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n Vera Cruz we touc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found that Kingston whores were s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when open wide you could put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Newfoundland when it got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used to fornicate a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the fools would be pulling their too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ative girls are all misf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ave no teeth, they have no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wonder they give us the 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rgeants they are on the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ing tbe ACs lots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fter the war their throats we'll s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Gaspe it rained all th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un was never known to s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og was so thick you could set it in b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fficers they know fuck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up the CO's arse they cra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do they get but sweet fuck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ivvies in the Ferry Comm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always jerking off b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the fucking scourge of this fair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erry Command from Montre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do they bring but sweet fuck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ever the date, they're always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merican boys we do adm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ly through shit and snow and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never never seem to t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Ottawa we're really stump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they are a bunch of cu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nuts should be nailed to the nearest stu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had a girl and she were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on her arse I'd paint a sig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y this for size, it's really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orks and bricks are a bunch of pr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eed the fire with wood and st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leave us all in a hell of a f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orthern Electric put up p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hould be shoved up their arseh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tay inside when it is c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edical corps are a bunch of wh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hould be hung up by their dra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give you pills and you shit for h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ucking discips give us the p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f them are full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arsehole to breakfast they should be s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ear old WAAFs, I hope they'll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we'll pat them on the b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n the bushes our work will be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girl from Montre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pread her legs from wall to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every jump I made her c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AF are on the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ing Hitler lots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fter the war they'll talk abou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Labrador we used to s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mess and shoot the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fuckall to do but swallow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oys from stores went out to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ir streams and spray they went am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id that they could drown with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MT men are reckless bi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roar around like crazy tu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mash up trucks with very few wo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irls of Gaspe town are ba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lways seem to wear their ra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they don't, their pussy sa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azy crowd are the bastard cler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piss around like a bunch of jer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uck around but they never w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ircrew boys they all had ch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ook some green artillery p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hit from Yarmouth to Gander Hi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North Atlantic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ce pud, very good, chuck it all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made it in a teapot and couldn't get i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e all took turns at sucking through the sp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shmonger's daughter will lay it on the sla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d better get your skates on, her sole is up for gra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ill let you fillet, but you'd better watch the crab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erb-trader's daughter is hot if you like sp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n't find her chilli, be sage and take your thy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always yells out 'cumin', she'll pepper up your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mel-trader's daughter will let you have a hu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unt her, ride her, drive her any way she co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go much faster if you smack her on the ru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ule-driver's daughter has a lovely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want her tail you can roll her i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at her with your rod and then drive up her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ccy-seller's daughter will let you have some sh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rolled or ready-rubbed, you won't find her a dr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 pipe needs reaming, she's better than a f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nkers daughter will open your acco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elcomes a deposit, whatever the amo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ant you withdrawal, you'll pay to get i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s daughter is always good for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mind the hare, she fucks just like a bu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ill always give you a good run for your m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lacksmith's daughter will let you use her for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toke her furnace if you feel the ur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irons in her fire if you've got the ner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r-tender's daughter prefers 'em mild and st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give you good head, her measure's never sh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n't find her bitter when you tip her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lock-maker's daughter will make time for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n't need appointments - any time will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 spring has run down, she'll wind it up for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rocer's daughter is not left on the sh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like her stock then you can help your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open all hours with bonuses as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ug-maker's daughter likes to lay i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preads her wares out for you up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ikes her underfelt and her tassels can be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ur-trader's daughter has a nice bit of fl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like some beaver, you will love her m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you've trapped her she likes to be stuff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ilot's daughter lets you in her cock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ill roll with her hand on your joyst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the mile high club, go for her in-flight serv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aptain's daughter has a navel base that's fu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discharged seamen, but there's room for you as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ot an honourable discharge from an Admir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undertaker's daughter can always take a sti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her light your fire or bury you benea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ings are looking grave you can get some gr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ness-maker's daughter will let you check her gir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imb into her saddle and ride for all you're wor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never come a cropper, you'll get your money's wor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Old Bazaar in Cair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LD IRISH ST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Villikins and His Din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ovid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sing you a song of the old Irish 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problems these poor people must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re asked who's got an IQ of 108,</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total points scored by the whole Irish st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n urr urr urr, and an arr arr arr ar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ome from a-near and they come from a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ear our heroes and also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am the next one a-going to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Patrick was screwing for over an h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stopped and said to his girl in a gl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nothing on top and nothing be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Get off my back, you silly old c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Sean was a student at the top of his fo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s 4 and 4?" said his mother, when he was at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ven," he replied - said his father with g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such a clever lad, he only missed it by th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s Riley went shopping for anti-perspir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my husband," she said, "you know what I w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ball type you're after," said the shopgirl, "I th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for under his armpits is where the bugger do st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efendant, did he rape you?" said the judge to 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he did," she replied in her most demure man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the best of your knowledge, did he have a clima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a Japanese Mazda, them be the fac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Mary O'Toole a gynecologist had s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opened her legs and peered in betw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id, "When did you last have a check-up in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I've only had Hungarians for over a y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lot Murphy to control tower, I want to come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ol tower to Murphy, instructions beg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s your height and position, you stupid old r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e five-foot-nine tall and I be sitting in fr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rs O'Leary buried her husband, but her friend had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she'd left his bare arse sticking out of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d you do that, I've never seen such l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when I visit the grave, I can park me b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 Jews tell us that they're God's chosen 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could have been our fair land in its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God went a searching, he looked all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ree wise men and a virgin just couldn't be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WOULD YOU RATHER BE  A 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inging on a 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om is an animal that drinks warm be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hinges at everything he h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ears a bowler and eats fish and chi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never showers so he stinks like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f you're dirty and smelling kinda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 grow up to be a P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would you rather prop up a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ing Singhas out of a j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e better off than you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would you rather be a 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ank is an animal that don't know jack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no humor and no w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eer's like water and he talks too m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on't even know that a fanny's a cru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f you can't tell a jackoff from a w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 grow up to be a Y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Ocker is an animal with corks in his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rather drink piss than tickle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a roo for a rabbit and a dingo for a d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ishes he could think but he's missing a c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f you're dumb and your manners are a sho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 grow up to be an O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Kiwi is an animal that likes to fuck sh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so thick it makes you want to w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so damn lazy that he lives on the d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like to screw women but he can't find their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f you can't tell a ewe from a s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 grow up to be a Kiw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 EST LE PAP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a Marseilla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verse contributed by Dirty Ding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renchman went to the lava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ave him a jolly good shit, shit,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took his coat and his trousers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at he could revel in it, it it.</w:t>
      </w:r>
    </w:p>
    <w:p>
      <w:pPr>
        <w:pStyle w:val="Normal"/>
        <w:widowControl w:val="false"/>
        <w:autoSpaceDE w:val="false"/>
        <w:rPr/>
      </w:pPr>
      <w:r>
        <w:rPr>
          <w:rFonts w:cs="Times New Roman" w:ascii="Times New Roman" w:hAnsi="Times New Roman"/>
          <w:sz w:val="32"/>
          <w:szCs w:val="32"/>
        </w:rPr>
        <w:t>But when he reached for the pa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ound that someone had been there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 est le pap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 est le pap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sieur, monsieur, je fait man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 est le pap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vrez le pantalon,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splay le grand baton,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appez, frappez, toujours frappe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a-ah, c'est l'amour!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OVALTIN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rk, the Herald Angels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Steven Skag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cle George and Auntie Mab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inted at the breakfast 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that be an awful wa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to do it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altine has put them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y do it morn and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cle George is hoping s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do it in the aftern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k! The herald angels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altine's a damn fine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TRIOTIC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shole,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oldier I w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piss, to p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pistols on my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you, fuck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curios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fight for the old cunt, to fight for the old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fight for the old coun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ANYA, PISSAN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avorite of the Seoul, Korea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anya, Pissanya, Pissan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Russian for "I love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had my way I'd Pissanya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anya, Pissanya, Pissan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tanya, Shittanya, Shittan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Russian for "I adore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had my way I'd Shittanya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tanya, Shittanya, Shittan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anya, Comeanya, Comean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Russian for "I worship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had my way I'd Comeanya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ssanya, Shittanya, Comean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STIC JES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euben, Reuben, I've Been Thin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 (copyrighted materi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care if it rains or freez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as I have my plastic Jes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ing on the dashboard of m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my trials and tribul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travels through the n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plastic Jesus I'll go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stic Jesus, plastic Jes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ing on the dashboard of m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fraid he'll have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magnets ruin my radi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I have a wreck, he'll leave a s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ing through the thoroughf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is nose up in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wreck may be ahead, but he don't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ouble coming, he don't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just keeps his eyes o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ny other thing that lies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stic Jesus, Plastic Jes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ing on the dashboard of m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the sun that shines on his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s him peel, chip, and c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little patching keeps him up to p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pedestrians try to cr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et them know who is b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blow my horn or give them wa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ide all over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ying to run them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seldom that they live to see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stic Jesus, Plastic Jes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ing on the dashboard of m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halo fits just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use it as a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ll scatter or they'll splatter near and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in a traffic j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don't care if I say Da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let all sorts of curses ro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stic Jesus doesn't h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e has a plastic 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an who invented plastic saved my so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stic Jesus, Plastic Jes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ing on the dashboard of m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his robe was snowy wh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t isn't quite so b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ined by the smoke of my cig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weave around a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policemen think I'm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never find my bottle, though they as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stic jesus shelter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his head comes off, you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hollow and I use him for a flas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stic Jesus, Plastic Jes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ing on the dashboard of m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e with me and have a dr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blood of the La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stic Jesus is a holy b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care if it's dark or sc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as I have magnetic M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in' on the dashboard of m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el I'm protected amp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the whole damn Holy Fami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ing on the dashboard of m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I don't care if it rains or freez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as I have my plastic Jes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ing on the dashboard of m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think he'll have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magnet ruins my radi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we have a wreck he'll leave a s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care if it bumps or jost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as I got the Twelve Apost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lted to the dashboard of m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I have a pious m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h a crowd of holi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ung across the dashboard of m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made Christ a Holy J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made Him a Christian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adoxes populate my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seph beams with a feigned el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shaggy dash of my furlined v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mous cuckold in the master pl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m goin' fornica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my ceramic Sat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nin' on the dashboard of my Winnebago Motor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omen know I'm on the lev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s to the wild-eyed stoneware dev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din' on the dashboard of my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neerin' from the dashboard of my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ering from the dashboard of my v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ch, Du Lieber, Augus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And now, gentlemen, a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rayer for the constip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A prayer for the frustr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A prayer for the dehydr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der: A prayer for the emascula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s to Mr. Benglestein, Benglestein, Bengleste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s to Mr. Benglestein, dirty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its on the steeple and shits on the peo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balls to Mr. Benglestein, dirty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keeps us all waiting while he's masturba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balls to Mr. Benglestein, dirty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ups and he downs them, he fucking well grinds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balls to Mr. Benglestein, dirty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D FL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orking c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kiss my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got the foreman's job at l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out of w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 the d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stuff the red fl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your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on Gibraltar's rock, so f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a maiden lying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 she lay in sweet rep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uff of wind blew up her clot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ailor who was passing 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pped his hat and winked his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he saw to his desp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the red flag flying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THE BELL VER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Ver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 the bell verger, ring the bell, 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haps the congregation will condescend to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haps the village organist, sitting on his s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play upon his organ and not upon his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cean liner five months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ker stoking stoker's 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ptain's voice comes down the w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p stoking mate and start stoking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rdship's chauffeur in the garage 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rdship's wife between his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rdship's voice comes from a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p fucking wife and start fucking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rt-time barman in the four-ale lur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ssing off with erratic jer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ndlord's voice begins to mo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p pulling plonker and start pulling fo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rger in the belfry st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asped in his hand, his mighty p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afar the vicar y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p pulling pud and start pulling b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 time convict in the compound st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pick lies idle in his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arden's voice begins to mo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op picking prick and start picking st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OAD TO GUNDAGA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crack winding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her belly to her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road to Gundaga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Yank there besid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bet your balls he'll rid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neath the starry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Frenchie on his big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ride her with 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he scratches up the grav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both of his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the time will come to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ll whop it up her 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road to Gundaga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e Shall Not Be Mov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from Roedean, good girls are 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ake great pride in our virgin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ake precautions and avoid abor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 are from the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school, up school, up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up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ah-lah, laah-lah, lah, lah, lah, lah, l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ah-lah, laah-lah, lah, lah, lah, lah, l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school porter, he is a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only got a teeny weeny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right for keyholes and little girlies' peeh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t for girls from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 go out to the vicar's for t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likes to bounce us up and down on his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eed him brandy, which makes him feel r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 are from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 go down to the beach for a sw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eople remark on the size of our qu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bet your bottom dollar, it's big as a horse's coll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 are from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head prefect, her name is J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only likes it now and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GAIN, AND AGAIN, AND AGAIN, AND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he is from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house mistress, she can't be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ets us go walking i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ell our titties for three-penny bit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outside of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sports mistress, she is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eaches us how to develop our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ear tight sweaters and carry French let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 are from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week at Roedean we have a d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n't wear bras and we don't wear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like to give all the fellows a ch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 are from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head gardener, he makes us dr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a great big dirty whoppin'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right for tunnels and Queen Mary's funn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reat for the girls at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ve a new girl, her name is Fl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body thought that she would have a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 surprised the vicar by raising him qui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 any other girl at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re from Roedean, lesbos are 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d by living in an all-girls dormi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light out at seven, candles out at elev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 are from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o to Roedean, don't we have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know exactly how it is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 lie down we hole it in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 are from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girls from Cheltenham, they are just siss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get worked up over one or two ki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takes wax candles and long broom hand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rouse the girls at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o to Roedean, we can be h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take our word, boy, ask your old d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brings his friends for breath-taking tre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 are from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our winter we wear our J.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combinations well below ou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ll right for dragging, but no good for shagg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 are from Roedean Sch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YOUR LEG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h, Sally, My D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fish in the oc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whale and I'd show them the mo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roll your leg over, oh, roll your leg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your leg over the man in the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fish in a p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shark with a waterproof t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fish in the broo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trout and I'd get me some noo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winds on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sail and I'd have them blow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cows in the pas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bull and I'd fill them with rap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mares in the s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stallion and show them I'm 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bricks in a p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mason and lay them in sty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bells in a t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clapper and bang them each h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telephone p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squirrel and stuff nuts in their h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gals down in Syd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in't got much left but I've still got one kid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B-29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jet fighter and buzz their behi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coals in a sto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fireman and shove in my po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statues of Ven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ere equipped with a petrified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Gypsy Rose 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G-string; oh boy, what I'd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sheep in the cl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ram and I'd ram them all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pancakes in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Texan and eat them for breakf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grapes on the v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plucker and have me a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singing th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d be twice as dirty and five times as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trees in the fo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woodsman and climb their clitor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diamonds and rub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jeweler and polish their boob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ke little white flow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bee and suck them for h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linear spac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ere a vector, I'd aim for their ba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ore dresses with pa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tear off their patches to get at their sna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ll the young girls were vessels of c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a potter and make them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OT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a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otum.  Scrot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O-T-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gy, scrun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O-T-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otum, scrot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vered with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would you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t wasn't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otum, scrot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what we keep our gonads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XIATUS MAN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regorian Ch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xiatus man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ustratum randi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xiatus man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ustratum randi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ostitutum contracopt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d et fingum masturbat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isfactor relievi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isfactor relievi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INKING OF THE TITANIC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ittle Old Log Cabin in the L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many versions of this song; not all are written down.  This one contains some home-made verses - F.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built the ship Titanic, to sail the ocean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thought they'd built a ship the water couldn't get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n iceberg on the wave, sent it to its watery gr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when that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so sad), it was sad, (too b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when that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bottom of the . . . HUSBANDS AND WIVES, LITTLE CHILDREN LOST THEIR LI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when that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sailed from Plymouth, England, and were halfway to the s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rich refused to associate with the p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put the poor below, where they were the first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when that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UNCLES AND AUNTS, THEY PISSED RIGHT IN THEIR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at ship was full of sin, and the sides about to bu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captain shouted, "Women and children fi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 tried to send a wire, but the wires were all on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when that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CHILDREN, THEY CRIED, AS THE WAVES SWEPT O'ER THE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crew was not afraid, as they tried to lower bo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waves were cruel, and nary a boat would flo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put on their lifevests, and prepared themselves for dea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when that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LADY ASTOR IN HER GOWN, HAD TO WATCH HER HUSBAND D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captain was at fault, and was just about to f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band struck up with "A-Nearer My God to Th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steerage passengers, were left to drown like c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when that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HOW THEY DID PLEA, AS THEY SLIPPED BENEATH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cial verse):  But in the captain's cabin, the spirits they did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began to swill, as they floated in the br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liquor in their veins, kept them warm upon the m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glad when that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cial Chorus):  It was glad (so glad), it was glad (so gl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glad when that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bottom of the . . . CHAMPAGNE AND WHISKEY, THEY WENT DOWN FEELING FRI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glad when that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moral of this story is very plain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ust wear your life preserver when you are out to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you may find yourself aswim, facing fate that's all too gr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when that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  MIGHTY OR MEEK, YOU CAN'T TREAD WATER FOR A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INKING OF THE TITANIC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Little Old Log Cabin in the L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may be the "official" version - F.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built the ship Titan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ail the ocean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thought they had a sh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he water would never go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Lord's Almight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d that ship would never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when that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It was s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when the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bottom of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sbands and wi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children lost their liv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when the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ere off for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t very far from s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rich refu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ssociate with the p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sent them down be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y'd be the first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when that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oat was about to s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sides about to bu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captain shouted,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men and children fir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captain tried to w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wires was on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when the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swung the lifeboats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er the deep and ragin'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band struck up wi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arer My God to Th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children wept and cri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 waves swept o'er the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sad when the great ship went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12">
        <w:r>
          <w:rPr>
            <w:rStyle w:val="InternetLink"/>
            <w:rFonts w:cs="Times New Roman" w:ascii="Times New Roman" w:hAnsi="Times New Roman"/>
            <w:sz w:val="32"/>
            <w:szCs w:val="32"/>
          </w:rPr>
          <w:t>http://www.fighterpilotuniversity.com/music-and-theater/songs/bless-em-all/</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Jacksing, by Sharkey Ward, the official Royal Navy 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em all, sod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ong and the short and the t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all the sergeants and W.O. 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all the corporals and their bastard s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re saying goodbye to th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back to their billets they cra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get no promotion this side of the oc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heer up my lads, sod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em all, sod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kipper, the jimmy and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all the yeomen and C.P.O. t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the chief sloshies and their bleeding sm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re saying goodbye to th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back to their hammocks they cra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get no promotion this side of the oc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heer up my lads, sod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em all, sod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jaunty, the crusher and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all the shipwrights and C.P.O. coo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all the paybobs with their bleeding boo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re saying goodbye to th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back to their hammocks they cra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get no promotion this side of the oc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heer up my lads, sod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em all, sod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dmiral, the flag-jack and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all the O.A.s and E.A.s as w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d the chief stoker and send him to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re saying goodbye to th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back to their hammocks they craw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get no promotion this side of the oc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heer up my lads, sod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DIE OF DRINKING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ritish Grenad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die of drinking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me of drinking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die of constip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me of diarrh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of all the world's disea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ne that can comp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drip, drip, drip of the syphilitic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 British Grenadier (or Hash House Har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goes forth in bat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weapon in his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sses fall like cat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ne can make a 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the campaign's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n he feels so qu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drip, drip, drip of the syphilitic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 British Grenadier (or Hash House Har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he does ret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ake his well-earned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burns an ancient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do what he doe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et, the truth is bi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one thing he does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drip, drip, drip of the syphilitic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a British Grenadier (or Hash House Har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the girls who say they w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like the girls who w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te the girls who say they w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they say they wo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of all the girls I like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ay be wrong or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e the girls who say they never w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look as though they m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ANISH GUI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 as for "Marriage a la Mode" in the Sweet Lovin' section, ab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he songbook of the 44th TFS, Kadena Air Base, Jap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first port of call was Aden, A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girls wouldn't fuck, but we made 'em, made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dollars you pay, for a bang-up each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tune on a Spanish guitar, sing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ziggy-ziggy, fuck a little piggy sideways, swish, swi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idea of a woman is a big fat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t-bang, fuck-st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dollars you pay for a bang-up each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tune on a Spanish guitar, plink, plink, pl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next port of call was Boston, Bos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girls wouldn't fuck, but we forced 'em, forced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dollars you pay, for a bang-up each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tune on a Spanish guitar, sing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next port of call was Malta, Mal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girls wouldn't fuck, but oughta, ough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dollars you pay, for a bang-up each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tune on a Spanish guitar, sing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next port of call was Suwon, Suw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girls would do it for two won, two w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dollars you pay, for a bang-up each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tune on a Spanish guitar, sing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next port of call was Takhli, Takhl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 girls would do it for free, for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dollars you pay, for a bang-up each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tune on a Spanish guitar, sing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VIOLETS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 (verses)/Sweet Violets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once was a farmer who took a young mi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back of the barn where he gave her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cture on horses and chickens and eg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ld her that she had such beauti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ners that suited a girl of her char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irl that he wanted to take in 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hing and ironing, and then if she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ould get married and raise lots 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violets, sweeter than all the ro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vered all over from head to t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vered all over in sweet viol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to the farmer that he'd better s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he called her father, and he called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xi and got there before very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someone was doing his little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for a change, so these are the words that 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marry her son, you're better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le because it has always been my bel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marriage will bring a man nothing b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old the farmer she'd wed and she'd wa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started in planning for his wed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it which he purchased for only one b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he found out he was all out 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ey, and so he was left in the lur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tanding and waiting in front of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d of the story which just goes to sh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a girl wants from a man is 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VIOLETS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Viol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 violets, sweeter than the ro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vered all over from head to to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vered all over in SHIT! SHIT!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ather was a coal mi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oal miner that he w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times he'd shovel up coal d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metimes he'd shovel up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rother was a pi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ilot that he w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times he'd land on the run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metimes he'd land in the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wife, she died on the toil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ied of a horrible f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satisfy her last w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buried in six feet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ather went to the woodsh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wood he wanted to sp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he grabbed hold of the hand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ound it was covered with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hyllis Quat kept a sack in the gard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curious I must adm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day I stuck in my fi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ulled it out covered in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t in a gold lavato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home of the Baron of Sp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at was encrusted with rub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s usual the bowl contained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rother he worked in a se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lamps they had to be 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evening there was an explo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brother was covered in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hyllis Quat took a bag to her boy-frie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paper was old and it sp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e boyfriend and Phyllis have part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bag was packed quite full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now my song is en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have finished by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any of you feel offend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your head in a bucket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STICKS OF DYNAM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en Green Bott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sticks of dynamite hanging on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 sticks of dynamite hanging on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one stick of dynamite should accidentally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D BE NO FUCKING DYNAMITE AND NO FUCKING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FARM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weet Betsy from P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n old farmer who sat on a r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king and waving his big hai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st at the ladies next door in the Ritz,</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taught the young girls to play with the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te strings and marbles and all things gal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ong came a lady who looked like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cent young lady, but walked like a d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thought she'd invented a new way 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ng up the children, to sew and to kn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oys in the stable were shove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er and paper from yesterday's h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ld farmer Potter was having s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ke in the stables and singing th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think it's di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fucking well w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MOVING FATHER'S GR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Wish I Were an Oscar-Meyer Wei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moving father's grave to build a se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moving it regardless of expen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moving his remains to lay down shithouse dr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atisfy some nearby reside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hat's the use of having a relig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hen you die your troubles never c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ome high-society twit needs a pipeline for his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on't let poor father rest in pe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ather in his life was ne'er a qui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ure that he'll not be a quitter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put on a white sheet and haunt the shithouse s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ll only let them shit when he'll al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on't there be some pains of constip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on't those shithouse bastards rant and r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y'll get what they deserve, for they had the bloody ner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bugger up a British workman's gr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CHINESE CRACK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ail Britann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il Britannia, marmalade and j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Chinese crackers up your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ng!  Bang!  B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il Britannia, marmalade and j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Chinese crackers up your ass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ng!  Bang!  (and so o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NIGHT WE MARCH AGAINST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this is a real song, quite popular in the Spring of 1938, translated into English and taught me by Luftwaffe fighter pilots . . . no shit!  F.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lag flies high on the mast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fight for the freedom of the Reich (sieg He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longer will we trem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England's military m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give to me your hand, fraule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lily-white hand, fraule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onight we march against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gland's island shores, island sh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I fall in bat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ink to the bottom of the sea (big spl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member this, my dar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blood was shed for th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GETABLES ARE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ie Me Kangaroo Down,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getables are the best,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getables are the best - EAT YOUR GREE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getables are the best,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getables are the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 deed with a weed,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 deed with a weed - VEGETAB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 deed with a weed,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 deed with a weed, 'caus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latio with a potato,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a dyke on with a daikan,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ve the fuzz off a peach,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ip a rubba on a rutabaga,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a fairy with a strawberry,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y humpin' a pumpkin, l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ckle your root with a shoot,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ckle your clit with a pickle,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need for the pill with a dill,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a cuke up your chute,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ll your chute with a root,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queeze a kumquat in your twat,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a wedgie to a veggi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the pee of a broccol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ourd will always stay hard,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lope with a cantaloupe,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goose a spruce, l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ne and dine a fine pine, 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uff some grass up your ass,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bauchery with the shrubbery,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your tube with a tuber,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at germ makes your squirm,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your slit hard with rhubarb,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frisky with some kim chee,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him a horn with some corn,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him green with a bean,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defrocked by a stalk, f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enial sins with the California Raisins,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ffen your root with a Kiwi fruit, boy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tc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ING DOWN CANAL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ing down Canal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nocking on every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damn sonofa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find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finally found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was tall and 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damn sonofa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get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finally got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urned it all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damn sonofa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n't get i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finally got i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red and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damn sonofa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hould never fuck a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E WE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just a wee wee t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put me on my wee wee 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 was to wee w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e wee quite a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e wee, wee wee, wee w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re I sat on my wee wee 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ee wee I could 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y put me in my wee wee c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I wee weed quite a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OW  RYDER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ellow Submar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dicated to the victorious Mexican Army at the Houston HHH San Jacinto Day Run, April 21, 1986</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town where I was b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ved a man who Hashed the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told us of his life, in the back of Ryder tr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e ran up to the sun till we found the land of tr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lived a life of sleaze, in our yellow Ryder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ll live in a yellow Ryder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ow Ryder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ow Ryder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all live in a yellow Ryder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ow Ryder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llow Ryder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st of our friends are all abo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y more of them party next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Hashers begin to chant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we live a life of slea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one of us has all we n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enty of beer and lots of f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our yellow Ryder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N'T FIND ANY COUNTRY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Irish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karta 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searched the world over, excitement I've sou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l my experience was dearly bou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t's no, nay, ne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nay never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n't find any coun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it pays you to s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ap a Yank for a good screw, in my bel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like asking Mrs. Custer to give to Indian rel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last year or two they've not used their tu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hey're shagged up the arse by a cowboy called Bu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utch they just sit there, arsehole on b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finger up nostril and one in a dy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they feel chilly when these things they perfo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put their caps up girls' pussies to keep their heads w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aircuts for Germans are four times the pr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harge for each corner and go over it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pick up a harlot now don't throw her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her snatch it smells strongly, they just love sauerkra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wiss nation at loving are antisept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put germolene, not vaseline, on their pr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wiss yodel is to cover their sheeps' anguished c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ir Toblerone pricks make triangular ho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ussies are known for their intake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ve all been in Sidney, now isn't that qu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keep flies off from their hat corks are h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a zipper can be painful if caught on the tong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N'T FIND ANY COUNTRY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Irish R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ng Kong version, contributed by Malibo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Hashed the world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citement I've sou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ll my experi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dearly bou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t's no nay ne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nay never,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won't find any coun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pays you to s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ap a Yank for a screw, in my bel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like asking Mrs Custer, to give to Indian Rel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he options are slim for those left wan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end up with an in-bred - Hill-Billy Clin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haircuts for Germans are four times the pr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harge for each corner, and go over it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utch they just sit there, arsehole on b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finger up nostril and one in a dy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ussies are known for their intake of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ve all been in Sydney, now isn't that qu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Kiwis have the answer to get their country on tr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continue to malinger on the woolly sheep's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losest to sex in Japan is to suck on a m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girls they will tell you to go take a h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ts off to Manila where you can score, there's no doub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every time that you put it in, a baby comes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now stuck here in Hong Kong and you're feeling gl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go to the dolly bars and they'll treat you like s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you think that the Gweilos are okay for a b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ubtful Howard's been there - but you could still get a r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PLAIN S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rn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d Whor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seas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nie the Ret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est i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est Time in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d P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irl's a Vege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Jack (Necrophili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crophilia'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 &amp; 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 &amp; M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RN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orn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rn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baby was born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torso and no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rn dead to live in a j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y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come back to haun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really don't wan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rn dead to live in a j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ain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husband is brain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vein popped in hi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sucker's a mo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D WHORE (Two vers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y Bonnie Lies Over the Oc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cond version by Dennis "Mu-Sick" Gill, Ft Walton Beach HHH, Florid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ucked a dead whore by the road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ew right away she wa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kin was all gone from her tum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ir was all gone from her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d whore, dead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ew right away she was dead, wa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d whore, dead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ew right away she wa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s I lay down there besid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ew right away I had sin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put my lips to her sweet pus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ucked out the load I sho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ed out, sucked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ucked out the load I shot in, sho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ed out, sucked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ucked out the load I sho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______</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assed a dead whore on the road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ew right away she wa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skin on her stomach was fla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n't a hair on her head, her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n't a hair on her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ng back, bring back, oh bring back my dead whore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ng back, bring back, oh bring back my dead whore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rst met my dead whore at Mitc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horrible snail-sucking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roll them around on her tongue, 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arf them back up in your face, your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arf them back up in your f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ead whore looked into a gas ta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ontents of it for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t a match to assist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ring back my dead whore to me,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ring back my dead whore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nibbling my dead whore's festered nipp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orrible thing to discu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ought it was milk I was suc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 it was only green pus, green p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 it was only green p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ead whore's vagina was swel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ondition I thought would soon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uck in my prick to explor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 farted green gas from her ass,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farted green gas from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ought of a way of preserv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ead whore for poster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ry her like a piece of beef jer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leathery twat just for me,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leathery twat just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rench-kissed my dead whore, named Me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d how she wiggled her tong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fter an evening of ki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alized it was maggots from her lung, her l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alized it was maggots from her l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upon thinking it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alized my terrible s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stuck my lips to her sweet pus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ucked out the load I shot in, sho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ucked out the load I sho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before I could extract that jis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dead whore was pregnant, and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ide the maternity morg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ave birth to a dead baby whore, baby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ave birth to a dead baby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tune of Born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rn dead, your baby was born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ee fingers and no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rn dead to live in a j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y dead, don't come back to haun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really don't wan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rn dead to live in a j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SEASE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 How I Love Jes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Splat, East Bay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O how I love Anthrax, O how I love Anthrax, O how I love Anthrax, You used it to lay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w I love Herpes . . .  You gave the Herp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w I love the Clap . . . At least I did get l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w I love the Lyme . . . At least I did get suc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w I love Rabies . . . That dog was sure surpri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w I love Jaundice . . . My liver's not dead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w I love DTs . . . It's time to drink som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w I love buckshot . . . That farmer sure hate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O how I love PO . . . It spreads from hand to di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w I love blueballs . . . She said, "Let's just be frie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w I love backaches . . . He said, "I'm just too dru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ow I love the AIDS . . . I got it from your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O how I love Tourette's . . . Fuck shit piss cock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w I love the 'Rhoids . . . Better them than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how I love the SARS . . . (cough twice and collap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NIE THE RET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Frosty the Snow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nie the ret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an eight pound watermelon head,</w:t>
      </w:r>
    </w:p>
    <w:p>
      <w:pPr>
        <w:pStyle w:val="Normal"/>
        <w:widowControl w:val="false"/>
        <w:autoSpaceDE w:val="false"/>
        <w:rPr/>
      </w:pPr>
      <w:r>
        <w:rPr>
          <w:rFonts w:cs="Times New Roman" w:ascii="Times New Roman" w:hAnsi="Times New Roman"/>
          <w:sz w:val="32"/>
          <w:szCs w:val="32"/>
        </w:rPr>
        <w:t>He was six feet tall and said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iii myyy naaaame issss Donnnn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EST I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ie Me Kangaroo Down,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est is best,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est is best - FUCK A RELAT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est is best,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enst i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a piece to your niec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a piece to your niece - INC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a piece to your niec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a piece to your niece, becaus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knob in Uncle Bob,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a blow to your Bro,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wer your Sis with some piss,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ignificant other's my Brother,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ot some goo on Aunt Su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the bum of your Mum,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a kiss to your Sis,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love to your Coz,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just had my Dad,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your Sis in bliss,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fuck Uncle Buck,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your palm on your Mom,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de the salami in your Mommi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CEST TIME IN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ellow Rose of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t's incest time in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re's no cunt to be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mother's in the bath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er panties halfway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time for 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time to beat your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t's incest time in Tex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ther-fucking can't be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D P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aw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posed by Guamarhea Balls, Corpus Christi Bay Area Larrikins HH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wels movin' movin' mo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tomach's disaprov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anus started droolin' . . . Mud P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know why we ate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ggs, flour, salsa, bac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med like a good plan at th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phincter's percola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 time for deba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batin' the Taqueria's cr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nch it off, hold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nch it off, hold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nch it off, hold it in . . . Mud P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nch it off, hold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d it in, pinch it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ghten up, hold it in . . . Mud P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wollen, swollen, swoll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s my ass so swoll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I see my colon . . . out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ass is palpita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urd is tired of wai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in' for that magic toilet 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muscles tigh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natural urge I'm fight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ry and keep the turtle's head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nch it off, hold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nch it off, hold 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nch it off, hold it in . . . Mud P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IRL'S A VEGETA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y Girl's a Corker, She's a New Yor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irl's a vegetable, she lives in a hospit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most anything, to keep he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s no arms or legs, she looks like a pony ke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most anything, to keep he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got a new TV, they call it an EK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most anything, to keep he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EKG it does not rise, but she still spreads her thigh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most anything, to keep he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irl has long blond hair, it's in patches here and ther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most anything, to keep he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n't get out of bed, still, she can give m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most anything, to keep he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got no arms or legs, she's got two wooden pe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most anything, to keep he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lways guaranteed a blow, because she can't say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most anything, to keep he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s no feet or hands, her head's connected with rubber b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most anything, to keep he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might not live the night, that means that she won't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most anything, to keep he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irl lives in an iron lung, but she can still give real good tong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most anything, to keep he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irl has leprosy, parts always stick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most anything, to keep he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irl had a tracheotomy, so she can breathe while she's blowing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most anything, to keep he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irl's in a constant spasm, that's how she gives me orgas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do most anything, to keep her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JACK (NECROPHILIA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t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v verses by 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Jack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necrophiliac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ucks dead wimme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fills 'em full of jis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et frustrate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y're cremate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try as I must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fuck d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time I pass a cemetery g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hip it out and masturb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Judy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avorite stiff's a beauty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his pecker's soft and thi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nd his femur slips righ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st girls like their guys aware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 I prefer Joe's lifeless stare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call me a ghoul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cause my Joe's real c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time I pass the mortuary g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vagina starts to lubric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Phil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s my wimmen still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hack off i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occupied coff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wrinkly wimme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are over sixty-five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specially if they die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twenty-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day I try to copu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favorite deceased m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Mary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et my lover through an obituary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what if he's dea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least he doesn't fart in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his leathery ski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 poke it with a pi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the worms come out his butt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ed them to the mu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I see a crematory u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enitals begin to bu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Ro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et a hard-o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see a redhea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deader than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don't polka or waltz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girl with no pulse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ike my wimmen ol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refer my wimmen c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time I pass a mausole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horts fill up with crea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Denise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man is decease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it's wise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love a man who's demi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roke into his tomb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ok him home to my room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mother Doris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dmires his rigor mort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time I pass the old gravey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nd my nipples getting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Mitch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dig a wealthy bitch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because she's really rich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cause she's in a six-foot d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st like their ladies hot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ather fancy not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in case you have forgotte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refer my wimmen rot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time I pass a funeral py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libido catches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Gertrude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you may think this rather rude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don't find it crude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go down on a dead du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on't come in my mouth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sex drive has gone south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on't take my money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ll never call me H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time I hear a funeral dir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et the old carnal ur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Paul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irl doesn't move at all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t that she's frigi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cause she's rig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st like their wimmen quick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rsonally, the thought makes me sick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airly drea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eeping with the Un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I see a hea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akey-breaky balls ache wo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Mary Beth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ctually into death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they're dead I don't get high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hem AS they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they start to come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rush their windpipes with my thumb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my lovers have death spasms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enjoy multiple orgas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time I pass a burial p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stimulates my G-sp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Earl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people think I'm quite a churl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once exhumed a little girl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he way her toenails cu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ake satisfactio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dvanced putrefactio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toothy grin and concave cheek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sexy decomposing r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time I pass a funeral w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row a monster one-eyed sn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Monique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necro-lesbian freak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vaginal cavities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expired celebrit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ce in a very lusty moo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ug up Natalie Woo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used a casket hoist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und her still delectably mo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visit memorial par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pussy starts emitting spar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Brucie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weird and fey and swishy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lover once was hetero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n death he's my special hom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used to like to fist him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uld get my whole hand i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he's overuse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rotting bum is simply hu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ach time I pass a sarcophag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eized with homosexual l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ame is Manfre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ep are so hot when they're dea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it and killed one on the road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shot off a mother-l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eep my decomposing lambki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tarting to lose a lot of ski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parts where you can see its skeleton (deedle-deedle-deedle-d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ther parts I like to put my tongue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time I pass a f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skivvies fill with juices w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CROPHILIA'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ie Me Kangaroo Down,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t another perverse variation of Bestiality's Best, contributed by (who else?) Zippy, Pike's Peak H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crophilia's best,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crophilia's best - FUCK A CADA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crophilia's best,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crophilia'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head to the dead,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head to the dead - NECROPHIL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head to the dead,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head to the dead, 'caus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THER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it lots 'fore she rots,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her defunct cunt,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down and dirty with Jackie, OH!,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r boffin' in a coffin, m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lant your pelvis on Elvis,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your slit on Sonny Stitt,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 the dong of Mao Tse-Tung,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k your cable in Betty Grabl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to bed with the dead, F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 the staff of a stiff,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unt and strain with Kurt Cobain,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st of course is a corps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Nixon still get his Dick in,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 some decomposed toes,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oke her hips in a crypt,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some authentic skull, m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ack off on old Jacki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o the flies off her thighs, gu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ot some creum in a mausoleum,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nch your nipples hard in the graveyard,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Kim Il Sung is sure hung, gir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 &amp; 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Candy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turns leading ver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ill run through jaggers (who will run through jag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pping up his flesh (ripping up his fle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urn right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epeat the bloody m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amp;M man because he mixes it with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kes the hurt feel good (Yes the hurt feel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ears pants with zipp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 under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pulls them up and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ips out his pubic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raz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 shaving 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crape her pussy ba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he listens to her sc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n old s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sty but still c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 it back and for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he rips off his own nu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bot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ve it up y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t it with a hamm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ine your ass with g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your scrot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it with a p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g on a bunch of weigh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it drags down to your sh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your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am it in a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am it in a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you can't fuck any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san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sure it's Black and De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it up and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you've got a bleeding pe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ould take a cond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pepper in the r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 it on the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she twitches when it st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mall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aim that he's a st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ash it on his peck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it starts to ooze bl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your pen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e it in a k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e it in a kn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the sucker r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sandpa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ugh like fifty gr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 it on her pus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she has no c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two ice p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ck one in each 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ide her like a Har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he roots her up the r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takes jumper cab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amps one on each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rts up the c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lectrocutes the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young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rn the lights down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ip on the video camer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ke like Rob Low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vagi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 out all the y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it it out into some d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erve bread at the hash f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pu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d it by the 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it in the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it sheds those puppy t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vice cla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amp it on a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queeze the sucker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it pops just like a z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cheese gr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ap it to his 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st fuck the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ke Vagina Parmes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transi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p out one of his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kull fuck the bast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he listens to his c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some shack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ain you to the w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ll a glass with spe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lancing both your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Coke bot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ve it up he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dney punch the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she's shitting blood and gl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CIAL 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amp;M man makes all that he part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isfying and delicio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lfills all your erotic wis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cks chrome off trailer h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ould use machin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masturbate at w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p off his left test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retend it didn't hu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G END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ba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y it on a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urn the bugger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the soft spot in its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little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fore she's on the r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her till she'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toss her in a b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ould put a kid's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socket on the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ice when they je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p against his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goes to the abortion clini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neaks around the b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gs through the dumps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he finds a tasty sn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gives children can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s them round the bl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ips up their inna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ramming of his co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ba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it on a p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uck it up it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s-ka-bob sty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would take your kid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t to a picnic bi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them on the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atch the fuckers si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pregnant 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uck her till she'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ve his dick insid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the foetus gives him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 &amp; M GIRL (variation on S &amp; M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takes jumper cab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taches 'em to her t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nects them to a Mack tr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s orgasmic f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S&amp;M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amp;M girl because she mixes it with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kes the hurt feel good (the hurt feel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jump a flagp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nd right up on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ggle down and squeeze so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ll on top pop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buzz sa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ld it to her tw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v up the eng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erpetually squ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sleeps on barbed w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ssing left and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to see how many stitc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an earn each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shave her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bic parts and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im around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pool of alcoh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rubs down with h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to have a cha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lay out on the la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e a picnic for the 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ties down her sweet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singl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vers him with r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ets the kitties in to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p;M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take a big kn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ause him lots of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get off in cou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he claims that she's ins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renna Bobbit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S COCKY HASH SO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ticip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ay Ye Hash Mon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ad of the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nt, the Magic Pus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My Bu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on You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ess You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Around the Clock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ing Without Is Hard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g a Bunch of Condoms From the Ole Oak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Hash,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Moon Ri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the Night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Dog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We Have Heard Are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s In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By the Dock of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g In th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g In th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Know How to Lust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the Beer's Gone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etting Married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onor of Just Jac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y to the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y Mado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In a Troubled Marri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ghty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us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His Bon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op of Old Smo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cked with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cket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Out the Barr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urday In the P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renity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wage Pipe Over Troubled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ey Smoking Wi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uth Huntsvil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oking Me Softly With His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per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Me Home, Country Ro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nessee Valley Sun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ress My Father W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ning A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ain, the Park and Other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Kind of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ve Got the World Cup In Thei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me and Hash Trail Passag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a Couple of Hash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s All the Flour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ll Stop the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Do Drunks Suddenly App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a Grand Old F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ditor's Note: All songs in this section are by Smoking Wiener of the Rocket Shitty HHH (Huntsville, Alabam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TICIP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nticipation (Carly Sim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can never know about the ways to c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e think about them any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wonder if I'm toying with you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just chasing after some finer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ticipation, Anticip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making me qu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keeping me ma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tell you how easy it is to be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ow right your lips feel around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t I rehearsed those words just late las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drinking, knowing how fun tonight might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ticipation, Anticip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making me qu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keeping me ma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morrow we might not cum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no prophet, I don't know natures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ll try to sneak between your thighs right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tay right here, 'cause these are the good old d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AY YE HASH MON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way In A Ma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way ye hash mongers, no time for som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ttle hare Hare's name ran down a creek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on in the sky looked down where flour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ittle hare Hare's name headed that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histles are blowing, the whiner aw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little hare Hare's name no bad trail he mak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hee, hare ______, Come down from your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tay by our circle til morning is n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 near me, hare ______, I ask Thee to st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ose by me forever, and love me, and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ess all the dear hashers in thy tender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ake us to interhash, to hash with Thee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LLAD OF THE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llad of the Green Ber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rny hashers with open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unken men who run and 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n who don’t mean what they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crazed men, will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stle lanyards upon their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se are drinkers, America’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hundred men will hash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only three will find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ined to run on nature’s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ained in party, beer-in-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n who drink by night and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g fools on the trail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ack at home a young wife wa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hasher has stayed out l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has run with those oppress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aving her his last requ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t>
      </w:r>
      <w:r>
        <w:rPr>
          <w:rFonts w:cs="Times New Roman" w:ascii="Times New Roman" w:hAnsi="Times New Roman"/>
          <w:sz w:val="32"/>
          <w:szCs w:val="32"/>
        </w:rPr>
        <w:t>Put whistled lanyard on my 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him one of America’s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s born to run and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ve him lay hash trail some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NT, THE MAGIC PUSS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Puff, The Magic Drag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nt, the magic pussy lived to be f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cklicked in the shiggy mist in a land called Fuck-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ttle Robby Rubber, he loved that rascal Cu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brought her ropes and real hot wax and other kinky stu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 Cunt, the magic pussy lived by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cklicked in the shiggy mist in a land called Fuck-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nt, the magic pussy lived by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cklicked in the shiggy mist in a land called Fuck-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and together they would do it on a boat with billowed s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unt she kept a lookout perched on Robby's giant t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ble hares and harriettes would bow whene'er they c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rate ships would lower their pants when Cunt called out their n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ussy lasts forever but not so little b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nky things and gold cock rings make way for other j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grey night it happened, Robby rubber came no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unt that mighty pussy, she ceased her fearless ro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bby’s cock was bent in sorrow, pre-cum fell like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nt no longer went to play along the cherry l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out her life-long friend Cunt could not be br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unt that mighty pussy gladly slipped it in her c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Cunt the magic pussy LIVES by the sea (present ten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cklicks in the shiggy mist in a land called Fuck-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Cunt the magic pussy LIVES by the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cocklicks in the shiggy mist in a land called Fuck-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MY BU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illiam Tell Overtu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my butt, do my butt, do my butt butt bu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my butt, do my butt, do my butt butt bu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my butt, do my butt, do my butt butt bu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my butt, do my butt butt bu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ON YOU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own in the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n on your knees, your knees so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g your head over, feel your lips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el your lips blow, dear, feel your lips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g your head over, feel your lips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iting this letter, cumming three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swer my question, will you blow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blow mine, dear, will you blow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swer my question, will you blow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rite me a letter, send it by m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nd it in care of the Birmingham j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rmingham jail, dear, Birmingham j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nd it in care of the Birmingham j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love sunshine, Hashers love d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in Heaven know I love to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o screw, dear, I love to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in Heaven Know I love to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ESS YOU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ress You Up (Mado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ve got sty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at all the hares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in she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itties so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your suits are custom made in Lond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somehow that you're really a di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na dress you up in my d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ver, all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na dress you up in my d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ver your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el the silky touch of my red dre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will keep you looking ready to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e cover you with Golden Tre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create a look that's made for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na dress you up in my d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y d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ver your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ver your 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my d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ver, all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your head down to your to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INK AROUND THE CLOCK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ock Around the Clock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Put your hash rags on and join me, hon, We'll have some fun when the clock strikes one, We're gonna drink around the clock tonight, We're gonna drink, drink,drink, 'til broad daylight. We're gonna drink, gonna drink, around the clock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it down, down, down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GOING WITHOUT IS HARD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reaking Up Is Hard To Do (Neil Seda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take your toys away from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leave my balls in mis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go then I'll be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going without is hard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member when you held it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kissed it all through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nk of all that we've been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ing without Is Hard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that going without is hard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know, I know that it's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say that this is the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tead of going without I wish that we were making out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eg of you, don't say goodb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t we give our lust another 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baby, let's start a n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going without is hard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NG A BUNCH OF CONDOMS FROM THE OLE OAK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ie a Yellow Ribbon Round the Old Oak Tree (Tony Orlan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a, hang a bunch of condoms from the ole oak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een three long y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a still want me? (still wan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don't see a bunch of condoms on the ole oak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stay on the b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get about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t the blame o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don't see a bunch of condoms on the ole oak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HASH,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ance, Dance, Dance (Steve Mill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randpa, he's ninety 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keeps on hashin', he's still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grandma, she's ninety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loves to hash and sing lewd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know but I've been t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keep on hashing you'll never grow 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daddy', put a red dress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gonna go out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hash,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hash,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hash, hash, all night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hard-workin' man, I'm a son of a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hashin' all week and I’ve got an 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hore's in the kitchen and my manhood’s in the b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ll cleaned up and my whores are all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mme your hand and make me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let's go out and get us s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hasher', don't look that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know when you smile I've got to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my honey pumping lover, you're my heart's de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want to get laid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such a pretty lady, you're such a sweet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dance it hardens up my th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MOON RI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ad Moon Rising (J.C. Foge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ee the hash moon ari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ee hashers on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ee earthquakes and light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ee bad trails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run around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t's bound to make for str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hash moon on the r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ear the pack a’whist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the circles coming s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ar down-downs over flo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ear the voice of rage and ru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pe you got your shit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pe you are quite prepared to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s like we're in for nasty we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ert Hash Name) is laying trail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 THE NIGHT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fter All These Years (Elton Joh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hashin' Hash the night away, hash the night away One thirty, two thi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my life away  How could we still be hashin' After all these beers How could we still be running After all these years  How could we still be friendly After slamming those beers How could we still be living After all those cheers  Hey everybody, help to make this circle right Oh won't you help to make this circle right  How could we still be hashing After all those times How could we still be drinking And still be singing rhymes  How could we still make music after MTV How can we get things cranking And see what we can be  How could we tell the difference Between right and wrong Hashing running for so long But now we've found our song  Hey everybody Hey everybo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oxanne (The Po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have to put on the red d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hash isn't 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till have to dance and party into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w:t>
      </w:r>
    </w:p>
    <w:p>
      <w:pPr>
        <w:pStyle w:val="Normal"/>
        <w:widowControl w:val="false"/>
        <w:autoSpaceDE w:val="false"/>
        <w:rPr/>
      </w:pPr>
      <w:r>
        <w:rPr>
          <w:rFonts w:cs="Times New Roman" w:ascii="Times New Roman" w:hAnsi="Times New Roman"/>
          <w:sz w:val="32"/>
          <w:szCs w:val="32"/>
        </w:rPr>
        <w:t>You have to wear that red dress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k the streets for beer mon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care if it's too short or if it's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have to put on the red d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d you since I knew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ould really love to screw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to tell you just how I f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your not just another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my mind is made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put away your make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ld you once I won't tell you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in a bad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have to put on the red d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have to put on the red dr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DOG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reck of the Edmund Fitzgera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ritten for Dogman’s six-month anniversary of being hit by a car while bicycling home.  Affectionately, the hash was titled “Gimp Lim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egend lives on from Monte Sano o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big town they called Rocket Sh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treets, it is said, never give up their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skies of December turn gloom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load of iron several thousand tons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 the Hasher Dogman weighed emp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good hasher and true was a bone to be chew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rains of December came ea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Bike was the pride of the Spring City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ing back from some sight on the Ars'n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Knight bikes go, it was faster than m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rider a hasher well seaso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cluding some terms with a couple of contractor fir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left early headed for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ater that night when the cars horn did s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it be the north wind he'd been fee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ain in the spokes made a tattle-tale s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car broke over the should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every man knew, as the hasher did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the witch of December come steal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scent came late and the rain couldn't wa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Rains of December came slas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dusk came it was a freezin'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face of a hurricane west w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time came, the Ford Driver road on a-say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ikers, it's too rainy to see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t Five P.M. a main rainstorm started in, 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las, it's been good t'know y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 saw he had an Escort coming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good rider and hasher was in per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ater that night when his lights were knocked outta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 the wreck of the Hasher Dog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es any one know where the lost shoe had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waves turned the minutes to hou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olice reports all say He'd have made Clinton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He'd put start five minutes earl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pretty split up and his bike it's a wre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 have broken his leg and took quite a bea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that remains is the braces and screw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leg of the old hashing bast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b Wallace rolls, Rocket Shitty s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gloom of his beaten down cyc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gman steams with a young hasher's dre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rails and bikelanes are for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arther below Huntsville Hospital 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s in what Bob Wallace can send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iron cars go as the bikers all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Rains of December remembe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n old Chapel on Green Mountain they pray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Hashers favorite set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hurch bell chimed till it rang sixteen ti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each screw in the Tibia and Fibul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egend lives on from Monte Sano o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the big street they call Bob Wal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llace, they said, never gives up her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e Rains of December come ear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ERS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 People In Your Neighborhood (Sesam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o are the Hashers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your neighborhood,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y who are the hashers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eople that you see each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hare always runs like a sn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rain or snow or sleet or h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run, and run the whole day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lay a shiggy trail for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a hare is a person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your neighborhood, he's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sher is a person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person that you see each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an R A is brave it's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Rod, it's a shiny 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there's a horny bitch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He'll be sure to whip i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a hare is a person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your neighborhood, he's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n R A is a person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y're the hashers that you m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e running dow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the hashers that you meet each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ogMan is a hasher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much rather run than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ways throwing flower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aring nothing but a fr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a hare is a person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your neighborhood, he's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n R A is a person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ogMan is a person in your neighborh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hey're the hashers that you m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e running dow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the hashers that you meet each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BB likes to lay out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you watch her sweet titties fl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d tell you that she’d rather f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s truly just a hashing wen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hortc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 a cute little bu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e’s really such a raving sl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d rather shag a mangy mu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rickless is a college Pro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he'd really like to get us of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re's only one fact that's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oesn't give a Dick 'bout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WE HAVE HEARD ARE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ngels We Have Heard On Hi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we Have Heard are High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weetly running o'er the pl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mountains in rep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choing their aches and pains. Glori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loria, In a drunken stup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 why this jubil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your joyous strains pro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the gladsome tidings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ch inspire your down-down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ut to our hash and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m whose trail the angels cla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ch much much too long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gMan,  Lord of hashing f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im under, table l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m the choirs of hashers pra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Blows, Fluffy, lend your 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our mugs in love we ra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S IN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easons in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Goodbye to you my hashing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We've known each other since we acted nine or 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Together we hashed hills and cree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Learned of Huntsville and the ABC’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Scraped our shins and skinned our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Goodbye my friend it's hard to stay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When all the hares are drinking on the s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Now that the spring is in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Tasty beer is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Pour one for me and I'll be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We had joy we had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We went hashing in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But the hills that we climb were all shi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Most the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We had joy we had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We went hashing in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But the wine and the beer like the seas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Have all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Goodbye Wet Spot please pray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You are the black sheep of rocket sh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You tried to teach me to do w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Too much wine and too much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Wonder how we got a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Goodbye Wet Spot its hard to stay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When all the hares are drinking on the s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Now that the spring is in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Drunken hashers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When you see them I'll be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Goodbye Wet Spot  my little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You gave me laughs and helped me find some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And every time that I was drinking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You would always clown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And get Stray Dog off 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Goodbye Wet Spot it's hard to stay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When all the hares are drinking on the s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Now that the spring is in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With new virgins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I wish that we could both be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All this year we had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We went hashing in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But the bars we could rea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Sadly weren’t on the bea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BY THE DOCK OF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Sittin By the Dock Of The Bay (Otis Red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 in the mornin'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be hashin' when the evenin'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ing the drunks run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I watch 'em run away again, ye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hashin' by the dock of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ing the tide roll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oo, I'm just hashin' by the dock of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tin'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eft my home in Huntsvil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ded for the Thiokol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ve had nothing to live f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look like nothin's gonna come m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m just gonna run by the dock of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ing the tide roll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oo, I'm hashin' by the dock of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tin'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ok like nothing's gonna cha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thing still remains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do what the shrink tells me t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guess I'll remain insane, 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ttin here resting my bon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is Hangover won't leave me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bout ten miles I roam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to find the on-on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m just gonna run by the dock of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ing the tide roll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ooo-wee, hashin' by the dock of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tin'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st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G IN THE MOONLIGHT - VERSION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ancin' In the Moonlight (Harvest 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et some almost ever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at ol' moon gets-a big and b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heterosexual delight  (or,  It's a drinker's de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s hashin' in th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 here is out of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have a lark, and they're not up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keep things loose, they keep things 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 was hashin' in th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s hashin' in th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s feelin' cool and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uch a fine and natural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s hashin' in th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like our fun and we never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hash and stay up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heterosexual de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 was hashin' in th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ING IN THE MOONLIGHT - VERSION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Dancin' In the Moonlight (Harvest K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get some almost ever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hat ol' moon gets-a big and b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supernatural de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s hashin' in th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 here is getting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gs bark, but they don't bi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keep things loose, they keep things 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 was hashin' in th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s hashin' in th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s feelin' warm and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uch a fine and unnatural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s hashin' in th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like our fun and we never f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t dance and stay up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supernatural de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body was hashin' in the moon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T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queeze Box (The W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ma's got a hot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ports a big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Daddy comes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never gets no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she's fucking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 Pussy’s real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ma's got a hot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ddy never sleeps a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Mama likes Dad’s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Daddy can't slee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 escape from the sou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whole damn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she's fucking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 Pussy’s real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ma's got a hot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ddy never sleeps a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oes in and out and in and out and in and out and in and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fucking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 Pussy’s real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ma's got a hot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ddy never sleeps a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oes, please me, come on and pleas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and tease me like you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o in love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ma's got a hot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ddy never sleeps a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goes in and out and in and out and in and out and in and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she's fucking all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 Pussy’s real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ma's got a hot bo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ddy never sleeps a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Am Woman (Helen Red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hasher, hear me ro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dresses too red to ign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ve drank too much to say it's all pret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ve done it once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ve done down downs by the s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one's ever gonna wear this dress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es I am w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s wisdom free from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I've paid the pr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look at my great fr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want to, I can wear any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ve a thong (th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mammaries (mamma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bend but never tak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t only serves to mak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re determined to achieve my drinking go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come back even stro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a harlot any lon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you've deepened the conviction in my ho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hasher watch me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me drinking, having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spread my lovin' hash across the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m still an embry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long long way to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I make the others under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es I am w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s wisdom free from sh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I've paid the pr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look at my great fr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want to, I can wear any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ve a thong (th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mammaries (mamma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am 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ve a th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mamma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a th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mammar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m wo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KNOW HOW TO LUST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Don't Know How to Love Him (Jesus Chris Super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y Magdale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know how to catch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to do, how to find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lost, yes really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se past few che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ve seen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see anyone el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know how to take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see why he lose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just a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ve had so ma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res bef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very many wa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just one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uld I track him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uld I scream and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uld I speak of l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my feelings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thought I'd cum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s it all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think it's rather fun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uld be in this posi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he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s always b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alm so c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hasher's foo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ing very s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cares me 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ver thought I'd come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s it all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he said he lusted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be frighte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uldn't gr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couldn't grop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give him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back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ouldn't want to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cares me 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him 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ust him s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Love Trash (Sesam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lov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thing dirty or shiggy or mus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 trail ragged or hilly or dus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I lov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here a sneaker that's tattered and w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ll full of shiggy and the laces are t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ift from Grand Master the day I was b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it because I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lov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thing dirty or shiggy or mus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 trail ragged or hilly or dus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I lov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here a global trash thirteen months 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wrapped some fish inside it, it's smelly and 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wouldn't trade it for a big pot o' g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it because I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lov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thing dirty or shiggy or mus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 trail ragged or hilly or dus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I lov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a watch that won't wo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n old megaph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roken old rubber, a long hard hot b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am delighted to call them my 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them because I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love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thing dirty or shiggy or mus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y trail ragged or hilly or dus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I love, I love, I love them because I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Love You (Barney the Dinosa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love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go hashing, wait and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a great big m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beer from me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we'll down down, then we'll scre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THE BEER'S GONE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Think We’re Alone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beh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at they say when we hash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atch how you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on't understand and so w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ing just as fast as we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llowing a different b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ying to get away into the night and then we hit some shi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tumble to the ground and then I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A Blow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doesn't seem to be anyone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A Blow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ating of our hearts is the only s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ure don’t have to hide what we're do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because we’ve been screwing and so w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The Beers Gone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doesn't seem to be any more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The Beers Gone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really afford another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Want to Hold Your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yeah I tell you some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you'll under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see that some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please say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let me use my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lease say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let me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let me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I touc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you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uch a feelin' that my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you got that some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you'll under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see that some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I touc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you in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uch a feelin' that my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h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ah, you got that some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ink you'll under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feel that someth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to hold your 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ETTING MARRIED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ay Dog's getting married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g-dong his balls are going to ch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ull out her stop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laims to have a whop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get him to the church on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to be there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ruced up and his cock all prim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rls come and kiss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w how you'll miss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get him to the church on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he is stra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him a la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she is moo-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nd her a shoo-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tray Dog's getting married in the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ng-dong his balls are going to ch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ck up a rump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don't lose the com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et him to the chur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him to the chur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G's s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him to the church, on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HONOR OF JUST JACK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Go Tell it on the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Just Jackie took a spill of about 10 feet into a concrete ditch during her naming hash.  She went on-in via ambulance and spent the night in the hospital.  Needless to say, her naming was postponed.  She is now affectionately known as Ditch Bit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was a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shed both night and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asked the Hare to help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showed me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run around the C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the hills and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run around the C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Jackie's name is b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ade me a lame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l from a city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I'm a nam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he best damned named of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run around the C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ver the hills and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 run around the C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Jackie's name is b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Y TO THE WOR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y to the world! the Hare is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the hash receive the Je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 every harriette prepare their Wo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res and hashers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res and hashers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ares, and hares and hashers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oy to the earth! the SongMaster reig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their songs empl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fields and floods, rocks, hills and pl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 the raucous 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 the raucous 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 repeat the raucous 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let more vines and briars g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orns infest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omes to make His flour f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 as the trail is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 as the trail is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r as, far as the trail is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A rules the hash with whip and m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kes the hashers grov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down downs to His righteous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onder if He's j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onder if He's j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onder, wonder if He's J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Y MADO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y Madonna, five children at your f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der how you manage to make ends m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finds the money? When you pay the c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d you think that money wasn't for the hash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iday night arrives without a hash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nday morning creeps in like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day's hare has learned to lay tru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ow they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y Madonna, hasher at your br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der how you manage to appease the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ow they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y Madonna, lying on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stening to the music as others follow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trail is never ending. (Or, "HeBlows trail is never en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nesday morning hash trash didn't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ursday night your sport bra needed mend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ow they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dy Madonna, hasher at your br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nder how you manage to appease the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 IN A TROUBLED MARRI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ridge Over Troubled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e weary, feelin’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tears are in your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dry them all, I’m by your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en trails get 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riends just can’t be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Man in a Troubled Marri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screw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Man in a Troubled Marri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screw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e down and out, and kicked out o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evening falls so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comfort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steal your he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en darkness co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pain is all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Man in a Troubled Marri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screw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Man in a Troubled Marri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screw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il on Silver girl, sail on 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time has come to s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r divorce is on it’s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ow you s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f you need some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ailing right behind, (I’ll take you from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Man in a Troubled Marri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screw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Man in a troubled Marria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screw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Alouet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g to a m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He Loves 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I'ts what he loves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He'll use his righ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ll use his lef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f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f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I'ts what he'd rather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it down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g to a fema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we Love masturb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I'ts what we love to d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st We'll use our righ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We'll use our lef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f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gh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ft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sturbation, While thinking about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drink it down down dow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GHTY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ody Call (marching cha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trails that they lay here, they say are mighty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told us it was 5 miles, it seemed like twenty-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don't want no more of Hashing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e, Hare, I want to go, but they won't let me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e, Hare, I want to go on-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res that they have here, they say are mighty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you get up close to them, they empty your beer ste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irls in Rocket Shitty Hash, they say are mighty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ask them for a BlowJob, they demand a 69.</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er that they have here, they say is mighty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fill you up on Dirt Cheap, at Six dollars, Ninety-n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sh food that they serve you, they say is mighty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hining Bitch tasted it, he began to W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asta that they serve you, they say is mighty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rinse it the toilet and drain it on the 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own-downs they reward you, they say are mighty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good for cuts and bruises and tastes like iod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omen that we cum with, they say are mighty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oever said this has never cum with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ongs that they sing here are the best that they can g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 wrote a new verse, it’s the filthiest one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USANN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ome from Alabama with my shlong down past my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in to a Hashing , my true love for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roked all night the day I left, my pecker it was d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cum so hot You'll freeze to death, Susanna, don't you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usanna, Oh won't you cum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 come from Alabama with my shlong down past my kn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d a dream the other night, when everything was st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hought I saw Susanna dear, a cumming on the h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long hard snake was in her mouth, some cum was in her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ys I, I'm coming in your mouth, Susanna, don't you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oon will be in New Orleans, and then I'll fool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I find Susanna, I'll fuck her 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do not find her, then I will surely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my cock is buried, Oh, Susanna, don't you c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HIS BON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n the Road Again (Willy Nel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his bone again, I just can't wait to get on his bon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x I love is makin' lovin with my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can't wait to get on his bon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his bone again, cummin' harder than I've never b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in' things that I may never do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can't wait to get on his bon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his gland again, like a rock band groupie I go down on him that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the best of frie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sisting that the world be screwin' our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ur way, is on is on the floor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can't wait to get on his bon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x I love is makin' lovin with my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can't wait to get on his bone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peat last line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OP OF OLD SMO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part to be sung by harriet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op of old Smoky, his manhood ag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st Smoking Wiener from stroking too s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fucking is pleasure and cumming is br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false-hearted hasher is worse than a thie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a hasher will fuck you and drink what you brou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a false-hearted hasher will leave you with nau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grave will decay you and turn cunts to d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e Wiener in a hundred a poor girl can lu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part to be sung by harr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blow you and kiss you and tell you more 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 blowjobs on a hash run or stars in the sk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ome all you young maidens and try to moun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ever place your privates round a green willow t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leaves they will whither, and the roots they will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all get infections and never know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CKED WITH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King of Pain (The Pol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little shiggy spot on the run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e old shiggy as 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fluffy pussy caught in a high tre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female check and Whining Bitch won't s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stood here before outside in pouring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long hash circles running 'round my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uess I'm always hoping that I won't get a sp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s my destiny to be racked with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little shiggy spot on the run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a down down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e old shiggy as 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down down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fluffy pussy caught in a high tre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a down down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female check and Whining Bitch won't s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a down down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stood here before outside in pouring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long hash circles running 'round my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uess I'm always hoping that I won't get a sp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s my destiny to be racked with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Keg that's tapped on a high cliff w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circle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nother one cooling in a water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circle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hasher laying spinning in his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circle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nother one getting a littl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circle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stood here before outside in pouring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long hash circles running 'round my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uess I'm always hoping that I won't get a sp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s my destiny to be racked with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hasher on a throne puking his dinner 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nother one doing an up-up-u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Dogman sleeping underneath a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harriette choking, giving someone H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cked with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some hash thrown down for the chasing 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some shiggy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Salty Balls holding a scrotum s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some shiggy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little shiggy spot on the run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e same old shiggy as 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stood here before outside in pouring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long hash circles running 'round my b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uess I'm always hoping that I won't get a sp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s my destiny to be racked with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cked with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cked with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cked with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always be racked with p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CKET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ocket Man (Elton Joh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ed my flour bag last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e-f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Zero hour, 3:00 p.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gonna be high as a kite by th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iss the earth so m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iss my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lonely out in sp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such a timeless f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 think it's gonna be a long, long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ll down downs bring me round again to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not the man they think I am at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no, no, 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a rocket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cket man throwing out his flour on-out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s ain't the kind of place to raise your mu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fact it's cold as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s no hash there to raise them if you d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this sci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under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just my job, five days a wee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ocket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OUT THE BARR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eer Barrel Polk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Roll out the barrel, The hashers have finished their run. Roll out the barrel, It's time to drink and have fun. Zing! Boom! Ta-ra-rel! Sing out a song of lewd cheer! Now's the time to roll the barrel, For the gang's all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URDAY IN THE PARK</w:t>
      </w:r>
    </w:p>
    <w:p>
      <w:pPr>
        <w:pStyle w:val="Normal"/>
        <w:widowControl w:val="false"/>
        <w:autoSpaceDE w:val="false"/>
        <w:rPr/>
      </w:pPr>
      <w:r>
        <w:rPr>
          <w:rFonts w:cs="Times New Roman" w:ascii="Times New Roman" w:hAnsi="Times New Roman"/>
          <w:sz w:val="32"/>
          <w:szCs w:val="32"/>
        </w:rPr>
        <w:t>Melody - Saturday In the Park (Chic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urday in the p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t was the Fourth of Ju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urday in the p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t was the Fourth of Ju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ople running, people has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re throwing fl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bawdy so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dig it (yes, I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ve been waiting such a long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Satu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urday in the p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d wish it was the Fourth of Ju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turday in the p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d wish it was the Fourth of Ju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eople shiverin, really freez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are laying tru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ing from us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ll you help him lay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lay it (yes, I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ve been waiting such a long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ow drunken runners fly the colours of th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drunk man still can lay trail his own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sten children you are not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are not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ezing days in the p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day's the Fourth of Ju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eezing days in the p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day's the Fourth of Ju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drinking, hashers grop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real celebr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iting for us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we want it, really wan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n you down down (yes, I c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ve been waiting such a long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ERENITY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D, grant me the seren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accept the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not chang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rage to change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ngs I can, and 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f-mind to know the differen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ving ONE RUN AT A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njoying one trail at a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ccepting hardship as th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thway through shigg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ing, as the hare did, th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ful route as it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as I would have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usting that He will m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checks right if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rrender to His mark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That I may be reasonably happ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in this pack, and supreme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happy with Hashing forever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the next. O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WAGE PIPE OVER OPEN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Bridge Over Troubled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e weary, feelin' s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sweat is in your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give you beer, I'm on your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en the shiggy gets 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rue trail just can't be f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Sewage Pipe Over Troubled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make you cr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Sewage Pipe Over Troubled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make you cr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e at the on-out, when you're on tru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ever I get so ha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come for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take your pan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en the down-downs c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eer is all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Sewage Pipe Over Troubled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make you cr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Sewage Pipe Over Troubled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make you cr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ag on Hashing girl, shag on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time has come to swal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your beer is on its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how it fo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f you need a fri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hagging your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Sewage Pipe Over Troubled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make you cr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A Sewage Pipe Over Troubled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ll make you cro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EY SMOKING WI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h I Wish I Were an Oscar Meyer Wi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Wish I Were a smokey smoking Wi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s what I'd really like to be-e-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if I were a smokey Smoking Wi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d like a wiener plug your cunt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Wish I Were a smokey Smoking Wi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s what I'd really like to be-e-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just like an Oscar Meyer Wi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one would love to swallow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ubber Ducky (Sesam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 (can replace with Hare's name), you're the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make hashtime lots of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 I'm awfully fond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h woh, bee d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 joy of jo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squeeze you, you make noi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 you're my very best fuck, it's tr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o doo doo doooo, doo d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day when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ke my way to the tub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ind a hung fella who'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te and bloody and chub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b-a-dub-a-dubb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 you're so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lucky that you're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 I'm awfully fond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 you're so f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lucky that you're m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 I'm awfully fond of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 I'd like a whole pond of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oking Wiener, I'm awfully fond of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doo, be d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UTH HUNTSVIL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Margaritaville (Jimmy Buffet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ibblin' on rum c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in' the sun b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f those hashers covered with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okin' my big thing on my front porch s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mell those virgins--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beginnin' to fear.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ted away again in South Huntsvil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archin' for my lost shaker of sa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people claim that there's a harriett to bl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know it's not my fau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know the rea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d here all seas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nothing to show but this on-on ta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s a real beau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fleet-footed cutie, how it got 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n't a c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ted away again in South Huntsvil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archin' for my lost shaker of sa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people claim that there's a harreitte to bl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think,-- hell it can't be my fau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lew my achill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ell down to my kn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ced my heel, had to run on back home.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re's beer in the ice ch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on I’ll feel some bre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sexual attraction that helps me hash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ted away again in South Huntsvil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archin' for my lost shaker of sa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me people claim that there's a harriette to bl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know, it's the beers damn fau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es, and some people claim that there's a woman to blame, And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now it's the beers damn fau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E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peed Racer The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he co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comes Speed Has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a demon on hee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he's hashing after some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ack shouts)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OKING ME SOFTLY WITH HIS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Killing Me Softly With His Words (Roberta Fl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eard he had a good dong, I heard he had a sty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o I came to see him to have him for a whi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he was this young boy, a stranger to my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umming my labes with his fing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nging my life with his wo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oking me softly with his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oking me softly with his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lling my whole life with his w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oking me softly with his d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lt all flushed with fever, embarrassed by the crow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eared he'd find my G-spot and make me cry out lou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rayed that he would finish but he just kept right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wanked as if he knew me in all my sexual desp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n he looked right through me as if I wasn't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just came on, stroking clear and st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PER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esus Christ, Super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oice of the P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ry time I hash with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on't under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you let the trail you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so out of h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d have mis-managed bet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d had it plan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hy'd you choose such a backward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uch a strange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d come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ould have hashed a whole week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cket Shitty in 4 B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d no mass transport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get me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get me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get me lost,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get me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get me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get me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get me lost,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you get me lo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want t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want t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want to hash,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want t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want t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want t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want to hash, 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want to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Chr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Chr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are you? What virgin have you sacrific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Chr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Chr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are you? What virgin have you sacrific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Chr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per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think you're as clever as they say you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esus Chri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per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think you're what as clever as say you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ll me what you th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ut your hashes to the t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who d'you think besides your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gonna climb an outcr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ddah was just too f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he where you 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ld Mahomet hash a moun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ME HOME, COUNTRY RO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 (John Den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most On In, Rocket Shit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alley Mount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nessee Ri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fe is old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lder than the tr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nger than the mount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rowin' like a bree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untry roads, take me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place where I be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cket City, Monte San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me home, country ro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my memories gathered 'round b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 ladies, strangers to drinking wa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rk and dusty, hashing on the s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isty taste of moons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our in my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ear her voice, in the mornin' hour she calls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stles remind me of my home far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running down the road I get a fee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hould have been home yesterday, yester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ENNESSEE VALLEY SUN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Pleasant Valley Sunday (The Monk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local hash group dow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trying hard to learn this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renade the weekend h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me out to throw flour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other Tennessee valley sun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running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rks of flour that are all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 one seems to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Mrs. Gray she's proud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her yeasts are in bl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r. Green he's so sere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t a girl in every ro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other Tennessee valley sun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in Rocket Shitty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compl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ut how hard trail i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virgins just don't underst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uthern comfort sho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only give me the squa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ke it hard for me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thoughts all seem to st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places far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ed a change of scene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 ta ta t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other Tennessee valley sun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shers running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other Tennessee valley sun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 in Rocket City 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other Tennessee valley sunday (rep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ress My Father W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iginally "Sash my father wore", edited by Smoking Wien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r I'm a Drunken Harr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Erin's Pub I c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ee my Hashing brethr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f honour and of f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 tell them of my forefat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hashed in days of y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I might have the right to 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ress my father w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is old, but it is beautifu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colors they are gr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worn at DC, Huntsvil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so Boston and the B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ather wore it as a yout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bygone runs of y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 St. Patrick's Day I w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ress my father w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ORNING A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 (Maureen McGove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got to be a morning a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we can hash on through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ve a chance to drink some moons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et's keep on running through the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can't you see the naked bod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waiting right outside the t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don't we start this trail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ind a place to get really ben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t too late, we should be giv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ly with lust can we clima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t too late, not while we're liv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t's take our clothes off, one last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got to be a morning a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running closer to the s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we'll be there by tomorr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ll escape the darkne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on't be groping any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got to be a morning a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got to be a morning a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got to be a morning a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got to be a morning af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RAIN, THE PARK AND OTHER THING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I Love the Flower Girl? (Calendar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aw her sitting in the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lddrops falling on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didn't seem to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t there and smiled a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 knew she could make me hor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could make me very hor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lden Shower in her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lden Showers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shower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don't know just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imply caught my ey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shower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eemed so kind and sw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lipped onto my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ew I had to say hell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indrop, raindro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miled up a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he took my tha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 walked through the park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I knew she had made me hor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made me very hor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lden Shower in her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lden Showers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shower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 don't know just wh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imply peed in my e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shower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eemed so kind and sw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lipped onto my m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ddenly the sun broke throug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urned around, she was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did she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I had left was a little urine in my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knew she had made me hor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had made me very horn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lden Shower in her h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lden Showers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shower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she rea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just a wet dream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shower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 love showed me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have a kink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ve my shower gir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she real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r just a wet dream to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KIND OF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here's A Kind Of Hush (Carpen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group, a has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ing ‘round town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over the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hear the sounds of hashers on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know it’s their screa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the hare and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body else in s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body else and I'm feeling g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hashing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cout trail very carefu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reful now ‘cause, were crossing a st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ot a wet dre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ther sound that you will h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s when I whisper in your ear, I want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nt sex on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VE GOT THE WORLD CUP IN THEI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He’s Got the Whole World In His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ve got the world cup in thei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ve got the world cup in thei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ve got the world cup in thei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ve got the world cup in thei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2. They've got their jerseys off and in thei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3. They've got their little bitty breasts in thei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4. They've got our old leather balls in thei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5. They've got their huge old vibrator in thei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ve got our big equipment in their han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IME AND HASH TRAIL PASSAG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Time Passages (Al Stewar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pPr>
      <w:r>
        <w:rPr>
          <w:rFonts w:cs="Times New Roman" w:ascii="Times New Roman" w:hAnsi="Times New Roman"/>
          <w:sz w:val="32"/>
          <w:szCs w:val="32"/>
        </w:rPr>
        <w:t>It was late in December, the sky turned to snow All round the beer was beginning to flow Night like a kegger beginning to go I felt the beat of my mind go Drifting into hash trail passages Beers get drunken in the fading light</w:t>
      </w:r>
      <w:r>
        <w:rPr>
          <w:rFonts w:cs="Verdana" w:ascii="Verdana" w:hAnsi="Verdana"/>
          <w:sz w:val="32"/>
          <w:szCs w:val="32"/>
        </w:rPr>
        <w:t> </w:t>
      </w:r>
      <w:r>
        <w:rPr>
          <w:rFonts w:cs="Times New Roman" w:ascii="Times New Roman" w:hAnsi="Times New Roman"/>
          <w:sz w:val="32"/>
          <w:szCs w:val="32"/>
        </w:rPr>
        <w:t>Hash trial passages Save me a backseat on the last car home tonight</w:t>
      </w:r>
      <w:r>
        <w:rPr>
          <w:rFonts w:cs="Verdana" w:ascii="Verdana" w:hAnsi="Verdana"/>
          <w:sz w:val="32"/>
          <w:szCs w:val="32"/>
        </w:rPr>
        <w:t> </w:t>
      </w:r>
      <w:r>
        <w:rPr>
          <w:rFonts w:cs="Times New Roman" w:ascii="Times New Roman" w:hAnsi="Times New Roman"/>
          <w:sz w:val="32"/>
          <w:szCs w:val="32"/>
        </w:rPr>
        <w:t>Well I'm not the kind to check back to the past The trails run too short and the days too fast The trails that you run on are the things that don't last Well it's just now and then my trail gets cast into these</w:t>
      </w:r>
      <w:r>
        <w:rPr>
          <w:rFonts w:cs="Verdana" w:ascii="Verdana" w:hAnsi="Verdana"/>
          <w:sz w:val="32"/>
          <w:szCs w:val="32"/>
        </w:rPr>
        <w:t> </w:t>
      </w:r>
      <w:r>
        <w:rPr>
          <w:rFonts w:cs="Times New Roman" w:ascii="Times New Roman" w:hAnsi="Times New Roman"/>
          <w:sz w:val="32"/>
          <w:szCs w:val="32"/>
        </w:rPr>
        <w:t>Hash trail passages There's a check back here that you left behind Oh hash trail passages</w:t>
      </w:r>
      <w:r>
        <w:rPr>
          <w:rFonts w:cs="Verdana" w:ascii="Verdana" w:hAnsi="Verdana"/>
          <w:sz w:val="32"/>
          <w:szCs w:val="32"/>
        </w:rPr>
        <w:t> </w:t>
      </w:r>
      <w:r>
        <w:rPr>
          <w:rFonts w:cs="Times New Roman" w:ascii="Times New Roman" w:hAnsi="Times New Roman"/>
          <w:sz w:val="32"/>
          <w:szCs w:val="32"/>
        </w:rPr>
        <w:t>Save me a backseat on the last car home tonight</w:t>
      </w:r>
      <w:r>
        <w:rPr>
          <w:rFonts w:cs="Verdana" w:ascii="Verdana" w:hAnsi="Verdana"/>
          <w:sz w:val="32"/>
          <w:szCs w:val="32"/>
        </w:rPr>
        <w:t> </w:t>
      </w:r>
      <w:r>
        <w:rPr>
          <w:rFonts w:cs="Times New Roman" w:ascii="Times New Roman" w:hAnsi="Times New Roman"/>
          <w:sz w:val="32"/>
          <w:szCs w:val="32"/>
        </w:rPr>
        <w:t>Hear the On On's and feel your head starting to turn Don't know why you should feel That there's something to learn It's just a game that you play</w:t>
      </w:r>
      <w:r>
        <w:rPr>
          <w:rFonts w:cs="Verdana" w:ascii="Verdana" w:hAnsi="Verdana"/>
          <w:sz w:val="32"/>
          <w:szCs w:val="32"/>
        </w:rPr>
        <w:t> </w:t>
      </w:r>
      <w:r>
        <w:rPr>
          <w:rFonts w:cs="Times New Roman" w:ascii="Times New Roman" w:hAnsi="Times New Roman"/>
          <w:sz w:val="32"/>
          <w:szCs w:val="32"/>
        </w:rPr>
        <w:t>Well the circle is roundin' Now you're part of a crowd They're laughing at something And the bawdy songs loud A girl comes to blow  you You once used to know You reach out your hand  But you're all alone, in these Hash trail passages I know trail's out there, it's just out of sight Hash trail passages Save me a backseat on the last car home to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A COUPLE OF HASH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e're a Couple of Misfits (from Rudolph the Red-Rosed Reinde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a couple of Hashshits</w:t>
      </w:r>
    </w:p>
    <w:p>
      <w:pPr>
        <w:pStyle w:val="Normal"/>
        <w:widowControl w:val="false"/>
        <w:autoSpaceDE w:val="false"/>
        <w:rPr/>
      </w:pPr>
      <w:r>
        <w:rPr>
          <w:rFonts w:cs="Times New Roman" w:ascii="Times New Roman" w:hAnsi="Times New Roman"/>
          <w:sz w:val="32"/>
          <w:szCs w:val="32"/>
        </w:rPr>
        <w:t>We're a couple of Hash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s the matter with Hash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ere we f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not daffy and d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run round willy n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ms to us kind of sil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e don't on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may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fferent from the r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decides the t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what is really be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a couple of Hash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t a couple a half w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s the matter with Hashsh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s where we fi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S ALL THE FLOUR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here Have All The Flowers Gone (Peter, Paul, &amp; Ma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ve all the hash marks gone, long time pa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ve all the hash marks gone, long time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ve all the hash marks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e to rain fall, ever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st hash was long ago, the last hash was long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ve all the check marks gone, long time pa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ve all the check marks gone, a long time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ve all the check marks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ve been wind blown, ever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last check was long ago, the last check was long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ve all the beer nears gone, long time pa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ve all the beer nears gone, long time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ve all the beer nears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ank by vagrants, ever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ill hares ever learn, when will hares ever le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ve all the hashers gone, long time pa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ve all the hashers gone, long time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ve all the hashers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e to Bars, ever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ill they ever learn, when will they ever le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re have the beer pitchers gone, long time pas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ve the beer pitchers gone, long time a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have the beer pitchers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ne to hashers, ever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will they ever leave, oh when will they ever le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LL STOP THE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 (J.C. Foger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ng as I remember The rain been comi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louds of myst'ry pourin' Shiggy all over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 men through the checks, Tryin' to find the trai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haring, Still I’m haring, Who'll stop the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ent down to an old barn, Seekin' shelter from the sto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ght up in the stable, I watched the pack on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 month plans and new trails, Published in web chai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haring, Still I’m haring Who'll stop the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rd the singers bawdry', How we cheered f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crowd had circled together, Tryin' to keep w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ill the rain kept pourin', Fallin' on my ea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haring, Still I’m haring Who'll stop the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DO DRUNKS SUDDENLY APP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Close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y do drunks suddenly appear, Everytime you are near? Just like me, they long to be, Fucked by you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Why do stars fall down from the sky, Everytime you walk by? Just like me, they long to be, Fucked by you . . .  On the day that you were born the hashers got together, And decided to create a dream come true, So they sprinkled flour in your hair And golden lager in your eyes of blu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That is why, all the boys in town, Follow you, all around, Just like me, they long to be, Fucked by you . . .  On the day that you were born the hashers got together, And decided to create a dream come true, So they sprinkled flour in your hair And golden lager in your eyes of blu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That is why, all the boys in town, Follow you, all around, Just like me, they long to be, Fucked by you . . . Just like me, they long to be, Fucked by you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A GRAND OLD F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You’re a Grand Old Fl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Down-down song for hashers in tigh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a grand old fag, you're a tights wearing fag,</w:t>
      </w:r>
    </w:p>
    <w:p>
      <w:pPr>
        <w:pStyle w:val="Normal"/>
        <w:widowControl w:val="false"/>
        <w:autoSpaceDE w:val="false"/>
        <w:rPr/>
      </w:pPr>
      <w:r>
        <w:rPr>
          <w:rFonts w:cs="Times New Roman" w:ascii="Times New Roman" w:hAnsi="Times New Roman"/>
          <w:sz w:val="32"/>
          <w:szCs w:val="32"/>
        </w:rPr>
        <w:t>Forever your piece may you w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the emblem of, the man I lo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ome of the free spirit kna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very hand beats you till you’re red, white, and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there's never a boast or a br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should old acquaintance be forg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eep your eye on the grand old f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AIR PIR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neath a Korean Water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ing Him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igarettes and S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And Join the Air For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shing Through th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r M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Oper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azuke T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Hard to Be Hum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harto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d River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mmy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d To Your Gla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afe the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chep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Fighter Pilots Down in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a Nickel on the Grass (Kor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a Nickel on the Grass (Vietn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Air Pir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ell a Fighter Pi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NEATH A KOREAN WATERFALL</w:t>
      </w:r>
    </w:p>
    <w:p>
      <w:pPr>
        <w:pStyle w:val="Normal"/>
        <w:widowControl w:val="false"/>
        <w:autoSpaceDE w:val="false"/>
        <w:rPr/>
      </w:pPr>
      <w:r>
        <w:rPr>
          <w:rFonts w:cs="Times New Roman" w:ascii="Times New Roman" w:hAnsi="Times New Roman"/>
          <w:sz w:val="32"/>
          <w:szCs w:val="32"/>
        </w:rPr>
        <w:t>Melody – incomplete MP3 here:</w:t>
      </w:r>
    </w:p>
    <w:p>
      <w:pPr>
        <w:pStyle w:val="Normal"/>
        <w:widowControl w:val="false"/>
        <w:autoSpaceDE w:val="false"/>
        <w:rPr>
          <w:rFonts w:ascii="Times New Roman" w:hAnsi="Times New Roman" w:cs="Times New Roman"/>
          <w:sz w:val="32"/>
          <w:szCs w:val="32"/>
        </w:rPr>
      </w:pPr>
      <w:hyperlink r:id="rId13">
        <w:r>
          <w:rPr>
            <w:rStyle w:val="InternetLink"/>
            <w:rFonts w:cs="Times New Roman" w:ascii="Times New Roman" w:hAnsi="Times New Roman"/>
            <w:sz w:val="32"/>
            <w:szCs w:val="32"/>
          </w:rPr>
          <w:t>http://www.horntip.com/mp3/1990s/1997_itazuke_tower__dick_jonas_(CD)/03_korean_waterfall.htm</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Beneath a Korean waterfall, one bright and sunn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side his shattered Sabrejet, a young pursuiter 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s parachute hung from a nearby tree, he was not yet quite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listen to the very last words, the young pursuiter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going to a better land where everything is b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whiskey flows from telephone poles, play poker every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aven't got a thing to do but sit around and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ll our crews are wo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eath, where is thy s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eath, where is thy sting, ting-a-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eath, where is thy st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ells of hell will ring, ring-a-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you but not for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ring-a-ling-a-ling, blow it out y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a-ling-a-ling, blow it out y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ing-a-ling-a-ling, blow it out y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tter days are coming bye and by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IGARETTES AND S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14">
        <w:r>
          <w:rPr>
            <w:rStyle w:val="InternetLink"/>
            <w:rFonts w:cs="Times New Roman" w:ascii="Times New Roman" w:hAnsi="Times New Roman"/>
            <w:sz w:val="32"/>
            <w:szCs w:val="32"/>
          </w:rPr>
          <w:t>http://www.youtube.com/watch?v=r5jarRec3qo</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Llewt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once I was happy, I had a dear w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d enough yen to last me for lif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et with a josan, we went on a spr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tarted me smokin' and drinking s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igarettes and sake and wild, wild jos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drive you crazy, they'll drive you ins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igarettes, and sake and wild, wild jos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drive you crazy, they'll drive you ins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t into bed then, some sleep for to g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 said, "No sleep, flyboy, I no tired y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I woke the next morning, a quarter past 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missing my wallet and ten thousand y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back in Chitose, I'm limping ab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 and the doctor are sweating it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ave me some pills from a jug on the sh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he poured out a dozen or two for himself.</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AND JOIN THE AIR FOR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incomplete MP3 here: </w:t>
      </w:r>
      <w:hyperlink r:id="rId15">
        <w:r>
          <w:rPr>
            <w:rStyle w:val="InternetLink"/>
            <w:rFonts w:cs="Times New Roman" w:ascii="Times New Roman" w:hAnsi="Times New Roman"/>
            <w:sz w:val="32"/>
            <w:szCs w:val="32"/>
          </w:rPr>
          <w:t>http://www.horntip.com/mp3/1960s/1960ca_the_wild_blue_yonder__oscar_brand_(LP)/03_come_and_join_the_air_force.htm</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song seems to have verses from several wars."TWX," pronounced "twix," is an electronic message.The verse from the Korean War and the final verse (the Air Force became a separate service in 1948) are clearly newer additions, but that's where it stops - it seems Vietnam didn't add a verse . . .F.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and join the Air Force, and get your flying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never have to work at all, just fly around all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ile others toil and study hard, and soon grow old and bl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take the air without a care, and you will never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never mind, you'll never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come and join the Air For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 will never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on and get promoted, as high as you des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riding on a gravy train, when you're an Air Force fl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just when you're about to be a general you'll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ngine cough, the wings fall off, and you will never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you loop and spin her, with an awful t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find yourself without your wings, but you will never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n about two minutes more, another pair you'll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fly with Peter and his angels sweet, and you will never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flying over the ocean, you hear your engine s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see your prop come to a stop, the Goddamn engine's qu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hip won't float, you cannot swim, the shore is miles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hat a dish for the crabs and fish, but you will never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ly up to the Yalu, in my F-Eighty-S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re's on thing that you can send to Congress in your TW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only got one engine, Jack, and if that bastard qui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ill be up there all by itself, 'cause I will shit and g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someday you'll meet a MiG-15, he'll shoot you down in fla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use in bellyaching and calling the bastard nam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lose your wings, don't worry Mac, another pair you'll f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ll fly with Pete and the angels sweet, and you will never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re just a bunch of Air Force lads, and we don't give a dam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bout the groundling's point of view, and all that sort of h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ant a hundred thousand ships, of each and every k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now we've got our own Air Force, so we will never m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SHING THROUGH TH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Jingle Be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xtrot one-oh-five" is the F-105 Thunderchief."SAM" is a surface-to-air missile."T.R.V." is a particular target."CBUs, Mark 82s, Seven-fifties" are bombs."Daddy Vulcan" refers to the F-105's Vulcan can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shing through th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a Foxtrot one-oh-f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flak we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rying to stay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AMs destroy your cal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iGs come up to p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fun it is to strafe and bo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T.R.V.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BUs, Mark 82s, Seven-fifties, to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addy Vulcan strikes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ur Christmas gift to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ad's up Ho Chi Min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Fives are on their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 luck it has give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going to be hell to p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day it is our tu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make you gawk and st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fun it is to watch things bu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blow up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R MO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16">
        <w:r>
          <w:rPr>
            <w:rStyle w:val="InternetLink"/>
            <w:rFonts w:cs="Times New Roman" w:ascii="Times New Roman" w:hAnsi="Times New Roman"/>
            <w:sz w:val="32"/>
            <w:szCs w:val="32"/>
          </w:rPr>
          <w:t>http://www.fighterpilotuniversity.com/music-and-theater/songs/dear-mom/</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AC"=forward air controller."DASC"=direct air support coordinator."Stinger Flight," "Hornets"= aircraft and crews of the 43rd Tactical Fighter Squadr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r Mom, your son is dead, he bought the farm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rashed his OV-10 on the Ho Chi Minh high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ade a rocket pass, and then he busted hi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mm, hmm, hmmm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lew across the fence to see what he could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it was, as plain as it c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was a truck on the road, with a big heavy lo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mm, hmm, hmmm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ot right on the horn, and gave the DASC a c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nd me air, I've got a truck that's stall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DASC said, "That's all right, I'll send the Stinger F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 AM THE P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Hornets checked right in, gunfighters two by tw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ow on gas and tanker overd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sked the FAC to mark, just where the truck was par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mm, hmm, hmmm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Bronco rolled right in , with his smoke to m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XACTLY where that truck was park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now the rest is in doubt, 'cause he never pulled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mm, hmm, hmmmm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reverence: Dear Mom, your son is dead, he bought the farm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crashed his OV-10 on the Ho Chi Minh High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made a rocket pass, then he busted hi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mm, hmm, FUCK H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ung to "Camptown Races": Motherfucker's dead, motherfucker's d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n's comin' home in a body ba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doo dah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oken: How did he go?STRAIGHT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was he doing?THREE HUNDRED AND FIFTY-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l of a deal.WHOOOOO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cksucker, motherfucker, eat a bag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unt hair, douche bag, bite your mother's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the best fighter squadron, all the others s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ronco FAC, Bronco FAC, rah, rah, FU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IVE ME OPER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17">
        <w:r>
          <w:rPr>
            <w:rStyle w:val="InternetLink"/>
            <w:rFonts w:cs="Times New Roman" w:ascii="Times New Roman" w:hAnsi="Times New Roman"/>
            <w:sz w:val="32"/>
            <w:szCs w:val="32"/>
          </w:rPr>
          <w:t>http://www.youtube.com/watch?v=rL5vX4_rGes</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P-38,</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rops they counter-rot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scattered and smitten from Burma to Brit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P-38.</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give me opera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y out on some lonely ato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I am too young to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ust want to grow o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p-39,</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engine is mounted behi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tumble and spin and auger you 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P-39.</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Peter Four-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hell of an airplane I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round loopin' bastard, you're sure to get plaster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Peter Four-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P-5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alright for fighting the H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ith coolant tank dry, you'll run out of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P-5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P-6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night flyin' is no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ay it's a lark, but I'm scared of the dar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P-6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n F-8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just a gound-lovin' wh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ll whine, moan, and wheeze, and she'll clobber the tr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n F-8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n old Thunderbo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gave many a pilot a jo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looks like a jug and it flies like a tu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n old Thunderbol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jet Shooting 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ll go, but not very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ll rumble and spout, but soon will flame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jet Shooting St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n F-86,</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wings like broken match sti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zoom and they'll hover, but as for top cov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n F-86.</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n F-89,</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Time says they'll really clim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all in the States, all boxed up in cr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n F-89.</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n F-9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never established a s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may fly in weather, but won't hold toge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n F-9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n 86-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rockets, radar, and A/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fast, I don't care, she blows up in mid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n 86-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C-45,</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slow it stalls out in a d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ground loop built in it, and bird colonels i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C-45.</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C-5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ix inches of rugs on the fl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e'll go fat-cattin' from here to Manhat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C-54.</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B-45,</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ilots don't get back a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iG-15's chase 'em, they soon will erase '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B-45.</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One-Double-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bastard is ready to b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B is there, but you're sayin' a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One-Double-O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n F-10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never goes up when it's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 all-weather coffin, that flames out so oft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n F-102.</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Phantom 4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dar, co-pilot, A/B,</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may be some fun, but it don't have a 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n't give me a Phantom 4C.</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AZUKE T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18">
        <w:r>
          <w:rPr>
            <w:rStyle w:val="InternetLink"/>
            <w:rFonts w:cs="Times New Roman" w:ascii="Times New Roman" w:hAnsi="Times New Roman"/>
            <w:sz w:val="32"/>
            <w:szCs w:val="32"/>
          </w:rPr>
          <w:t>http://www.fighterpilotuniversity.com/music-and-theater/songs/itazuke-tower/</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azuke Tower, this is Air Force 80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urning on the downwind leg, my prop has over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coolant's overheated, the gauge says 1-2-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d better get the crash crew out and get them on the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sten, Air Force 801, this is Itazuke T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not call the crash crew out, it is their coffee h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re not cleared in the pattern, now that is plain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take it once around again, you're not a VIP."</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azuke Tower, this is Air Force 80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turning on my final, I'm running on one lu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nna land this Mustang no matter what you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gonna get my charts squared up before that Judgement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listen, Air Force 801, this is Itazuke T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d like to let you land right now, but we haven't got the pow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send a note through channels and wait for the rep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til we get permission back, just chase around th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azuke Tower, this is Air Force 801,</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up in Pilot's Heaven and my flying days are d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sorry that I blew up, I couldn't make the gra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uess I should have waited till the landing was okay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HARD TO BE HUM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Oh Lord, It's Hard to be Hum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Lord, it's hard to be hum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e flying the great F-15.</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n't wait to strap on my Eag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e's one helluva mean gray mach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know her is to love 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God(you know what I me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Lord, it's hard to be hum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re flying the great F-15.</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proud to be Hornet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the best and we just can't be b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sk the boys who've fought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tell you we don't know def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know us is to love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one helluva bunch of good guy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Lord, it's hard to be hum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know that you're rulin' the sk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MiGs they can't ignore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e hope they'll give it a tr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we ask is a chance to meet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ll blow 'em right out of the sk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ike we said, we try to be hum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for those who don't see it that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nk God we're fightin' on your s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e mean every word that we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HARTOU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ntributed by Llewtr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bags of batchy airmen, way down in the sunny Sud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re everyone is batchy and so's the fucking old m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bags and bags of bullshit, saluting on the squ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when we're not saluting we're up in the fucking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re leaving Khartoum, by the light of the mo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travel by night and by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we pass Kasfereit, we'll have fuck all to 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use we've thrown all our rations a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ire, Shire, Somersetsh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kipper looks on her with prid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d have a blue fit, if he saw any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 the side of the Somersetsh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is my story, this is my s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in this air force too fucking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bring on the Rodney, Nelson, Re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can't bring the Hood, 'cause the fucker's gone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oralay, tooral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ll fuck all the SP's who come down our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ags"=fragmentation bombs."Flechettes" are bits of anti-personnel scrapnel coated with a fast-acting blood de-coagulant."PSYOPS" is Army-ese for psychological operations, which, coupled with the references to the CIA, Montagnards, and gunships, makes me think this song came out of the "spook" communit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hoot the sick, the young, the l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do our best to ma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cause the kills all count the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ying low across the tr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ilots doing what they pl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opping frags on refuge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ods in the open, making h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can hear the gunships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ll be no Chieu Hoi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those farmers over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me get them with a p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lood and guts just everyw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only seen it happen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both times it was mighty n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oting peasants planting r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on, is lots of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opped in a bomb or shot from a 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gets the gooks when on the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op some napalm on a f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on't do them any har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burn off their legs and arm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IA with guns for h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ntagnards around a fi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makes the fire go hig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told it's not so ne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catch gooks burning in the str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burning flesh, it smells to swe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ildren sucking on a mother's t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ounded gooks down in a 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w Chemical doesn't give a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ombadiers don't care a b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as long as the pieces f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you stuff the bodies in a p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ighteen kids in a No Fire Z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oks under arms and going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st in line goes home al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uck in a sampan, sitting in the ste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don't think their boats will bu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se damn gooks will never lea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bras flying in the s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lling gooks is lots of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et one pregnant and it's two for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hoot civilians where they s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some pictures as you spl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ll your life you'll remember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VA are all hard c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echettes never are a b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those PSYOPS out the doo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ather kids as you fly over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rowing candy on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grease 'em when they gather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apalm sticks to ki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D RIVER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Sa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2" is intelligence; "AAR" is pronounced "A-A-R," and stands for air-to-air refuel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Red River Valley we are go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o get us some trains and some truck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f I had my say so about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d still be at home in the s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ome and sit by my side at the brief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not hasten to bid me adie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Red River Valley we're go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m flying four in Flight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ent for to check on the weath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y said it was clear as could b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lost my wingman 'round the fiel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rest augered in out at sea.</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2 said there's no flak where we're go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2 said there's no flak on the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a dark overcast o'er the targ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beginning to doubt what they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valley they say we are go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any strange sights will we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one there that held my atten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the SAM that they threw up at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e valley he said he was fly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he never saw the medal that he ear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ny jocks have flown into the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a number have never return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I listened as he briefed on the mis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night at the bar Teak Flight will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e're going to the Red River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day you are flying my 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 flak is so thick in the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at the MiGs and the SAMs we don't n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ly high and down-sun in the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guard well the ass of Teak L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things turn to shit in the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 briefing I gave, you don't he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ll be waiting at the Hanoi Hilt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t's fish heads and rice for Teak L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refueled on the way to the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the States it had always been f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ith thunder and lightning all around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the last AAR for Teak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he came to a bridge in the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saw a duty that he couldn't sh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the first to roll in on the targ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s my leader, old Teak Number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e flew through the flak toward the targ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his bombs and his rockets drew a b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 never pulled out of his bomb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as fatal for another Teak L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come sit by my side at the brief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ill sit there and tickle the bea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we're going to the Red River Valle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my call sign for today is Teak Lea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MMY SM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19">
        <w:r>
          <w:rPr>
            <w:rStyle w:val="InternetLink"/>
            <w:rFonts w:cs="Times New Roman" w:ascii="Times New Roman" w:hAnsi="Times New Roman"/>
            <w:sz w:val="32"/>
            <w:szCs w:val="32"/>
          </w:rPr>
          <w:t>http://www.fighterpilotuniversity.com/music-and-theater/songs/sammy-small/</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etnam war 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come round us fighter pilots,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come round us fighter pilots,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 fly the Goddamn pla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ugh the flak and through the r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omorrow we'll do it agai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tell us not to think,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tell us not to think,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tell us not to th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Just to dive and just to j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BJ's a Goddamn fin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 bombed Mu Gia Pass,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 bombed Mu Gia Pass,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 bombed Mu Gia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ough we only made one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really stuck it up 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re on a JCS,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re on a JCS,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y sent the whole damn 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Probably half of us will s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silly fucking th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 lost our fucking way,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 lost our fucking way,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we strafed Goddamn Hano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illed every fucking girl and b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at a Goddamn fucking jo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bird got all shot up,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bird got all shot up,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my bird it did get s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ll probably cry a 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think that it's Shit H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fuck 'em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O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unkn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other POW song contributed by Ed C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not seen a flower for so long, for so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not seen a flower for so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ed to see a flower before my dying hou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do not have the power as I bid this world so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not seen a fac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not seen a fac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need to see a face belonging to my r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 will not in this place as I bid this world so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tried hard to forgiv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tried hard to forgiv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ve tried hard to forgive a God that lets me liv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nder laws he should forbid as I bid this world so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tortured in this cav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tortured in this cave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tortured in this cave wondering if I would be sav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t soon will be my grave as I bid this world so l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held in Dong Danai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held in Dong Danai .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held in Dong Danai and I very soon will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you think this song's a lie you are wrong, you are wro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D TO YOUR GLASS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ish I knew the history of this song.It doesn't have the standard American military mix of optimism and cynicism, so I suspect it originated in another country, maybe Germany or Engl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stand 'neath resounding raft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walls around are b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echo back our laugh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ms that the dead are all the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nd to your glasses ste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is world is a world of li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re's a health to the dead alread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urrah for the next man to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nied by the land that bore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etrayed by the ones we held d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ood have all gone before 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show where our comrades have g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flaming Spad and Cam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wings of wood and stee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mortal stakes we gamb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cards that were stacked for the dea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AFE THE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elody - Ring the Bells and Call the Peo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gh drags" are bombs; "20 millimeter" (or "mike mike") are rounds from the aircraft's can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afe the town and kill the peo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Lay your high drags in the squ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oll in early Sunday morn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tch them while they're still at pray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rop some candy to the orpha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atch them as they gather '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Use your 20 millimet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ow the little bastards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the fat old pregnant wom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ning through the field in f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un your 20 mike mike through the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ope the film comes out real cl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rafe the town and kill the peopl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it them with your poison g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ee them throwing up their breakfas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you make your second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CHEP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20">
        <w:r>
          <w:rPr>
            <w:rStyle w:val="InternetLink"/>
            <w:rFonts w:cs="Times New Roman" w:ascii="Times New Roman" w:hAnsi="Times New Roman"/>
            <w:sz w:val="32"/>
            <w:szCs w:val="32"/>
          </w:rPr>
          <w:t>http://www.fighterpilotuniversity.com/music-and-theater/songs/tchepone/</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pPr>
      <w:r>
        <w:rPr>
          <w:rFonts w:cs="Times New Roman" w:ascii="Times New Roman" w:hAnsi="Times New Roman"/>
          <w:sz w:val="32"/>
          <w:szCs w:val="32"/>
        </w:rPr>
        <w:t>Note: "dial in the mils" is about depressing the pipper, which is depressed or elevated in miliradians, which. . . well, it's about setting up the bomb sight, ok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was hangin' 'round ops, just spendin' my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f of the schedule, not earnin' a d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colonel comes up and he says, "I suppo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fly a fighter, from the cut of your clot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figgers me right, "I'm a good one," I s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o you happen to have me a target to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ys yes he does, a real easy 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 sweat, my boy, it's an old-time milk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its all excitedand asks where it's 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 gives me a wink and a tip of his ha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three-fifty miles to the northwest of ho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small peaceful hamlet that's know as Tchep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h, you'll sure love Tchep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go get my G-suit and strap on my g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lmet and gloves, out the door on the ru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ire up my Phantom and take to the a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wo's tucked in tight and we haven't a c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n forty-five minutes we're over the 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twenty-eight thousand we're screamin' on d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rm up the switches and dial in the mi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ck up the wings and roll in for the ki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feel a bit sorry for the folks down be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f destruction that's comin' they surely don't kn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the thought passes quickly, we know a war's 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on down we scream toward peaceful Tchep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elease altitude, and the pipper's not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ll press just a little and lay 'em in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ickle those beauties at two-point five gra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tartin' my pull when it all hits the fa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black puff in front, and then two off the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six or eight more and I suck it up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small arms and tracers and heavy ack-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scattered to broken with all kinds of fl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jink hard to left and head out for the blu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wingman says, "Lead!They're shootin' at you!"</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till comes the fire from the town of Tchep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irty, deadly Tchep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make it back home with six holes in my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the colonel who sent me I'd sure like a wo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he's nowhere around, though I look near and f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e's gone back to Seventh to help run the w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round this country for many a d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seen the things that they're throwin' my w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know that there's places I don't like to go, down in the Delta and in Tally-H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ll bet all my flight pay the jock ain't been bor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o can keep all his cool when he's over Tchepo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 ARE NO FIGHTER PILOTS DOWN IN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21">
        <w:r>
          <w:rPr>
            <w:rStyle w:val="InternetLink"/>
            <w:rFonts w:cs="Times New Roman" w:ascii="Times New Roman" w:hAnsi="Times New Roman"/>
            <w:sz w:val="32"/>
            <w:szCs w:val="32"/>
          </w:rPr>
          <w:t>http://www.fighterpilotuniversity.com/music-and-theater/songs/ain-t-no-fighter-pilot-s-down-in-hell/</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Oh, there are no fighter pilots down in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fighter pilots down in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lace is full of queers, navigators, bombardi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fighter pilots down in he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fighter pilots in the St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fighter pilots in the St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re off on foreign shores, making mothers out of whor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fighter pilots in the Stat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fighter pilots up in 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fighter pilots up in 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place is full of brass, sitting 'round on their fat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fighter pilots up in wing.</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a bomber pilot never takes a d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a bomber pilot never takes a d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autopilot on, he's reading novels in the joh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a bomber pilot never takes a da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bomber pilots in the f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bomber pilots in the f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are all in USOs, wearing womens' fancy cloth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there are no bomber pilots in the fra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t's naughty, naughty, naughty, but it's n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t's naughty, naughty, naughty, but it's n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ll wreck your reputation, but increase the populat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it's naughty, naughty, naughty, but it's n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A NICKEL ON THE GRASS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22">
        <w:r>
          <w:rPr>
            <w:rStyle w:val="InternetLink"/>
            <w:rFonts w:cs="Times New Roman" w:ascii="Times New Roman" w:hAnsi="Times New Roman"/>
            <w:sz w:val="32"/>
            <w:szCs w:val="32"/>
          </w:rPr>
          <w:t>http://www.fighterpilotuniversity.com/music-and-theater/songs/save-a-fighter-pilot-s-ass/</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Korean war 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koshe" is Japanese for little; "E and E" is escape and eva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 was midnight in Korea, all the pilots were in b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up stepped Colonel _______, and this is what he sai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ate the Goddamn pla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stangs, gentle pilots, Mustangs one and 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ustangs, gentle pilots," and the pilots shouted, "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up stepped a young lieutenant with a voice as harsh as b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ake those Goddamn Mustangs, Jack, and shove 'em up y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allelujah, oh halleluj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a nickel o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ve a fighter pilot'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h hallelujah, oh halleluj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a nickel o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ll be sav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ruising down the Yalu doing three-twenty 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called to my flight leader, "Oh, won't you save me, s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Got two big flak holes in my wing, my tanks ain't got no ga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day, mayday, mayday!Got six MiGs on my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flew my traffic pattern, to me it looked all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airspeed read 130, my God, I racked it t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turned into the final, my engine gave a wheez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day, mayday, mayday!Spin instructions, plea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uled up my crosswind landing, my left wing hit the g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ame a call from tower: "Pull up and go arou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cked that Mustang in the air a dozen feet or m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on my back, it's worse than flak, why did I use full bor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plit S into my bomb run, I got too Goddamn low,</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pressed the bloody button, let both my babies go,</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ucked the stick back in my gut_I hit a high-speed st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 won't see my mother when the work's all done this fall!</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y sent my up to Pyongyang, the brief said "Skoshe ack-ac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by the time I got there, the wings were holed by fl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aircraft went into a spin, it would no longer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ayday, mayday, mayday!I'm too young to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bailed out from that Mustang, my landing was top 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my E and E equipment, I made for our front lin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when I opened up my ration tin to see what was in 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Goddamn quartermaster had filled the thing with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Now in this Commie prison camp, I am obliged to s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or one cannot go very far on a ration tin of shi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I am ever free again, I will no longer fly,</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ut I'll have quartermaster balls for breakfast till the day I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A NICKEL ON THE GRASS (I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23">
        <w:r>
          <w:rPr>
            <w:rStyle w:val="InternetLink"/>
            <w:rFonts w:cs="Times New Roman" w:ascii="Times New Roman" w:hAnsi="Times New Roman"/>
            <w:sz w:val="32"/>
            <w:szCs w:val="32"/>
          </w:rPr>
          <w:t>http://www.fighterpilotuniversity.com/music-and-theater/songs/save-a-fighter-pilot-s-ass/</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Vietnam war versi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merican military planners divided Vietnam into "Route Packages" for air operations."Route Package Six" included Hanoi and environs, the most heavily-defended part of North Vietna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were cruising over Hanoi, doin' four and fifty p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called to my flight leader, "Oh, won't you save me, si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SAMs are hot and heavy, the MiGs are on our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ake us home, flight leader, please don't make another p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lelujah, halleluj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a nickel o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ave a fighter pilot's 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lelujah, halleluja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row a nickel on the gras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you'll be save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olled into my bomb run, trying to set the pipper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a SAM came off the launch pad, and headed for our f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number two informed me, "Hey, four, you better break!"</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acked that Goddamned plane so hard, it made the whole thing shak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tarted my recovery, it seemed that things would be all r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hen I felt the damnedest impact, saw a blinding flash of l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e held the stick with all our might, against the binding for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n number two screamed out at us, "Hey, four, you've had the cours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screamed at my back seater, "We'd better punch on 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ject!Eject!You stupid shit!" in panic I did shou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didn't wait around to see if Joe had got the wo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reached between my legs and pulled, and took off like a bir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s I descended in my chute, my thoughts were rather grim,</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Rather than be a prisoner, I'd fight them to the en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 hit the ground and staggered up, and looked around to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there in blazing neon, Hanoi Hilton welcomed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Slowly: The moral of this story is, when you're in Package S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d better Goddamn look around, or you'll be in my fix.</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m here at Hanoi Hilton, with luxury subl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only thing that's not so great_I'll be here a long, long, long ti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ANKEE AIR PIR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24">
        <w:r>
          <w:rPr>
            <w:rStyle w:val="InternetLink"/>
            <w:rFonts w:cs="Times New Roman" w:ascii="Times New Roman" w:hAnsi="Times New Roman"/>
            <w:sz w:val="32"/>
            <w:szCs w:val="32"/>
          </w:rPr>
          <w:t>http://www.fighterpilotuniversity.com/music-and-theater/songs/yankee-air-pirate/</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r>
        <w:rPr>
          <w:rFonts w:cs="Times New Roman" w:ascii="Times New Roman" w:hAnsi="Times New Roman"/>
          <w:sz w:val="32"/>
          <w:szCs w:val="32"/>
        </w:rPr>
        <w:t>I am a Yankee air pirat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With DTs and blood-shot eyeb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nerves are all run down from bombing downtow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rom SAM breaks and bad bandit call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ankee air pirate, a Yankee air pirate, a Yankee air pirate am I,</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 Yankee air pirate, a Yankee air pirate, if I don't get my hundred I'll d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carried iron bombs on the outboar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own fast CAP for F-One-Oh-Thud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sniveled a counter or two once or twic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sweated my own rich red blood.</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ve been downtown to both bridge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o that Nguyen, Dep, and Phuc Y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And if you ask me, then I'm sure you can se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re's no place up there I ain't bee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ELL A FIGHTER PILO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xml:space="preserve">Melody - </w:t>
      </w:r>
      <w:hyperlink r:id="rId25">
        <w:r>
          <w:rPr>
            <w:rStyle w:val="InternetLink"/>
            <w:rFonts w:cs="Times New Roman" w:ascii="Times New Roman" w:hAnsi="Times New Roman"/>
            <w:sz w:val="32"/>
            <w:szCs w:val="32"/>
          </w:rPr>
          <w:t>http://www.fighterpilotuniversity.com/music-and-theater/songs/fighter-pilot-lies/</w:t>
        </w:r>
      </w:hyperlink>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By the ring around his eyeball you can tell a bombardi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ell a bomber pilot by the spread around his rea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ell a navigator by his sextants, charts, and s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You can tell a fighter pilot, but you can’t tell him much.</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CHORU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lie, it’s a 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 fighter pilot tells it you can bet that it’s a 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t’s a lie, it’s a 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If a fighter pilot tells you it’s a goddamned li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rPr/>
      </w:pPr>
      <w:r>
        <w:rPr>
          <w:rFonts w:cs="Arial" w:ascii="Times New Roman" w:hAnsi="Times New Roman"/>
          <w:color w:val="363535"/>
          <w:sz w:val="32"/>
          <w:szCs w:val="32"/>
        </w:rPr>
        <w:t>We fly our fucking fighters down to forty fucking feet,</w:t>
      </w:r>
    </w:p>
    <w:p>
      <w:pPr>
        <w:pStyle w:val="Normal"/>
        <w:widowControl w:val="false"/>
        <w:autoSpaceDE w:val="false"/>
        <w:rPr/>
      </w:pPr>
      <w:r>
        <w:rPr>
          <w:rFonts w:cs="Arial" w:ascii="Times New Roman" w:hAnsi="Times New Roman"/>
          <w:color w:val="363535"/>
          <w:sz w:val="32"/>
          <w:szCs w:val="32"/>
        </w:rPr>
        <w:t>Through the fucking corn and through the fucking wheat.</w:t>
      </w:r>
    </w:p>
    <w:p>
      <w:pPr>
        <w:pStyle w:val="Normal"/>
        <w:widowControl w:val="false"/>
        <w:autoSpaceDE w:val="false"/>
        <w:rPr/>
      </w:pPr>
      <w:r>
        <w:rPr>
          <w:rFonts w:cs="Arial" w:ascii="Times New Roman" w:hAnsi="Times New Roman"/>
          <w:color w:val="363535"/>
          <w:sz w:val="32"/>
          <w:szCs w:val="32"/>
        </w:rPr>
        <w:t>First you fly the fuckers up and then you fly the f-uckers down</w:t>
      </w:r>
    </w:p>
    <w:p>
      <w:pPr>
        <w:pStyle w:val="Normal"/>
        <w:widowControl w:val="false"/>
        <w:autoSpaceDE w:val="false"/>
        <w:rPr>
          <w:rFonts w:ascii="Times New Roman" w:hAnsi="Times New Roman" w:cs="Arial"/>
          <w:color w:val="363535"/>
          <w:sz w:val="32"/>
          <w:szCs w:val="32"/>
        </w:rPr>
      </w:pPr>
      <w:r>
        <w:rPr>
          <w:rFonts w:cs="Arial" w:ascii="Times New Roman" w:hAnsi="Times New Roman"/>
          <w:color w:val="363535"/>
          <w:sz w:val="32"/>
          <w:szCs w:val="32"/>
        </w:rPr>
        <w:t>And you'll be the first to know when you hit the fucking ground.</w:t>
      </w:r>
    </w:p>
    <w:p>
      <w:pPr>
        <w:pStyle w:val="Normal"/>
        <w:widowControl w:val="false"/>
        <w:autoSpaceDE w:val="false"/>
        <w:rPr>
          <w:rFonts w:ascii="Times New Roman" w:hAnsi="Times New Roman" w:cs="Arial"/>
          <w:color w:val="363535"/>
          <w:sz w:val="32"/>
          <w:szCs w:val="32"/>
        </w:rPr>
      </w:pPr>
      <w:r>
        <w:rPr>
          <w:rFonts w:cs="Arial" w:ascii="Times New Roman" w:hAnsi="Times New Roman"/>
          <w:color w:val="363535"/>
          <w:sz w:val="32"/>
          <w:szCs w:val="32"/>
        </w:rPr>
      </w:r>
    </w:p>
    <w:p>
      <w:pPr>
        <w:pStyle w:val="Normal"/>
        <w:widowControl w:val="false"/>
        <w:autoSpaceDE w:val="false"/>
        <w:rPr>
          <w:rFonts w:ascii="Times New Roman" w:hAnsi="Times New Roman" w:cs="Arial"/>
          <w:color w:val="363535"/>
          <w:sz w:val="32"/>
          <w:szCs w:val="32"/>
        </w:rPr>
      </w:pPr>
      <w:r>
        <w:rPr>
          <w:rFonts w:cs="Arial" w:ascii="Times New Roman" w:hAnsi="Times New Roman"/>
          <w:color w:val="363535"/>
          <w:sz w:val="32"/>
          <w:szCs w:val="32"/>
        </w:rPr>
        <w:t>Rollin' on target with your burners all aglow.</w:t>
      </w:r>
    </w:p>
    <w:p>
      <w:pPr>
        <w:pStyle w:val="Normal"/>
        <w:widowControl w:val="false"/>
        <w:autoSpaceDE w:val="false"/>
        <w:rPr>
          <w:rFonts w:ascii="Times New Roman" w:hAnsi="Times New Roman" w:cs="Arial"/>
          <w:color w:val="363535"/>
          <w:sz w:val="32"/>
          <w:szCs w:val="32"/>
        </w:rPr>
      </w:pPr>
      <w:r>
        <w:rPr>
          <w:rFonts w:cs="Arial" w:ascii="Times New Roman" w:hAnsi="Times New Roman"/>
          <w:color w:val="363535"/>
          <w:sz w:val="32"/>
          <w:szCs w:val="32"/>
        </w:rPr>
        <w:t>You put your pipper on them and you let your napalm go.</w:t>
      </w:r>
    </w:p>
    <w:p>
      <w:pPr>
        <w:pStyle w:val="Normal"/>
        <w:widowControl w:val="false"/>
        <w:autoSpaceDE w:val="false"/>
        <w:rPr>
          <w:rFonts w:ascii="Times New Roman" w:hAnsi="Times New Roman" w:cs="Arial"/>
          <w:color w:val="363535"/>
          <w:sz w:val="32"/>
          <w:szCs w:val="32"/>
        </w:rPr>
      </w:pPr>
      <w:r>
        <w:rPr>
          <w:rFonts w:cs="Arial" w:ascii="Times New Roman" w:hAnsi="Times New Roman"/>
          <w:color w:val="363535"/>
          <w:sz w:val="32"/>
          <w:szCs w:val="32"/>
        </w:rPr>
        <w:t>First you jink out to the left and then jink out to the right</w:t>
      </w:r>
    </w:p>
    <w:p>
      <w:pPr>
        <w:pStyle w:val="Normal"/>
        <w:widowControl w:val="false"/>
        <w:autoSpaceDE w:val="false"/>
        <w:rPr>
          <w:rFonts w:ascii="Times New Roman" w:hAnsi="Times New Roman" w:cs="Times New Roman"/>
          <w:sz w:val="32"/>
          <w:szCs w:val="32"/>
        </w:rPr>
      </w:pPr>
      <w:r>
        <w:rPr>
          <w:rFonts w:cs="Arial" w:ascii="Times New Roman" w:hAnsi="Times New Roman"/>
          <w:color w:val="363535"/>
          <w:sz w:val="32"/>
          <w:szCs w:val="32"/>
        </w:rPr>
        <w:t>And you hit the deck a-running and make it home another nigh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Dear Hasher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My first songbook, published in 1993, contained 160 songs . . . this edition, updated in early 2011, contains more than 800, not counting variations and alternate versions of certain songs. The more hashers I meet the more songs I learn. Thank you, one and all, for your contributions.</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The Half-Mind Hymnal is an ongoing labor of love, constantly being added to, revised, and improved.  If you know songs that aren't printed here or melodies to tunes I haven't been able to track down, please get in touch with me.</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On-On!</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Flying Booger</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e-mail: flyboog@pwoodford.net</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 </w:t>
      </w:r>
    </w:p>
    <w:p>
      <w:pPr>
        <w:pStyle w:val="Normal"/>
        <w:widowControl w:val="false"/>
        <w:autoSpaceDE w:val="false"/>
        <w:rPr>
          <w:rFonts w:ascii="Times New Roman" w:hAnsi="Times New Roman" w:cs="Times New Roman"/>
          <w:sz w:val="32"/>
          <w:szCs w:val="32"/>
        </w:rPr>
      </w:pPr>
      <w:r>
        <w:rPr>
          <w:rFonts w:cs="Times New Roman" w:ascii="Times New Roman" w:hAnsi="Times New Roman"/>
          <w:sz w:val="32"/>
          <w:szCs w:val="32"/>
        </w:rPr>
        <w:t>Half-Mind Hymnal compiled by Flying Booger</w:t>
      </w:r>
    </w:p>
    <w:p>
      <w:pPr>
        <w:pStyle w:val="Normal"/>
        <w:rPr>
          <w:rFonts w:ascii="Times New Roman" w:hAnsi="Times New Roman" w:cs="Times New Roman"/>
          <w:sz w:val="32"/>
          <w:szCs w:val="32"/>
        </w:rPr>
      </w:pPr>
      <w:r>
        <w:rPr>
          <w:rFonts w:cs="Times New Roman" w:ascii="Times New Roman" w:hAnsi="Times New Roman"/>
          <w:sz w:val="32"/>
          <w:szCs w:val="32"/>
        </w:rPr>
        <w:t>Updated February 9, 201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4d"/>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ghterpilotuniversity.com/music-and-theater/songs/swing-low/" TargetMode="External"/><Relationship Id="rId3" Type="http://schemas.openxmlformats.org/officeDocument/2006/relationships/hyperlink" Target="http://www.fighterpilotuniversity.com/music-and-theater/songs/don-t-want-to-join-the-af/" TargetMode="External"/><Relationship Id="rId4" Type="http://schemas.openxmlformats.org/officeDocument/2006/relationships/hyperlink" Target="http://www.fighterpilotuniversity.com/music-and-theater/songs/don-t-want-to-join-the-af/" TargetMode="External"/><Relationship Id="rId5" Type="http://schemas.openxmlformats.org/officeDocument/2006/relationships/hyperlink" Target="http://www.fighterpilotuniversity.com/music-and-theater/songs/don-t-want-to-join-the-af/" TargetMode="External"/><Relationship Id="rId6" Type="http://schemas.openxmlformats.org/officeDocument/2006/relationships/hyperlink" Target="http://www.fighterpilotuniversity.com/music-and-theater/songs/mary-ann-burns/" TargetMode="External"/><Relationship Id="rId7" Type="http://schemas.openxmlformats.org/officeDocument/2006/relationships/hyperlink" Target="http://www.fighterpilotuniversity.com/music-and-theater/songs/sally-in-the-alley/" TargetMode="External"/><Relationship Id="rId8" Type="http://schemas.openxmlformats.org/officeDocument/2006/relationships/hyperlink" Target="http://www.youtube.com/watch?v=APlSL_XRhd4" TargetMode="External"/><Relationship Id="rId9" Type="http://schemas.openxmlformats.org/officeDocument/2006/relationships/hyperlink" Target="http://www.fighterpilotuniversity.com/music-and-theater/songs/sammy-small/" TargetMode="External"/><Relationship Id="rId10" Type="http://schemas.openxmlformats.org/officeDocument/2006/relationships/hyperlink" Target="http://www.fighterpilotuniversity.com/music-and-theater/songs/o-leary-s-bar/" TargetMode="External"/><Relationship Id="rId11" Type="http://schemas.openxmlformats.org/officeDocument/2006/relationships/hyperlink" Target="http://www.fighterpilotuniversity.com/music-and-theater/songs/money-rolls-in/" TargetMode="External"/><Relationship Id="rId12" Type="http://schemas.openxmlformats.org/officeDocument/2006/relationships/hyperlink" Target="http://www.fighterpilotuniversity.com/music-and-theater/songs/bless-em-all/" TargetMode="External"/><Relationship Id="rId13" Type="http://schemas.openxmlformats.org/officeDocument/2006/relationships/hyperlink" Target="http://www.horntip.com/mp3/1990s/1997_itazuke_tower__dick_jonas_(CD)/03_korean_waterfall.htm" TargetMode="External"/><Relationship Id="rId14" Type="http://schemas.openxmlformats.org/officeDocument/2006/relationships/hyperlink" Target="http://www.youtube.com/watch?v=r5jarRec3qo" TargetMode="External"/><Relationship Id="rId15" Type="http://schemas.openxmlformats.org/officeDocument/2006/relationships/hyperlink" Target="http://www.horntip.com/mp3/1960s/1960ca_the_wild_blue_yonder__oscar_brand_(LP)/03_come_and_join_the_air_force.htm" TargetMode="External"/><Relationship Id="rId16" Type="http://schemas.openxmlformats.org/officeDocument/2006/relationships/hyperlink" Target="http://www.fighterpilotuniversity.com/music-and-theater/songs/dear-mom/" TargetMode="External"/><Relationship Id="rId17" Type="http://schemas.openxmlformats.org/officeDocument/2006/relationships/hyperlink" Target="http://www.youtube.com/watch?v=rL5vX4_rGes" TargetMode="External"/><Relationship Id="rId18" Type="http://schemas.openxmlformats.org/officeDocument/2006/relationships/hyperlink" Target="http://www.fighterpilotuniversity.com/music-and-theater/songs/itazuke-tower/" TargetMode="External"/><Relationship Id="rId19" Type="http://schemas.openxmlformats.org/officeDocument/2006/relationships/hyperlink" Target="http://www.fighterpilotuniversity.com/music-and-theater/songs/sammy-small/" TargetMode="External"/><Relationship Id="rId20" Type="http://schemas.openxmlformats.org/officeDocument/2006/relationships/hyperlink" Target="http://www.fighterpilotuniversity.com/music-and-theater/songs/tchepone/" TargetMode="External"/><Relationship Id="rId21" Type="http://schemas.openxmlformats.org/officeDocument/2006/relationships/hyperlink" Target="http://www.fighterpilotuniversity.com/music-and-theater/songs/ain-t-no-fighter-pilot-s-down-in-hell/" TargetMode="External"/><Relationship Id="rId22" Type="http://schemas.openxmlformats.org/officeDocument/2006/relationships/hyperlink" Target="http://www.fighterpilotuniversity.com/music-and-theater/songs/save-a-fighter-pilot-s-ass/" TargetMode="External"/><Relationship Id="rId23" Type="http://schemas.openxmlformats.org/officeDocument/2006/relationships/hyperlink" Target="http://www.fighterpilotuniversity.com/music-and-theater/songs/save-a-fighter-pilot-s-ass/" TargetMode="External"/><Relationship Id="rId24" Type="http://schemas.openxmlformats.org/officeDocument/2006/relationships/hyperlink" Target="http://www.fighterpilotuniversity.com/music-and-theater/songs/yankee-air-pirate/" TargetMode="External"/><Relationship Id="rId25" Type="http://schemas.openxmlformats.org/officeDocument/2006/relationships/hyperlink" Target="http://www.fighterpilotuniversity.com/music-and-theater/songs/fighter-pilot-lies/"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0:10:00Z</dcterms:created>
  <dc:creator>Paul Woodford</dc:creator>
  <dc:description/>
  <cp:keywords/>
  <dc:language>en-US</dc:language>
  <cp:lastModifiedBy>Paul Woodford</cp:lastModifiedBy>
  <dcterms:modified xsi:type="dcterms:W3CDTF">2013-07-31T00:10:00Z</dcterms:modified>
  <cp:revision>2</cp:revision>
  <dc:subject/>
  <dc:title/>
</cp:coreProperties>
</file>